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left="142" w:hanging="142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МЕТОДОЛОГИЯ И КРИТЕРИИ ЗА ОЦЕНКА НА ПРОЕКТНО ПРЕДЛОЖЕНИЕ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О ПРОЦЕДУРА ЧРЕЗ ДИРЕКТНО ПРЕДОСТАВЯНЕ НА БЕЗВЪЗМЕЗДНА ФИНАНСОВА ПОМОЩ „ИЗПЪЛНЕНИЕ НА М.4 ОТ НРПД”, ПРИОРИТЕТ 3, ПРОГРАМА „ОКОЛНА СРЕДА” 2021-2027 г.</w:t>
      </w:r>
      <w:r>
        <w:rPr>
          <w:rFonts w:eastAsia="Calibri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bg-BG" w:eastAsia="en-US"/>
        </w:rPr>
      </w:pPr>
      <w:bookmarkStart w:id="0" w:name="_Ref461549939"/>
      <w:r>
        <w:rPr>
          <w:rFonts w:eastAsia="Calibri"/>
          <w:b/>
          <w:bCs/>
          <w:sz w:val="26"/>
          <w:szCs w:val="26"/>
          <w:lang w:val="bg-BG" w:eastAsia="en-US"/>
        </w:rPr>
        <w:t>Методология за оценка на проектно предложение</w:t>
      </w:r>
      <w:bookmarkEnd w:id="0"/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bookmarkStart w:id="1" w:name="_Hlk90475698"/>
      <w:r>
        <w:rPr>
          <w:rFonts w:eastAsia="Calibri"/>
          <w:sz w:val="26"/>
          <w:szCs w:val="26"/>
          <w:lang w:val="bg-BG" w:eastAsia="en-US"/>
        </w:rPr>
        <w:t>Оценката се извършва на база методология и критерии, одобрени от Комитета за наблюдение на Програма “Околна среда 2021-2027 г.” (ПОС 2021-2027 г.). Методологията и критериите не подлежат на изменение по време на провеждане на оценката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sz w:val="26"/>
          <w:szCs w:val="26"/>
          <w:lang w:val="bg-BG"/>
        </w:rPr>
        <w:t xml:space="preserve">Конкретният бенефициент може да подаде само едно проектно предложение по процедурата. 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  <w:t>Проектното предложение на конкретния бенефициент не се оценява и процедурата се прекратява по отношение на последния, ако същото не е подадено чрез ИСУН 2020 и/или е подадено след определения в условията за кандидатстване краен срок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Оценяването на проектното предложение се извършва в срок до три месеца от датата на подаването му или от датата на изтичане на крайния срок за подаването му, посочен в условията за кандидатстване. Този срок спира да тече при изпращане на уведомление за установени нередовности, непълноти и/или несъответствия и искане за тяхното отстраняване. Периодът за оценка, ведно със спиранията, не може да надвишава шест календарни месеца, считано от датата на стартиране на оценката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на полученото проектно предложение се извършва от експертна работна група, определена със заповед на Ръководителя на Управляващия орган на програмата, като в заповедта се уточнява и разпределението на критериите между отделните оценители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 xml:space="preserve">Оценката включва оценка на административно съответствие, на допустимост и на качество. Проверява се дали проектното предложение отговаря на всички критерии, като за всеки критерий се поставя оценка „ДА“, „НЕ“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eastAsia="Calibri"/>
          <w:sz w:val="26"/>
          <w:szCs w:val="26"/>
          <w:lang w:val="bg-BG" w:eastAsia="en-US"/>
        </w:rPr>
        <w:t>При получаване на окончателна оценка „НЕ“ по даден критерий и невъзможност за привеждането на проектното предложение в съответствие с условията за кандидатстване в посочения шестмесечен срок, същото не се предлага за финансиране и процедурата се прекратява по отношение на конкретния бенефициент съгласно разпоредбите на Закона за управление на средствата от Европейските фондове при споделено управление (ЗУСЕФСУ).</w:t>
      </w:r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bookmarkStart w:id="2" w:name="_Hlk90475698"/>
      <w:r>
        <w:rPr>
          <w:rFonts w:eastAsia="Calibri"/>
          <w:sz w:val="26"/>
          <w:szCs w:val="26"/>
          <w:lang w:val="bg-BG" w:eastAsia="en-US"/>
        </w:rPr>
        <w:t>По време на оценката комуникацията с конкретния бенефициент и редакцията на установени неточности по подаденото проектно предложение се извършват електронно, чрез профила на бенефициента в ИСУН 2020, от който е подадено проектното предложение и промени на посочения профил са невъзможни.</w:t>
      </w:r>
      <w:bookmarkEnd w:id="2"/>
    </w:p>
    <w:p>
      <w:pPr>
        <w:pStyle w:val="Normal"/>
        <w:spacing w:before="60" w:after="60"/>
        <w:ind w:firstLine="709"/>
        <w:jc w:val="both"/>
        <w:rPr>
          <w:rFonts w:eastAsia="Calibri"/>
          <w:sz w:val="26"/>
          <w:szCs w:val="26"/>
          <w:lang w:val="bg-BG" w:eastAsia="en-US"/>
        </w:rPr>
      </w:pPr>
      <w:r>
        <w:rPr>
          <w:rFonts w:eastAsia="Calibri"/>
          <w:sz w:val="26"/>
          <w:szCs w:val="26"/>
          <w:lang w:val="bg-BG"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b/>
          <w:b/>
          <w:bCs/>
          <w:sz w:val="26"/>
          <w:szCs w:val="26"/>
          <w:lang w:val="bg-BG" w:eastAsia="en-US"/>
        </w:rPr>
      </w:pPr>
      <w:r>
        <w:rPr>
          <w:rFonts w:eastAsia="Calibri"/>
          <w:b/>
          <w:bCs/>
          <w:sz w:val="26"/>
          <w:szCs w:val="26"/>
          <w:lang w:val="bg-BG" w:eastAsia="en-US"/>
        </w:rPr>
        <w:t>Критерии за оценка</w:t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976"/>
      </w:tblGrid>
      <w:tr>
        <w:trPr>
          <w:trHeight w:val="5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bookmarkStart w:id="3" w:name="_Hlk90475756"/>
            <w:bookmarkEnd w:id="3"/>
            <w:r>
              <w:rPr>
                <w:b/>
                <w:sz w:val="24"/>
                <w:szCs w:val="24"/>
                <w:lang w:val="bg-BG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рите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А/НЕ</w:t>
            </w:r>
          </w:p>
        </w:tc>
      </w:tr>
      <w:tr>
        <w:trPr>
          <w:trHeight w:val="144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дминистративно съответствие и допустимост</w:t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редставил всички документи, които се изискват за целите на кандидатстването, описани в съответния раздел от условията за кандидатстване, като документите, за които е указано, са подписани и приложени във формата, посочен в същия разд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Кандидатът е допустим съгласно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2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ндидатът е потвърдил, че исканата безвъзмездната финансова помощ не се предоставя за финансиране на разходи, които вече са финансирани със средства от ЕФСУ или чрез други фондове и инструменти на Европейския съюз, както и с други публични средства, различни от тези на бенефициента 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ът не е бил физически завършен или изцяло осъществен към датата на подаване на проектното предложение от бенефициента, независимо дали всички свързани плащания са направени или не от бенефициен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ният обхват за изпълнение на проектното предложение съответства на посочения в съответния раздел от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 xml:space="preserve">6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проектното предложение е заложен посоченият индикатор съгласно условията за кандидатстване и е посочен източникът за тяхното отчит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 обществената/ите поръчка/и, свързани с доставка на хардуер и софтуер, е издадено решение за избор на изпълните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явени са процедури за обществени поръчки за всички останали дейности по проекта, предвидени за изпълнение от външен изпълнител, с изключение на отнасящите се до изпълнение на дейностите по „Комуникация и видимост“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511" w:hRule="atLeast"/>
        </w:trPr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12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Оценка за качество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rFonts w:eastAsia="Calibri"/>
                <w:sz w:val="24"/>
                <w:szCs w:val="24"/>
                <w:lang w:val="bg-BG" w:eastAsia="en-US"/>
              </w:rPr>
              <w:t>Проектът допринася за постигането на специфична цел „Подобряване на защитата и опазването на природата, биологичното разнообразие и екологосъобразната инфраструктура, включително в градските райони, и намаляване на всички форми на замърсяване” на приоритет 3 „Биологично разнообразие“ на ПОС 2021-2027 г. и целите на процедура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ът на проектното предложение е попълнен съгласно изискванията и указанията, посочени в съответния раздел на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4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ложените доставки се базират на анализ на нуждите, който съответства на финансовата обосновка към ЗИД на ЗБ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сканото финансиране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  <w:lang w:val="bg-BG"/>
              </w:rPr>
              <w:t>безвъзмездна финансова помощ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 xml:space="preserve"> се отнася само за допустими разход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ата стойност на допустимите разходи не надхвърля максималния размер на БФП, определен по процедурата, съгласно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  <w:lang w:val="bg-BG"/>
              </w:rPr>
              <w:t>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 е график за изпълнение на проекта, съгласно който дейностите ще бъдат изпълени в срок до 24 месец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  <w:lang w:val="bg-BG"/>
              </w:rPr>
            </w:pPr>
            <w:r>
              <w:rPr>
                <w:sz w:val="26"/>
                <w:szCs w:val="26"/>
                <w:lang w:val="bg-BG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ното предложение е в съответствие с хоризонталните принципи съгласно условията за кандидатства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4"/>
          <w:szCs w:val="26"/>
          <w:lang w:val="bg-BG" w:eastAsia="en-US"/>
        </w:rPr>
      </w:pPr>
      <w:r>
        <w:rPr>
          <w:rFonts w:eastAsia="Calibri"/>
          <w:sz w:val="24"/>
          <w:szCs w:val="26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2"/>
      <w:gridCol w:w="2788"/>
      <w:gridCol w:w="3469"/>
    </w:tblGrid>
    <w:tr>
      <w:trPr>
        <w:trHeight w:val="851" w:hRule="atLeast"/>
      </w:trPr>
      <w:tc>
        <w:tcPr>
          <w:tcW w:w="338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8035" cy="43180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80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</w:r>
        </w:p>
      </w:tc>
      <w:tc>
        <w:tcPr>
          <w:tcW w:w="346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408430" cy="50228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GB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4:48:00Z</dcterms:created>
  <dc:creator>userdtk</dc:creator>
  <dc:description/>
  <cp:keywords/>
  <dc:language>en-US</dc:language>
  <cp:lastModifiedBy>OPOS BG60</cp:lastModifiedBy>
  <cp:lastPrinted>2021-06-17T11:01:00Z</cp:lastPrinted>
  <dcterms:modified xsi:type="dcterms:W3CDTF">2022-12-15T14:54:00Z</dcterms:modified>
  <cp:revision>3</cp:revision>
  <dc:subject/>
  <dc:title> </dc:title>
</cp:coreProperties>
</file>