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660"/>
        <w:gridCol w:w="3320"/>
      </w:tblGrid>
      <w:tr>
        <w:trPr/>
        <w:tc>
          <w:tcPr>
            <w:tcW w:w="3380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2058035" cy="43180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3" r="-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0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bg-BG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1408430" cy="50228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7043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И ЧРЕЗ ДИРЕКТНО ПРЕДОСТАВЯНЕ НА БЕЗВЪЗМЕЗДНА ФИНАНСОВА ПОМОЩ „ЗА ПО-ЧИСТ ВЪЗДУХ!”  И „ЗА ПО-ЧИСТ ВЪЗДУХ!“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(2), ПРИОРИТЕТ 5, ПРОГРАМА „ОКОЛНА СРЕДА“ 2021-2027 г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перации от стратегическо значение съгласно чл. 2 на Регламент (ЕС) 2021/1060 на Европейския парламент и на Съвета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 5 “Въздух”</w:t>
            </w:r>
          </w:p>
        </w:tc>
      </w:tr>
      <w:tr>
        <w:trPr>
          <w:trHeight w:val="36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Специфична цел на приоритета 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RSO 2.7. Подобряване на защитата и опазването на природата, биологичното разнообразие и екологосъобразната инфраструктура, включително в градските райони, и намаляване на всички форми на замърсяване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За по-чист въздух!“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„</w:t>
            </w:r>
            <w:r>
              <w:rPr>
                <w:sz w:val="24"/>
                <w:szCs w:val="24"/>
                <w:lang w:val="bg-BG"/>
              </w:rPr>
              <w:t>За по-чист въздух!“(2)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за директно предоставяне на безвъзмездна финансова помощ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ите по процедурата „За по-чист въздух!“ ще бъдат изпълнявани в следните райони за планиране, определени като „по-слабо развити региони“ – Североизточен, Северен централен, Северозападен, Югоизточен и Южен централен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ите по процедурата „За по-чист въздух“(2) ще бъдат изпълнявани в следния район за планиране, определен като „регион в преход“ – Югозападен.</w:t>
            </w:r>
          </w:p>
        </w:tc>
      </w:tr>
      <w:tr>
        <w:trPr>
          <w:trHeight w:val="41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та на процедурата е да се допринесе за подобряване качеството на атмосферния въздух (КАВ) чрез намаляване наднормените нива на фини прахови частици (ФПЧ</w:t>
            </w:r>
            <w:r>
              <w:rPr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sz w:val="24"/>
                <w:szCs w:val="24"/>
                <w:lang w:val="bg-BG"/>
              </w:rPr>
              <w:t>) на територията на общини с нарушено качество на въздуха по този показател в периода 2017-2021 г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обхвата на интервенцията са общините с нарушено качество на въздуха, като основен приоритет са тези, които попадат в обхвата на Решение на Съда на Европейския съюз по дело C-488/15 от 5 април 2017 г. за неспазване на нормите за съдържание на ФПЧ</w:t>
            </w:r>
            <w:r>
              <w:rPr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sz w:val="24"/>
                <w:szCs w:val="24"/>
                <w:lang w:val="bg-BG"/>
              </w:rPr>
              <w:t xml:space="preserve"> и неизпълнение на задълженията по Директива 2008/50/ЕО и регистрирани превишения на среднодневните норми и/или средногодишната концентрация на ФПЧ</w:t>
            </w:r>
            <w:r>
              <w:rPr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sz w:val="24"/>
                <w:szCs w:val="24"/>
                <w:lang w:val="bg-BG"/>
              </w:rPr>
              <w:t xml:space="preserve">, отчетени в периода 2017-2021 г.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ярката за подмяна на отоплителните уреди на твърдо гориво е ключова, предвид високата ефективност и очаквания най-бърз пряк резултат по отношение редуциране на емисиите ФПЧ (причина за преждевеременна смърт на над 12 хил. български граждани през 2018 г., Доклад за КАВ в Европа от 2020 г. на Европейската агенция за околна среда). Алтернативното отопление изключва изкопаемите горива.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целите на КАВ само за домакинства, които получават помощи за отопление, ще бъде допустимо поставянето на фотоволтаични инсталации (вкл. батерии) при условие че новата отоплителна алтернатива е термопомпа тип въздух-въздух. Това ще доведе до значително намаляване на годишните разходи за електрическа енергия на домакинствата. Този подход ще има и допълнителен принос към целите на Интегрирания  план в областта на енергетиката и климата на 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България за  увеличаване използването на енергията от възобновяеми източници в сектори „електрическа енергия“, „топлинна енергия“ и енергия за охлаждане с 1 ktoe. Инвестиции в газ са недопустими, както и подкрепа за печки на дърва/въглища, дори същите да отговарят на изискванията за екодизайн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- Принос за подобряване качеството на въздуха на територията на общини с нарушено КАВ чрез намаляване на емисиите на ФПЧ</w:t>
            </w:r>
            <w:r>
              <w:rPr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sz w:val="24"/>
                <w:szCs w:val="24"/>
                <w:lang w:val="bg-BG"/>
              </w:rPr>
              <w:t xml:space="preserve"> от битовото отопление.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нос към изпълнение ангажиментите на страната в сектора и постигане на цели, произтичащи от европейското и национално законодателство, като същите са обусловени от Решение на Съда на Европейския съюз по дело C-488/15 от 5 април 2017 г. за неспазване на нормите за съдържание на ФПЧ</w:t>
            </w:r>
            <w:r>
              <w:rPr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sz w:val="24"/>
                <w:szCs w:val="24"/>
                <w:lang w:val="bg-BG"/>
              </w:rPr>
              <w:t xml:space="preserve"> в атмосферния въздух в агломерации и зони на страната и неизпълнението на задълженията по Директива 2008/50/ЕО по отношение на пределно до-пустимите стойности на прахови частици в атмосферния въздух.</w:t>
            </w:r>
          </w:p>
        </w:tc>
      </w:tr>
      <w:tr>
        <w:trPr>
          <w:trHeight w:val="8781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за резултат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RCR 50 - Жители, ползващи се от мерки за качеството на въздуха – лиц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пестени емисии на ФПЧ</w:t>
            </w:r>
            <w:r>
              <w:rPr>
                <w:bCs/>
                <w:sz w:val="24"/>
                <w:szCs w:val="24"/>
                <w:vertAlign w:val="subscript"/>
                <w:lang w:val="bg-BG"/>
              </w:rPr>
              <w:t>10</w:t>
            </w:r>
            <w:r>
              <w:rPr>
                <w:bCs/>
                <w:sz w:val="24"/>
                <w:szCs w:val="24"/>
                <w:lang w:val="bg-BG"/>
              </w:rPr>
              <w:t xml:space="preserve"> - т/г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RCR 31 - Общо произведена енергия от възобновяеми източници (от които: електроенергия) – мВтч./год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Във формуляра за кандидатстване като базова стойност на индикаторите се посочва 0. Целевите стойности се определят от жителите, които ще бъдат обхванати от проекта, спестените емисии в резултат от проекта и общо произведената енергия от ВЕИ от изпълнението на проекта. Целевите стойности се определят съгласно Указания към условията за кандидатстване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и за крайния продук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Жилища с подменени отоплителни устройства на твърдо гориво – брой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RCO22 - Допълнителен капацитет за производство на енергия от възобновяеми източници (от които: електроенергия, топлинна енергия) - мВ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Във формуляра за кандидатстване като базова стойност на индикаторите се посочва 0, а за целева стойност – броят жилища, които ще бъдат с подменени устройства в резултат от проекта, и допълнителният капацитет в резултат от изпълнението на проекта (съгласно Указания  към условията за кандидатстване)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.01.2023 г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процедура „За по-чист въздух!“ - 484 177 450,00 лв., съфинансирана от ЕФРР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процедура „За по-чист въздух!“(2) - 126 700 325,00 лв., съфинансирана от КФ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процедурата няма определен минимален размер на БФП за проектното предложение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ния размер на БФП за проектното предложение по общини е както следва: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о процедура „За по-чист въздух!“: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 Асеновград</w:t>
              <w:tab/>
              <w:t>27 451 232,57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 Бургас</w:t>
              <w:tab/>
              <w:tab/>
              <w:t xml:space="preserve">25 650 716,20 лв.  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3. Велико Търново</w:t>
              <w:tab/>
              <w:t xml:space="preserve">25 728 377,52 лв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4. Видин</w:t>
              <w:tab/>
              <w:tab/>
              <w:t xml:space="preserve">25 487 218,69 лв.  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5. Враца</w:t>
              <w:tab/>
              <w:tab/>
              <w:t xml:space="preserve">24 077 052,63 лв.  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 Горна Оряховица</w:t>
              <w:tab/>
              <w:t xml:space="preserve">19 118 990,52 лв.  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7. Димитровград</w:t>
              <w:tab/>
              <w:t xml:space="preserve">16 012 537,76 лв.  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8. Кърджали</w:t>
              <w:tab/>
              <w:tab/>
              <w:t>27 582 030,58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 Ловеч</w:t>
              <w:tab/>
              <w:tab/>
              <w:t>26 241 350,97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10. Монтана</w:t>
              <w:tab/>
              <w:tab/>
              <w:t>21 732 907,03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 Несебър</w:t>
              <w:tab/>
              <w:tab/>
              <w:t>9 272 352,75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 Пазарджик</w:t>
              <w:tab/>
              <w:t>49 079 909,93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13. Плевен</w:t>
              <w:tab/>
              <w:tab/>
              <w:t>29 515 388,68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. Пловдив</w:t>
              <w:tab/>
              <w:tab/>
              <w:t>28 074 566,84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. Русе</w:t>
              <w:tab/>
              <w:tab/>
              <w:t>37 024 012,01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16. Смолян</w:t>
              <w:tab/>
              <w:tab/>
              <w:t xml:space="preserve">20 373 833,94 лв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. Хасково</w:t>
              <w:tab/>
              <w:tab/>
              <w:t xml:space="preserve">35 039 560,93 лв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 Шумен</w:t>
              <w:tab/>
              <w:tab/>
              <w:t>36 715 410,45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  <w:lang w:val="bg-BG"/>
              </w:rPr>
              <w:t>По процедура „За по-чист въздух!“(2):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/>
            </w:pPr>
            <w:r>
              <w:rPr>
                <w:sz w:val="24"/>
                <w:szCs w:val="24"/>
                <w:lang w:val="bg-BG"/>
              </w:rPr>
              <w:t>1. Благоевград</w:t>
              <w:tab/>
              <w:t>21 726 878,47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 Перник</w:t>
              <w:tab/>
              <w:tab/>
              <w:t>31 167 988,14 лв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3. Столична </w:t>
            </w: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bg-BG"/>
              </w:rPr>
              <w:tab/>
              <w:t>73 805 133,39 лв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 процедурата се предоставят до 100% от максималния размер на допустимите разходи. Допустимо е съ-финансиране от страна на бенефициента, като няма ограничение на неговия дял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бенефициент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Допустими бенефициенти са общините с нарушено качество на въздуха, които попадат в обхвата на Решение на Съда на Европейския съюз по дело C-488/15 от 5 април 2017 г. за неспазване на нормите за съдържание на ФПЧ10 и неизпълнение на задълженията по Директива 2008/50/ЕО, с регистрирани превишения на среднодневните норми и/или средногодишната концентрация на ФПЧ, отчетени в периода 2017-2021 г. и с действащи програми за качество на атмосферния въздух, одобрени от съответните общински съвети. 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Допустимите бенефициенти: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 По процедура „За по-чист въздух!“ с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bg-BG"/>
              </w:rPr>
              <w:t>общини:  Асеновград, Бургас, Велико Търново, Видин, Враца, Горна Оряховица, Димитровград, Кърджали, Ловеч, Монтана, Несебър, Пазарджик, Плевен, Пловдив, Русе, Смолян, Хасково и Шумен.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- По процедура „За по-чист въздух!“(2) са общини: Благоевград, Перник, Столична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 по процедурат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Дейности за разработване на проектното предложение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Проучване на нагласите на населението на общината, което обхваща само членове на домакинства, отопляващи се на твърдо гориво (социологическо изследване)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Пазарно проучване и разработване на средни цени за единица продукт за алтернативните екологосъобразни топлоуреди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Приоритизиране на райони/квартали и на приложимите мерки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Разработване на Механизъм, отчитащ приходите от предаването на заменяните отоплителни устройства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Критерии за приоритизиране на кандидатите (крайните получатели на помощта), в случай че интересът е по-висок от наличния ресурс (приложимо за кандидати, които няма да прилагат разработените от УО „Препоръчителни критерии за приоритизиране на кандидатите  за подмяната на топлоуреди на твърдо гориво с екологични алтернативи“)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Механизъм за подмяна на отоплителните устройства на твърдо гориво с екологични алтернативи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Изготвяне на комуникационен план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Анализ на остойностяването на дейностите по проектното предложение;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Изчисляване на целева стойност на индикатори процедурат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9"/>
                <w:tab w:val="left" w:pos="183" w:leader="none"/>
                <w:tab w:val="left" w:pos="458" w:leader="none"/>
              </w:tabs>
              <w:spacing w:before="120" w:after="120"/>
              <w:ind w:left="0" w:hanging="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Други проучвания, анализи и оценки, необходими за подготовка на проектното предложение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Разходите по поддейности 1.3, 1.4 и 1.5 не са допустими за кандидатите, които са бенефициенти по процедура  BG16M1OP002-5.003 „Мерки за подобряване качеството на атмосферния въздух“, финансирана по Програма „Околна среда“ 2014-2020 г., тъй като същите са финансирани в рамките на техните текущи проекти. Тези общини обаче е допустимо при доказана необходимост и представена аргументация да актуализират разработените си документи по тези три поддейности.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Основни дейности: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2.1. Комуникационни кампании на местно ниво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 за популяризиране възможностите за подмяна на топлоуредите на дърва и въглища с екологични алтернативи, насочени приоритетно към целева група „граждани, използващи твърдо гориво за отопление, живеещи на територията на общината кандидат“.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2.2. Техническа подкрепа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 за: набиране на заявления от представители на целевата група за подмяна на топлоуреди, оказване на съдействие на потенциалните крайни получатели на помощта за попълване и подаване на изискуемите документи, посещения на място по домовете (обходи)), както и за подписване на договори между общината бенефициент и гражданите, крайни получатели на помощта, за подмяна на топлоуреди на твърдо гориво с екологични алтернативи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2.3. Демонтаж и предоставяне за рециклиране на високоемисионни печки и котли, работещи с твърдо гориво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 (Дейности по предаване на демонтираните стари отоплителни устройства за последващо третиране по реда на чл. 39, ал. 3 от ЗУО)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 xml:space="preserve">2.4. Доставка, монтаж и гаранционна поддръжка на екологосъобразните уреди/системи за отопление.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2.5.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Доставка и монтаж на фотоволтаични системи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 за собствено потребление </w:t>
            </w: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alibri"/>
                <w:bCs/>
                <w:i/>
                <w:iCs/>
                <w:sz w:val="24"/>
                <w:szCs w:val="24"/>
                <w:lang w:val="bg-BG" w:eastAsia="en-US"/>
              </w:rPr>
              <w:t>допустими само за домакинства, които получават помощи за отопление през отоплителния сезон, при условие че избраната отоплителна алтернатива е термопомпа „Въздух-въздух“, притежаващи самостоятелен жилищен обект (еднофамилна къща), имащ електромер и партиден номер, единствено в случаите, в които жилището не е свързано към топлопреносна мрежа.</w:t>
            </w:r>
            <w:r>
              <w:rPr>
                <w:rFonts w:eastAsia="Calibri"/>
                <w:bCs/>
                <w:i/>
                <w:iCs/>
                <w:sz w:val="24"/>
                <w:szCs w:val="24"/>
                <w:lang w:val="en-US" w:eastAsia="en-US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2.6. Изграждане на сградна инсталация в сграда или в жилищен имот.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 Допустимите за възстановяване разходи чрез безвъзмездната финансова помощ ще са единствено тези, свързани с дейности по монтажа на инсталацията и на СМР до етап „замазка/мазилка“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Дейностите по т. 2.1, 2.2, 2.3, 2.4 са задължителни за включване в проектното предложение на всяка община-кандидат. Дейност 2.5. е задължителна за общините, където това е приложимо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/>
                <w:sz w:val="24"/>
                <w:szCs w:val="24"/>
                <w:lang w:val="bg-BG" w:eastAsia="en-US"/>
              </w:rPr>
              <w:t>Съпътстващи дейности: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3.1. П</w:t>
            </w:r>
            <w:r>
              <w:rPr>
                <w:rFonts w:eastAsia="Calibri"/>
                <w:bCs/>
                <w:sz w:val="24"/>
                <w:szCs w:val="24"/>
                <w:lang w:val="en-US" w:eastAsia="en-US"/>
              </w:rPr>
              <w:t>одготовка на документация за възлагане на обществени поръчки</w:t>
            </w: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 xml:space="preserve">; 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3.2. Организация и управление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3.3. Комуникация и видимост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6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СМР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6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материални актив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6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материал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6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нематериални актив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60" w:after="60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персонал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6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организиране и участие в мероприятия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6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услуг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60" w:after="6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Непреки разходи – в т.ч. разходи за организация и управление, разходи за комуникация и видимост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 по процедурата следва да бъдат изпълнявани в съответствие с хоризонталните принципи съгласно Условията за кандидатстване.</w:t>
            </w:r>
          </w:p>
        </w:tc>
      </w:tr>
      <w:tr>
        <w:trPr>
          <w:trHeight w:val="2258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(Раздел 18 от насоките</w:t>
            </w:r>
            <w:r>
              <w:rPr>
                <w:i/>
                <w:sz w:val="24"/>
                <w:szCs w:val="24"/>
                <w:lang w:val="bg-BG"/>
              </w:rPr>
              <w:t xml:space="preserve">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проектите е до 65 месеца от дата на сключване на АДБФП, от които до 60 месеца за физическо изпълнение на дейностите.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плащания по проекта следва да се извършат до 31.12.2029 г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ен срок за подаване на проектни предложения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о 6 месеца след датата на обявяване на процедурата.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128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5:48:00Z</dcterms:created>
  <dc:creator>M.Dimitrova</dc:creator>
  <dc:description/>
  <cp:keywords/>
  <dc:language>en-US</dc:language>
  <cp:lastModifiedBy>Administrator</cp:lastModifiedBy>
  <cp:lastPrinted>2019-03-13T17:21:00Z</cp:lastPrinted>
  <dcterms:modified xsi:type="dcterms:W3CDTF">2022-11-17T15:48:00Z</dcterms:modified>
  <cp:revision>2</cp:revision>
  <dc:subject/>
  <dc:title> </dc:title>
</cp:coreProperties>
</file>