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ОЛОГИЯ И КРИТЕРИИ ЗА ОЦЕНКА НА ПРОЕКТНИ ПРЕДЛОЖЕНИЯ 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ПО ПРОЦЕДУРИ ЧРЕЗ ДИРЕКТНО ПРЕДОСТАВЯНЕ НА БЕЗВЪЗМЕЗДНА ФИНАНСОВА ПОМОЩ „ЗА ПО-ЧИСТ ВЪЗДУХ!”  И „ЗА ПО-ЧИСТ ВЪЗДУХ“(2)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 ПРИОРИТЕТ 5 „ВЪЗДУХ“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ГРАМА „ОКОЛНА СРЕДА“ 2021-2027 г.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val="bg-BG" w:eastAsia="en-US"/>
        </w:rPr>
      </w:pPr>
      <w:r>
        <w:rPr>
          <w:rFonts w:eastAsia="Calibri"/>
          <w:b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>Методология за оценка на проектни предложения</w:t>
      </w:r>
      <w:bookmarkEnd w:id="0"/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bookmarkStart w:id="1" w:name="_Hlk90475698"/>
      <w:r>
        <w:rPr>
          <w:rFonts w:eastAsia="Calibri"/>
          <w:sz w:val="26"/>
          <w:szCs w:val="26"/>
          <w:lang w:val="bg-BG" w:eastAsia="en-US"/>
        </w:rPr>
        <w:t>Оценката се извършва на база методология и критерии, одобрени от Комитета за наблюдение на Програма “Околна среда“ 2021-2027 г. (ПОС 2021-2027 г.). Методологията и критериите не подлежат на изменение по време на провеждане на оценката.</w:t>
      </w:r>
    </w:p>
    <w:p>
      <w:pPr>
        <w:pStyle w:val="Normal"/>
        <w:spacing w:before="60" w:after="60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секи от конкретните бенефициенти (за процедура „За по-чист въздух!“, съфинансирана от ЕФРР, общините: Асеновград, Бургас, Велико Търново, Видин, Враца, Горна Оряховица, Димитровград, Кърджали, Ловеч, Монтана, Несебър, Пазарджик, Плевен, Пловдив, Русе, Смолян, Хасково и Шумен; за процедура „За по-чист въздух!“ (2), съфинансирана от КФ, общините: Благоевград, Перник, Столична) може да подаде по процедурата само едно проектно предложение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оектното предложение на конкретния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условията за кандидатстване краен срок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Оценяването на проектното предложение се извършва в срок до три месеца от датата на подаването му или от датата на изтичане на крайния срок за подаването му,</w:t>
      </w:r>
      <w:r>
        <w:rPr>
          <w:lang w:val="bg-BG"/>
        </w:rPr>
        <w:t xml:space="preserve"> </w:t>
      </w:r>
      <w:r>
        <w:rPr>
          <w:rFonts w:eastAsia="Calibri"/>
          <w:sz w:val="26"/>
          <w:szCs w:val="26"/>
          <w:lang w:val="bg-BG" w:eastAsia="en-US"/>
        </w:rPr>
        <w:t>посочен в условията за кандидатстване. Този срок спира да тече при изпращане на уведомление за установени нередовности, непълноти и/или несъответствия и искане за тяхното отстраняване. Периодът за оценка, ведно със спиранията, не може да надвишава шест календарни месеца, считано от датата на стартиране на оценката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на полученото проектно предложение се извършва от експертна работна група, определена със заповед на Ръководителя на Управляващия орган на програмата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60" w:after="60"/>
        <w:ind w:firstLine="709"/>
        <w:jc w:val="both"/>
        <w:rPr>
          <w:rFonts w:eastAsia="Calibri"/>
          <w:strike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 xml:space="preserve"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, „НЕ“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и получаване на окончателна оценка „НЕ“ по даден критерий и невъзможност за привеждането на проектното предложение в съответствие с условията за кандидатстване в посочения шестмесечен срок, същото не се предлага за финансиране и процедурата се прекратява по отношение на конкретния бенефициент съгласно разпоредбите на ЗУСЕСФУ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Times New Roman"/>
          <w:sz w:val="26"/>
          <w:szCs w:val="26"/>
          <w:lang w:val="bg-BG" w:eastAsia="en-US"/>
        </w:rPr>
        <w:t xml:space="preserve"> </w:t>
      </w:r>
      <w:r>
        <w:rPr>
          <w:rFonts w:eastAsia="Calibri"/>
          <w:sz w:val="26"/>
          <w:szCs w:val="26"/>
          <w:lang w:val="bg-BG" w:eastAsia="en-US"/>
        </w:rPr>
        <w:t>По време на оценката комуникацията с конкретния бенефициент и редакцията на установени неточности по подадено проектно предложение се извършват електронно, чрез профила на бенефициента в ИСУН 2020, от който е подадено проектното предложение и промени на посочения профил са невъзможни</w:t>
      </w:r>
      <w:bookmarkEnd w:id="1"/>
      <w:r>
        <w:rPr>
          <w:rFonts w:eastAsia="Calibri"/>
          <w:sz w:val="26"/>
          <w:szCs w:val="26"/>
          <w:lang w:val="bg-BG"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Критерии за оценка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976"/>
      </w:tblGrid>
      <w:tr>
        <w:trPr>
          <w:trHeight w:val="7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bookmarkStart w:id="2" w:name="_Hlk90475756"/>
            <w:bookmarkEnd w:id="2"/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</w:t>
            </w:r>
          </w:p>
        </w:tc>
      </w:tr>
      <w:tr>
        <w:trPr>
          <w:trHeight w:val="144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 и допустимост</w:t>
            </w:r>
          </w:p>
        </w:tc>
      </w:tr>
      <w:tr>
        <w:trPr>
          <w:trHeight w:val="1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редставил всички документи, които се изискват за целите на кандидатстването, описани в съответния раздел от условията за кандидатстване, като документите, за които е указано, са подписани и приложени във формата, посочен в същия разд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отвърдил, че исканата безвъзмездната финансова помощ не се предоставя за финансиране на разходи, които вече са финансирани със средства от ЕФСУ или чрез други фондове и инструменти на Европейския съюз, както и с други публични средства, различни от тези на бенефициента 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отвърдил, че проектът не е бил физически завършен или изцяло осъществен към датата на подаване на формуляра за кандидатстван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ният обхват за изпълнение на проектното предложение съответства на посочения в съответния раздел на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6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заложени посочените индикатори съгласно условията за кандидатстване и е посочен източникът за тяхното отчит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, включени в проектното предложение, за които се иска финансиране от програмата, са допустими съгласно съответния р</w:t>
            </w:r>
            <w:r>
              <w:rPr>
                <w:color w:val="000000"/>
                <w:sz w:val="24"/>
                <w:szCs w:val="24"/>
                <w:lang w:val="bg-BG"/>
              </w:rPr>
              <w:t xml:space="preserve">аздел от </w:t>
            </w:r>
            <w:r>
              <w:rPr>
                <w:sz w:val="24"/>
                <w:szCs w:val="24"/>
                <w:lang w:val="bg-BG"/>
              </w:rPr>
              <w:t>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включил в проектното предложение задължителните дейности, които се изискват съгласно съответния раздел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0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окът за изпълнение на дейностите, според графика за изпълнение на дейностите по проекта, е съгласно условията за кандидатстване, но не по-късно от срока за допустимост на разходите, а именно 31 декември 2029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9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вени са процедури за обществени поръчки за всяка една от дейностите по проекта, предвидени за изпълнение от външен изпълнител, с изключение на отнасящите се до изпълнение на дейностите по „Доставка и монтаж на фотоволтаични системи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обявил обществена/и поръчка/и за избор на изпълнител/и за основни дейности „Доставка, монтаж и гаранционна поддръжка на екологосъобразните уреди/системи за отопление“ и „Демонтаж и предоставяне за рециклиране на високоемисионни печки и котли, работещи с твърдо гориво</w:t>
            </w:r>
            <w:bookmarkStart w:id="3" w:name="_Hlk117604825"/>
            <w:r>
              <w:rPr>
                <w:sz w:val="24"/>
                <w:szCs w:val="24"/>
                <w:lang w:val="bg-BG"/>
              </w:rPr>
              <w:t>“ с прогнозна стойност</w:t>
            </w:r>
            <w:bookmarkEnd w:id="3"/>
            <w:r>
              <w:rPr>
                <w:sz w:val="24"/>
                <w:szCs w:val="24"/>
                <w:lang w:val="bg-BG"/>
              </w:rPr>
              <w:t xml:space="preserve"> </w:t>
            </w:r>
            <w:bookmarkStart w:id="4" w:name="_Hlk117604865"/>
            <w:r>
              <w:rPr>
                <w:sz w:val="24"/>
                <w:szCs w:val="24"/>
                <w:lang w:val="bg-BG"/>
              </w:rPr>
              <w:t>за всяка не по-ниска от 20% от бюджета, определен за изпълнение на съответната дейност</w:t>
            </w:r>
            <w:bookmarkEnd w:id="4"/>
            <w:r>
              <w:rPr>
                <w:sz w:val="24"/>
                <w:szCs w:val="24"/>
                <w:lang w:val="bg-BG"/>
              </w:rPr>
              <w:t>.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511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Проектът допринася за постигането на специфична цел „Подобряване на защитата и опазването на природата, биологичното разнообразие и екологосъобразната инфраструктура, включително в градските райони, и намаляване на всички форми на замърсяване” на Приоритет 5 „Въздух“ на ПОС 2021-2027 г. и целите на процедура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 xml:space="preserve">Предвидените дейности са детайлно описани и са обвързани с целите на проектното предложение, както и със заложените индикатор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3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Заложените целеви стойности на индикаторите са изчислени съгласно изискванията на Приложение № 7 към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Calibri"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/>
              </w:rPr>
              <w:t xml:space="preserve">Графикът за изпълнение на дейностите по проекта е съобразен с плана за външно възлагане и времето, необходимо за тяхното изпълн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6"/>
                <w:szCs w:val="26"/>
                <w:lang w:val="bg-BG" w:eastAsia="en-US"/>
              </w:rPr>
            </w:pPr>
            <w:r>
              <w:rPr>
                <w:rFonts w:eastAsia="Calibri"/>
                <w:b/>
                <w:sz w:val="26"/>
                <w:szCs w:val="26"/>
                <w:lang w:val="bg-BG" w:eastAsia="en-US"/>
              </w:rPr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съответния раздел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та на отделните дейности е определена въз основа на анализа на остойностяването, съгласно изискванията на съответния раздел от условията за кандидатстване и съответства на заложените в бюджета на проектното предложение разходи за съответната дейнос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безвъзмездна финансова помощ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е отнася само за допустими разход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та стойност на допустимите разходи не надхвърля максималния размер на БФП, определен по процедурата, съгласно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са посочени приложимите хоризонтални принципи, представени в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val="bg-BG" w:eastAsia="en-US"/>
        </w:rPr>
      </w:pPr>
      <w:r>
        <w:rPr>
          <w:rFonts w:eastAsia="Calibri"/>
          <w:sz w:val="24"/>
          <w:szCs w:val="26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>
        <w:lang w:val="bg-BG"/>
      </w:rPr>
      <w:t>от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 xml:space="preserve">Стр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>
        <w:lang w:val="bg-BG"/>
      </w:rPr>
      <w:t>от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4"/>
      <w:gridCol w:w="3544"/>
    </w:tblGrid>
    <w:tr>
      <w:trPr/>
      <w:tc>
        <w:tcPr>
          <w:tcW w:w="338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8035" cy="43180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80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408430" cy="502285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5:23:00Z</dcterms:created>
  <dc:creator>M.Dimitrova</dc:creator>
  <dc:description/>
  <cp:keywords/>
  <dc:language>en-US</dc:language>
  <cp:lastModifiedBy>OPOS BG60</cp:lastModifiedBy>
  <cp:lastPrinted>2022-12-01T11:33:00Z</cp:lastPrinted>
  <dcterms:modified xsi:type="dcterms:W3CDTF">2022-12-01T09:33:00Z</dcterms:modified>
  <cp:revision>4</cp:revision>
  <dc:subject/>
  <dc:title> </dc:title>
</cp:coreProperties>
</file>