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7450"/>
      </w:tblGrid>
      <w:tr>
        <w:trPr/>
        <w:tc>
          <w:tcPr>
            <w:tcW w:w="10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А ИНФОРМАЦИЯ ЗА ПРОЦЕДУРА ЧРЕЗ ДИРЕКТНО ПРЕДОСТАВЯНЕ НА БЕЗВЪЗМЕЗДНА ФИНАНСОВА ПОМОЩ „ИЗПЪЛНЕНИЕ НА М.4 ОТ НРПД”, ПРИОРИТЕТ 3, ПРОГРАМА „ОКОЛНА СРЕДА 2021-2027 г.“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на ос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/>
                <w:sz w:val="24"/>
                <w:szCs w:val="24"/>
                <w:lang w:val="bg-BG"/>
              </w:rPr>
              <w:t>(Раздел 2 от насоките за кандидатстване, част „Условия за кандидатстване“)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оритет 3 “Биологично разнообразие”</w:t>
            </w:r>
          </w:p>
        </w:tc>
      </w:tr>
      <w:tr>
        <w:trPr>
          <w:trHeight w:val="361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ецифична цел на приоритетната ос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RSO 2.7. Подобряване на защитата и опазването на природата, биологичното разнообразие и екологосъобразната инфраструктура, включително в градските райони, и намаляване на всички форми на замърсяване.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процедурата</w:t>
            </w:r>
          </w:p>
          <w:p>
            <w:pPr>
              <w:pStyle w:val="Normal"/>
              <w:spacing w:before="120" w:after="120"/>
              <w:rPr/>
            </w:pPr>
            <w:r>
              <w:rPr>
                <w:i/>
                <w:sz w:val="24"/>
                <w:szCs w:val="24"/>
                <w:lang w:val="bg-BG"/>
              </w:rPr>
              <w:t>(Раздел 3 от насоките за кандидатстване, част „Условия за кандидатстване“)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пълнение на м. 4 от Националната рамка за приоритетни действия.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д на процедурата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цедура за директно предоставяне на безвъзмездна финансова помощ.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риториален обхват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5 от насоките за кандидатстване, част „Условия за кандидатстване“)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ектът по процедурата ще бъде изпълняван в Република България.</w:t>
            </w:r>
          </w:p>
        </w:tc>
      </w:tr>
      <w:tr>
        <w:trPr>
          <w:trHeight w:val="416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ли и обхват на процедурата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6 от насоките за кандидатстване, част „Условия за кандидатстване“)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2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цедурата ще подпомогне реализацията на реформата, заложена в Националния план за възстановяване и устойчивост на България за създаване на органи за управление на защитените зони от мрежата Натура 2000, чрез функционално обезпечаване.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24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оцедурата обезпечава изпълнението на мярка 4 от Националната рамка за приритетни действия на България. 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чаквани резултати от процедурата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6 от насоките за кандидатстване, част „Условия за кандидатстване“)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резултат от изпълнението на мерките по процедурата се очаква да се подпомогне създаването и бъдещата ефективна работа на органите за управление на защитените зони от мрежата Натура 2000, като се осигурят н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bg-BG"/>
              </w:rPr>
              <w:t>обходимите техника, софтуер и оборудване, съгласно предварително направените анализи на нуждите.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Индикатори по процедурата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7 от насоките за кандидатстване, част „Условия за кандидатстване“)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Индикатор за резултат:</w:t>
            </w:r>
          </w:p>
          <w:p>
            <w:pPr>
              <w:pStyle w:val="Normal"/>
              <w:spacing w:before="120" w:after="120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Функционално обезпечени органи за управление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i/>
                <w:iCs/>
                <w:sz w:val="24"/>
                <w:szCs w:val="24"/>
                <w:lang w:val="bg-BG"/>
              </w:rPr>
              <w:t>Като базова стойност кандидатът посочва „не“, а като целева – „да“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обявяване на процедурата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ърво тримесечие на 2023 г., но не преди влизане в сила на ЗИД на ЗБР, с който нормативно се установяват органите за управление на защитени зони по Натура 2000.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юджет на процедурата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8 от насоките за кандидатстване, част „Условия за кандидатстване“)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Общ бюджет по процедурата – 4 500 000 лв. 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  <w:lang w:val="bg-BG"/>
              </w:rPr>
              <w:t>Минимален и максимален размер на БФП за проект</w:t>
            </w:r>
          </w:p>
          <w:p>
            <w:pPr>
              <w:pStyle w:val="Normal"/>
              <w:spacing w:before="120" w:after="12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9 от насоките за кандидатстване, част „Условия за кандидатстване“)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о процедурата няма определен минимален размер на БФП за проектното предложение.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Максималния размер на БФП за проектното предложение е 4 500 000 лв. 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ъфинансиране от страна на бенефициента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0 от насоките за кандидатстване, част „Условия за кандидатстване“)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По процедурата могат да се предоставят до 100% от максималния размер на допустимите разходи. 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устимо е съ-финансиране от страна на бенефициента, като няма ограничение на неговия дял.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Допустим бенефициенти по процедурата</w:t>
            </w:r>
          </w:p>
          <w:p>
            <w:pPr>
              <w:pStyle w:val="Normal"/>
              <w:spacing w:before="120" w:after="0"/>
              <w:rPr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11 от насоките за кандидатстване,</w:t>
            </w:r>
            <w:r>
              <w:rPr>
                <w:i/>
                <w:sz w:val="24"/>
                <w:szCs w:val="24"/>
                <w:lang w:val="bg-BG"/>
              </w:rPr>
              <w:t xml:space="preserve"> част „Условия за кандидатстване“</w:t>
            </w:r>
            <w:r>
              <w:rPr>
                <w:i/>
                <w:color w:val="000000"/>
                <w:sz w:val="24"/>
                <w:szCs w:val="24"/>
                <w:lang w:val="bg-BG"/>
              </w:rPr>
              <w:t>)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ирекция „Национална служба за защита на природата“ в МОСВ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/>
              </w:rPr>
              <w:t>Допустими партньори по процедурата</w:t>
            </w:r>
          </w:p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color w:val="000000"/>
                <w:sz w:val="24"/>
                <w:szCs w:val="24"/>
                <w:lang w:val="bg-BG"/>
              </w:rPr>
              <w:t>(Раздел 12 от насоките за кандидатстване, част „Условия за кандидатстване“)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  <w:highlight w:val="yellow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еприложимо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пустими дейности по процедурата</w:t>
            </w:r>
          </w:p>
          <w:p>
            <w:pPr>
              <w:pStyle w:val="Normal"/>
              <w:spacing w:before="120" w:after="12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3 от насоките за кандидатстване, част „Условия за кандидатстване“)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" w:leader="none"/>
              </w:tabs>
              <w:spacing w:before="120" w:after="12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- Подготовка на проекта;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120" w:after="12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- Доставка на материали, техника и оборудване;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120" w:after="12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- Организация и управление;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- Комуникация и видимост.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ндикативни допустими разходи по процедурата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4 от насоките за кандидатстване, част „Условия за кандидатстване“)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12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- Разходи за материални активи;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12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- Разходи за материали;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12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- Разходи за нематериални активи;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12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- Разходи за персонал;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12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- Разходи за услуги;</w:t>
            </w:r>
          </w:p>
          <w:p>
            <w:pPr>
              <w:pStyle w:val="Normal"/>
              <w:tabs>
                <w:tab w:val="clear" w:pos="709"/>
                <w:tab w:val="left" w:pos="183" w:leader="none"/>
              </w:tabs>
              <w:spacing w:before="0" w:after="120"/>
              <w:jc w:val="both"/>
              <w:rPr>
                <w:rFonts w:eastAsia="Calibri"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bg-BG" w:eastAsia="en-US"/>
              </w:rPr>
              <w:t>- Непреки разходи – в т.ч. разходи за организация и управление, разходи за комуникация и видимост.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оризонтални принципи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highlight w:val="yellow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7 от насоките за кандидатстване, част „Условия за кандидатстване“)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йностите по процедурата следва да бъдат изпълнявани в съответствие с хоризонталните принципи съгласно Условията за кандидатстване.</w:t>
            </w:r>
          </w:p>
        </w:tc>
      </w:tr>
      <w:tr>
        <w:trPr>
          <w:trHeight w:val="2258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ксимален срок за изпълнение на проекта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18 от насоките за кандидатстване, част „Условия за кандидатстване“)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before="80" w:after="8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9 месеца, от които 24 месеца за физическо изпълнение на дейностите.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чин на подаване на проектните предложения</w:t>
            </w:r>
          </w:p>
          <w:p>
            <w:pPr>
              <w:pStyle w:val="Normal"/>
              <w:spacing w:before="12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23 от насоките за кандидатстване, част „Условия за кандидатстване“)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пълване на уеб базиран формуляр за кандидатстване и подаването му с електронен подпис чрез системата ИСУН 2020.</w:t>
            </w:r>
          </w:p>
        </w:tc>
      </w:tr>
      <w:tr>
        <w:trPr/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ен срок за подаване на проектн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lang w:val="bg-BG"/>
              </w:rPr>
              <w:t xml:space="preserve"> предложени</w:t>
            </w:r>
            <w:r>
              <w:rPr>
                <w:sz w:val="24"/>
                <w:szCs w:val="24"/>
                <w:lang w:val="en-US"/>
              </w:rPr>
              <w:t>e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(Раздел 25 от насоките за кандидатстване, част „Условия за кандидатстване“)</w:t>
            </w:r>
          </w:p>
        </w:tc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6 месеца след датата на обявяване на процедурат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286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bg-BG"/>
      </w:rPr>
      <w:t>Стр.</w:t>
    </w: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</w:t>
    </w:r>
    <w:r>
      <w:rPr>
        <w:lang w:val="bg-BG"/>
      </w:rPr>
      <w:t>от</w:t>
    </w: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bg-BG"/>
      </w:rPr>
      <w:t>Стр.</w:t>
    </w: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</w:t>
    </w:r>
    <w:r>
      <w:rPr>
        <w:lang w:val="bg-BG"/>
      </w:rPr>
      <w:t>от</w:t>
    </w: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0"/>
      <w:gridCol w:w="2660"/>
      <w:gridCol w:w="3320"/>
    </w:tblGrid>
    <w:tr>
      <w:trPr/>
      <w:tc>
        <w:tcPr>
          <w:tcW w:w="3380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2058035" cy="431800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3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8035" cy="431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0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</w:r>
        </w:p>
      </w:tc>
      <w:tc>
        <w:tcPr>
          <w:tcW w:w="3320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1408430" cy="502285"/>
                <wp:effectExtent l="0" t="0" r="0" b="0"/>
                <wp:docPr id="2" name="Pictur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" t="-5" r="-2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8430" cy="502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harChar1CharChar">
    <w:name w:val=" Char Char1 Char Char"/>
    <w:basedOn w:val="Normal"/>
    <w:qFormat/>
    <w:pPr>
      <w:tabs>
        <w:tab w:val="left" w:pos="709" w:leader="none"/>
      </w:tabs>
    </w:pPr>
    <w:rPr>
      <w:rFonts w:ascii="Futura Bk;Century Gothic" w:hAnsi="Futura Bk;Century Gothic" w:cs="Futura Bk;Century Gothic"/>
      <w:sz w:val="24"/>
      <w:szCs w:val="24"/>
      <w:lang w:val="pl-P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9:18:00Z</dcterms:created>
  <dc:creator>userdtk</dc:creator>
  <dc:description/>
  <cp:keywords/>
  <dc:language>en-US</dc:language>
  <cp:lastModifiedBy>OPOS BG60</cp:lastModifiedBy>
  <cp:lastPrinted>2019-03-13T17:21:00Z</cp:lastPrinted>
  <dcterms:modified xsi:type="dcterms:W3CDTF">2022-12-15T14:54:00Z</dcterms:modified>
  <cp:revision>8</cp:revision>
  <dc:subject/>
  <dc:title> </dc:title>
</cp:coreProperties>
</file>