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ИНФОРМАЦИЯ ЗА ПРОЦЕДУРА „ПОДОБРЯВАНЕ МОНИТОРИНГА ЗА КАЧЕСТВО НА ПИТЕЙНИТЕ ВОДИ“ ПО ПРИОРИТЕТНА ОС 1 ВОДИ“ НА ОПОС 2014-2020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оритетн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и“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(ii) към ТЦ 6 (КФ): Инвестиции във водния сектор за съобразяване с изискванията на достиженията на правото на Съюза в областта на околната среда и за вземане на мерки във връзка с нуждите от инвестиции, установени от държавите-членки, надхвърлят тези изискв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2: Подобряване оценката на състоянието на води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за резултат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овар на замърсяване, който се събира и третира в пълно съответствие с приложимото законодателство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196 271 екв.ж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ева стойност към 2023 г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кв.ж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ни тела с подобрен мониторинг на количественото състоян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90 бро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40 бро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ни тела с подобрен мониторинг на химичното състоян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153 бро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73 бро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за изпълнение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пълнителен брой жители с достъп до подобрено водоснабдяване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220 000 лица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ен брой жители с достъп до подобрено пречистване на отпадъчните вод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 473 384 екв.ж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дени/рехабилитирани/реконструирани ПСОВ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6 бр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и/ Актуализирани аналитични/ програмни/ стратегически докумен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8 б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яване мониторинга за качество на питейните вод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цедура на директно предоставяне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ен обхва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публика България</w:t>
            </w:r>
          </w:p>
        </w:tc>
      </w:tr>
      <w:tr>
        <w:trPr>
          <w:trHeight w:val="14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и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 на процедурата е привеждане на мониторинга на качеството на питейната вода в пълно съответствие с изискванията на европейското и национално законодател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ни резултати от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ен капацитет на лабораториите на органите на Държавния здравен контрол за осъществяване на мониторинг на качеството на питейните води в съответствие с изискванията на европейското и националното законодателство.</w:t>
            </w:r>
          </w:p>
        </w:tc>
      </w:tr>
      <w:tr>
        <w:trPr>
          <w:trHeight w:val="11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аборатории с осигурен капацитет за осъществяване на мониторинг за качеството на питейните води в пълно съответствие с изискванията на европейското и националното законодателство –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ен срок за подаване на проектно предлож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12.2016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месеца от датата, посочена в административния договор, които включват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месеца за физическо изпълнение на проект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месец след изтичането на срока за физическо изпълнение, в който бенефициентът следва да изготви и внесе окончателен доклад, вкл. искане за плащане по проект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месеца след получаването на окончателния доклад по проекта, в които УО на ОПОС трябва да извърши документално приключване на проекта и окончателно плащане на верифицираните разход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юджет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0 000 000 л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ото на  здравеопазването</w:t>
            </w:r>
          </w:p>
        </w:tc>
      </w:tr>
      <w:tr>
        <w:trPr>
          <w:trHeight w:val="6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партньор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дейност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 Доставка на необходимото оборудване, техника и/или софтуер    за  осигуряване на мониторинга на качеството на питейните води, като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ISP–M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аз-хроматографска систе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чно-хроматографска систе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PL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йонно-хроматографска сис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скофонова алфа/бета броячна сис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алфа-спектрометрична сис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нискофонова гама-спектрометрична систе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скофонов течносцинтилационен спектрометъ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пектрофотометрична сис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адонометър с активен измерител на рад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икро-вълнова пещ с високо налягане и др.</w:t>
            </w:r>
          </w:p>
          <w:p>
            <w:pPr>
              <w:pStyle w:val="Normal"/>
              <w:spacing w:before="80" w:after="8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Организация и управление на проекта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Мерки за информация и комуникац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инимален размер на БФП по процедура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размер на БФП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000 000 л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настоящата процедура могат да се предоставят до 100% от максималния размер на допустимите разход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о е съфинансиране от страна на бенефициента без ограничение на неговия дя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разход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НИ АКТИВ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доставка/монтаж/ (пускане в експлоатация) на оборудване, съоръжения, и техника;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НЕМАТЕРИАЛНИ АКТИВ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 на лиценз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осигуряване на софтуер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УСЛУГ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обучения на персонала, ангажиран в експлоатацията на обекта и тестването на специализираното оборудване и на съоръженията и работа с тях в рамките на необходимия за това период от време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административни такси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закупуване на материал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закупуване на консумативи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ЕРСОНАЛ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знаграждения - брутни суми за експерти, пряко свързани с основните дей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игуровки за сметка на работодател;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ходи за командировки. 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РОВЕЖДАНЕ И УЧАСТИЕ В МЕРОПРИЯТ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участие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ЕКИ РАЗХОД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организация и управ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убличност и визуализация (информация и комуникация) на проек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овия за отпускане на БФП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изонтални принцип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 изпълнение на дейностите по процедурата, ще се прилага ръководният принцип за избор на операции от ОПОС 2014-2020 г. за финансиране, основано на законодателните ангажименти. </w:t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4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83" w:gutter="0" w:header="708" w:top="1418" w:footer="388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67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67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jc w:val="cent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31.9pt;mso-wrap-distance-left:7.1pt;mso-wrap-distance-right:7.1pt;mso-wrap-distance-top:28.65pt;mso-wrap-distance-bottom:0pt;margin-top:43.95pt;mso-position-vertical-relative:page;margin-left:-15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5:00Z</dcterms:created>
  <dc:creator>MTsvetkova</dc:creator>
  <dc:description/>
  <dc:language>en-US</dc:language>
  <cp:lastModifiedBy>Programming</cp:lastModifiedBy>
  <cp:lastPrinted>2016-04-12T09:55:00Z</cp:lastPrinted>
  <dcterms:modified xsi:type="dcterms:W3CDTF">2016-04-28T13:15:00Z</dcterms:modified>
  <cp:revision>2</cp:revision>
  <dc:subject/>
  <dc:title/>
</cp:coreProperties>
</file>