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ЕТОДОЛОГИЯ И КРИТЕРИИ ЗА ОЦЕНКА 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ПРОЦЕДУРА 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ДОБРЯВАНЕ МОНИТОРИНГА ЗА КАЧЕСТВО НА ПИТЕЙНИТЕ ВОДИ“ </w:t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ПРИОРИТЕТНА ОС 1 „ВОДИ“ НА </w:t>
      </w:r>
    </w:p>
    <w:p>
      <w:pPr>
        <w:pStyle w:val="Normal"/>
        <w:spacing w:lineRule="atLeast" w:line="2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ЕРАТИВНА ПРОГРАМА „ОКОЛНА СРЕДА 2014 – 2020 г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т се само проектните предложения, получени чрез системата ИСУН 2020. Оценката се извършва на база критерии, одобрени от Комитета за наблюдение на оперативна програма “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нето на проектно предложение се извършва в срок до три месеца от датата на подаването му или от крайния срок за подаването 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ако такъв е посочен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та на проектни предложения се извършва от експертна работна група, определена със заповед на министъра на околната среда и водите или оправомощено от него лице, като в заповедта се уточнява и разпределението на критериите между отделните оценители.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 или „НЕ“.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, като промени на посочения профил са невъзможни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ритерии за оцен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26"/>
        <w:gridCol w:w="10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4" w:before="0" w:after="160"/>
              <w:ind w:left="-993" w:right="-110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4" w:before="0" w:after="160"/>
              <w:ind w:left="-993" w:right="-110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/НЕ</w:t>
            </w:r>
          </w:p>
          <w:p>
            <w:pPr>
              <w:pStyle w:val="Normal"/>
              <w:spacing w:lineRule="auto" w:line="254" w:before="0" w:after="160"/>
              <w:ind w:left="-993" w:right="-1101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60"/>
              <w:ind w:right="-110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60"/>
              <w:ind w:left="0" w:right="-110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ното предложение е подадено в с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 кандидатстване и по реда, определен от  Управляващия орган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ind w:left="0" w:right="-110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то предложение на английски език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„Кратко описание на проектното предложение на английски език“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„Пълно наименование на английски“ за кандидата, които следва да са попълнени на английски език, и всички полета във формуляра за кандидатстване са попълнени коректн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ind w:left="0" w:right="-110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представил всички докумен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ито се изискват за целите на кандидатстването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ind w:left="0" w:right="-5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качените документи са подписани в съответствие с Раздел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т Насоките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ind w:left="0" w:right="-533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ички съпътстващи документи са подадени съгласно указания формат в Раздел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т Насоките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ценка на допустимо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допустим съгласн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1. Приоритетна ос 1 на ОПОС 2014-2020 г.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2. Процедура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потвърдил, че исканата безвъзмезднат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ерацията не е била физически завърш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ли изцяло осъществена преди подаването на проектното предложение за финансиране по програмата от страна на бенефициента, независимо дали всички свързани плащания са направени от бенефициента или 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Насоките за кандидатстване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йностит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ключени в проектното предложение, за които се иска финансиране от програмата, са допустими съгласн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1. Приоритетна ос 1 на ОПОС 2014-2020 г.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2. Процедура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андидатът е включил в проектното предложение всички задължителни дейности, които се изискват, съгласно Раздел 13 от Насоките за кандидатстване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60"/>
              <w:ind w:left="284" w:right="-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рокът за изпълнение на проектното предложение е съобразен с максималния срок, указан в Раздел 18 от Насоките за кандидатстване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ценка за ка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 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ът допринася за постигането на специфична цел 2 „Подобряване оценката на състоянието на водите“ на приоритетна ос 1 на ОПОС 2014-2020 г. и ще постигне целите на процедура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видените дейности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1. са ясно опис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2. обвързани са с целите на  проектното предложение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3. обвързани са със заложените индикатори по процедура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ължителните дейности по информация и комуникация, заложени в проектното предложение, предвиждат като минимум изискванията, посочени в Раздел 13 от Насоките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фикът за изпълнение на проекта е реалистичен и съобразен с плана за външно възлаг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йностите са остойностени въз основа на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Насоките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та на дейностите е съобразена със заложените в бюджета разход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сканото финанси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 отнася само за допустими разходи и е в указаните в Насоките за кандидатстване границ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ът демонстрира спазването на хоризонталните принципи на ЕС, посочени в Раздел 17 от Насоките за кандидатства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83" w:gutter="0" w:header="708" w:top="1134" w:footer="3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67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67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31.9pt;mso-wrap-distance-left:7.1pt;mso-wrap-distance-right:7.1pt;mso-wrap-distance-top:28.65pt;mso-wrap-distance-bottom:0pt;margin-top:43.95pt;mso-position-vertical-relative:page;margin-left:-15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5:00Z</dcterms:created>
  <dc:creator>MTsvetkova</dc:creator>
  <dc:description/>
  <dc:language>en-US</dc:language>
  <cp:lastModifiedBy>Programming</cp:lastModifiedBy>
  <cp:lastPrinted>2016-01-25T11:39:00Z</cp:lastPrinted>
  <dcterms:modified xsi:type="dcterms:W3CDTF">2016-04-28T13:15:00Z</dcterms:modified>
  <cp:revision>2</cp:revision>
  <dc:subject/>
  <dc:title/>
</cp:coreProperties>
</file>