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bg-BG"/>
              </w:rPr>
            </w:pPr>
            <w:r>
              <w:rPr>
                <w:rFonts w:eastAsia="Arial" w:cs="Arial" w:ascii="Arial" w:hAnsi="Arial"/>
                <w:color w:val="F8C300"/>
                <w:lang w:val="bg-BG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14 – 2020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ope@moew.government.bg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ЕТОДОЛОГИЯ И КРИТЕРИИ ЗА ОЦЕНКА НА ПРОЕКТНИ ПРЕДЛОЖЕНИЯ ПО ПРОЦЕДУРА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ПРОЕКТИРАНЕ И ИЗГРАЖДАНЕ НА АНАЕРОБНИ ИНСТАЛАЦИИ ЗА РАЗДЕЛНО СЪБРАНИ БИОРАЗГРАДИМИ ОТПАДЪЦИ“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ПРИОРИТЕТНА ОС 2 „ОТПАДЪЦИ“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ПЕРАТИВНА ПРОГРАМА „ОКОЛНА СРЕДА 2014 – 2020 Г.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Методология за оценка на проектни предложения</w:t>
      </w:r>
    </w:p>
    <w:p>
      <w:pPr>
        <w:pStyle w:val="Normal"/>
        <w:ind w:left="10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before="24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яват се само проектните предложения, получени чрез системата ИСУН 2020. Оценката се извършва на база критерии, одобрени от Комитета за наблюдение на оперативна програма “Околна среда 2014-2020 г.”. Методологията и критериите не подлежат на изменение по време на провеждането на оценката.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яването на проектно предложение се извършва в срок до три месеца от датата на изтичане на крайния срок за подаването му.</w:t>
      </w:r>
    </w:p>
    <w:p>
      <w:pPr>
        <w:pStyle w:val="Normal"/>
        <w:spacing w:before="24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ценката на проектни предложения се извършва от експертна работна група, определена със заповед на министъра на околната среда и водите или оправомощено от него лице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24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ката се извършва на един етап и включва оценка на административно съответствие, оценка на допустимост и оценка за качество.</w:t>
      </w:r>
    </w:p>
    <w:p>
      <w:pPr>
        <w:pStyle w:val="Normal"/>
        <w:spacing w:before="24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верява се дали проектното предложение отговаря на всички критерии, като за всеки критерий се поставя оценка „ДА“, „НЕ“ или „Неприложимо“. </w:t>
      </w:r>
    </w:p>
    <w:p>
      <w:pPr>
        <w:pStyle w:val="Normal"/>
        <w:spacing w:before="24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получаване на окончателна оценка „НЕ“ по даден критерий от един от оценителите, проектното предложение не се предлага за финансиране и процедурата се прекратява по отношение на конкретния бенефициент. </w:t>
      </w:r>
    </w:p>
    <w:p>
      <w:pPr>
        <w:pStyle w:val="Normal"/>
        <w:spacing w:before="24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се извършват електронно чрез профила на кандидата в ИСУН 2020, от който е подаден съответният проект и промени на посочения профил са невъзможни.</w:t>
      </w:r>
    </w:p>
    <w:p>
      <w:pPr>
        <w:pStyle w:val="Normal"/>
        <w:spacing w:before="24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24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ритерии за оценка</w:t>
      </w:r>
    </w:p>
    <w:p>
      <w:pPr>
        <w:pStyle w:val="Normal"/>
        <w:ind w:left="10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10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569"/>
        <w:gridCol w:w="140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НП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е подадено в срок и по реда, определен от Управляващия орга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 и за партньора (когато е приложимо), които следва да са попълнени на английски език, и  всички полета във формуляра за кандидатстване са попълнени коректно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качените документи са подписани в съответствие с указанията в раздел 24 от условият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съпътстващи документи са подадени съгласно указания формат в раздел 2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 са морфологични анализи на състава и масови баланси на количествата на битовите отпадъци за всички общини – кандидат и партньори и същите са актуални (изготвени за 2014 г., 2015 г. или 2016 г.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етите от общинските съвети общински (за всички общини – кандидат и партньори) или регионална програма за управление на отпадъците са актуални със срок на действие до 2020 г. и включват всички мерки и дейности, съответстващи на подаденото проектно предлож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ставеното споразумение за партньорство е сключено между </w:t>
            </w:r>
            <w:r>
              <w:rPr>
                <w:color w:val="000000"/>
                <w:sz w:val="24"/>
                <w:szCs w:val="24"/>
                <w:lang w:val="bg-BG"/>
              </w:rPr>
              <w:t>всички о</w:t>
            </w:r>
            <w:r>
              <w:rPr>
                <w:sz w:val="24"/>
                <w:szCs w:val="24"/>
                <w:lang w:val="bg-BG"/>
              </w:rPr>
              <w:t>бщини – кандидат и партньор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 отговаря на всички изисква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в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съобразени изискванията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>посочени в раздел 9,</w:t>
            </w:r>
            <w:r>
              <w:rPr/>
              <w:t xml:space="preserve"> </w:t>
            </w:r>
            <w:r>
              <w:rPr>
                <w:sz w:val="24"/>
                <w:szCs w:val="24"/>
                <w:lang w:val="bg-BG"/>
              </w:rPr>
              <w:t>13 и 17  на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1.1. </w:t>
            </w:r>
            <w:r>
              <w:rPr>
                <w:sz w:val="24"/>
                <w:szCs w:val="24"/>
                <w:lang w:val="bg-BG"/>
              </w:rPr>
              <w:t>приоритетна ос 2 на ОПОС 2014-2020 г.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val="bg-BG"/>
              </w:rPr>
              <w:t>1.2. п</w:t>
            </w:r>
            <w:r>
              <w:rPr>
                <w:sz w:val="24"/>
                <w:szCs w:val="24"/>
                <w:lang w:val="bg-BG"/>
              </w:rPr>
              <w:t>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отвърдил, че исканата безвъзмездната 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цията не е била физически завършена или изцяло осъществена преди подаването на формуляра за кандидатстване от бенефициента, независимо дали всички свързани плащания са направени или не от бенефициента или негов партньо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ният обхват за изпълнение на проектното предложение съответства на посочения в раздел 5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 включени в проектното предложение, за които се иска финансиране от програмата, са допустими съгласн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5.1. </w:t>
            </w:r>
            <w:r>
              <w:rPr>
                <w:sz w:val="24"/>
                <w:szCs w:val="24"/>
                <w:lang w:val="bg-BG"/>
              </w:rPr>
              <w:t>приоритетна ос 2 на ОПОС 2014-2020 г.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val="bg-BG"/>
              </w:rPr>
              <w:t xml:space="preserve">5.2. </w:t>
            </w:r>
            <w:r>
              <w:rPr>
                <w:sz w:val="24"/>
                <w:szCs w:val="24"/>
                <w:lang w:val="bg-BG"/>
              </w:rPr>
              <w:t>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включил в проектното предложение всички задължителни дейности, които се изискват съгласно раздел 13 на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всички индикатори, указани в раздел 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ът за изпълнение на проектното предложение е съобразен с максималния срок, указан в раздел 18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актуални морфологични анализи на състава и количествата на битовите отпадъци са изготвени в съответствие с методиката, утвърдена от министъра на околната среда и водит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мотите, върху които се предвижда строителство, са собственост на   водещата община (или партньор), в чиито административни граници попадат имотите или водещата община (или партньор) има учредени ограничени вещни права, в т.ч. право на строеж, надстрояване или право на премина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ят анализ на разходите и ползите (ако такъв се изисква) е изготвен в съответствие с изискванията на Ръководство за анализ разходи-ползи на инвестиционни проекти за програмен период 2014-2020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Характеристиките на анаеробната инсталация в проектното предложение са определени в съответствие с изискванията, заложени в раздел 13 на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ацитетът на анаеробната инсталация допринася самостоятелно или заедно с други съществуващи/ предвидени инсталации или съоръжения в съответния регион за управление на отпадъците за постигане на целите към 2020 г. по чл. 31, ал. 1, т. 2 на Закона за управление на отпадъцит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едвидените дейности :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1. са ясно описани;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2. обвързани са с целите на проектното предложение;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. обвързани са със заложените индикатори по 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ът за външно възлагане е реалистичен и съобразен с нормативните изисквания в областта на обществените поръч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афикът за изпълнение на дейностите по проекта е реалистичен и съобразен с плана за външно възлаг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 са остойностени въз основа на анализ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дейностите са съобразени със заложените в бюджета разход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сканото финансиране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безвъзмездна финансова помощ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е отнася само за допустими разходи и е в указаните в условията за кандидатстване границ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 е екип за управление, чиято организационна структура ясно демонстрира разделение на функциите в екипа и надеждни механизми за контро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ектът демонстрира спазването на приложимите хоризонтални принципи на ЕС, посочени в раздел 1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CharCharCharCharCharCharChar">
    <w:name w:val="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9:00Z</dcterms:created>
  <dc:creator>userdtk</dc:creator>
  <dc:description/>
  <dc:language>en-US</dc:language>
  <cp:lastModifiedBy>Programming</cp:lastModifiedBy>
  <cp:lastPrinted>2015-05-27T18:15:00Z</cp:lastPrinted>
  <dcterms:modified xsi:type="dcterms:W3CDTF">2016-04-28T12:29:00Z</dcterms:modified>
  <cp:revision>2</cp:revision>
  <dc:subject/>
  <dc:title/>
</cp:coreProperties>
</file>