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„</w:t>
            </w:r>
            <w:r>
              <w:rPr>
                <w:b/>
                <w:sz w:val="24"/>
                <w:szCs w:val="24"/>
                <w:lang w:val="bg-BG"/>
              </w:rPr>
              <w:t xml:space="preserve">ПРОЕКТИРАНЕ И ИЗГРАЖДАНЕ НА АНАЕРОБНИ ИНСТАЛАЦИИ ЗА РАЗДЕЛНО СЪБРАНИ БИОРАЗГРАДИМИ ОТПАДЪЦИ“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ПО ПРИОРИТЕТНА ОС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 xml:space="preserve"> НА ОПОС 2014-2020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падъц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 а) към Тематична цел 6, Европейски фонд за регионално развитие: Инвестиране в сектора на отпадъците за съобразяване с изискванията на достиженията на правото на Съюза в областта на околната среда и удовлетворяване на нуждите,  идентифицирани от държавите-членки за инвестиции отвъд тези изисква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маляване на количеството депонирани битови отпадъци</w:t>
            </w:r>
          </w:p>
        </w:tc>
      </w:tr>
      <w:tr>
        <w:trPr>
          <w:trHeight w:val="1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и за резултат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 на депонираните битови отпадъци, тона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 xml:space="preserve">Базова стойност към 2012 г. - 2 323 000 тона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Целева стойност към 2023 г. - 2 038 000 тона</w:t>
            </w:r>
          </w:p>
        </w:tc>
      </w:tr>
      <w:tr>
        <w:trPr>
          <w:trHeight w:val="8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и за изпълнение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ълнителен капацитет за рециклиране на отпадъци - т/год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Целева стойност към 2023 г. - 105 000 т/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иране и изграждане на анаеробни инсталации за разделно събрани биоразградими отпадъц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цедура чрез директно предоставяне на БФП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ята на Република Българ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маляване на количеството депонирани битови отпадъци чрез осигуряване на допълнителен капацитет за разделно събиране и рециклиране на биоразградими отпадъц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 Намаляване на количеството депонирани битови отпадъци, в т.ч. и на количеството депонирани биоразградими битови отпадъц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 Принос към осигуряване на допълнителен капацитет за рециклиране на отпадъци най-малко 20 000 т/год. до 2018 г., а до 2023 г. - 105 000 т/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Индикатори за резултат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о количество депонирани битови отпадъци от обслужваните от анаеробната инсталация населени места</w:t>
            </w:r>
            <w:r>
              <w:rPr>
                <w:sz w:val="24"/>
                <w:szCs w:val="24"/>
                <w:lang w:val="bg-BG"/>
              </w:rPr>
              <w:t xml:space="preserve"> – т/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ато базова стойност се посочва количеството депонирани битови отпадъци към 2012 г. от всички населени места, които впоследствие ще бъдат обслужвани от анаеробната инсталация, а за целева стойност се посочва очакваното количество депонирани битови отпадъци от всички населени места, които ще бъдат обслужвани от инсталацията след нейното въвеждане в експлоатац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о количество на депонираните биоразградими битови отпадъци от обслужваните от анаеробната инсталация населени места</w:t>
            </w:r>
            <w:r>
              <w:rPr>
                <w:sz w:val="24"/>
                <w:szCs w:val="24"/>
                <w:lang w:val="bg-BG"/>
              </w:rPr>
              <w:t xml:space="preserve"> – т/год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о базова стойност се посочва количеството депонирани биоразградими битови отпадъци към 2012 г. от всички населени места, които впоследствие  ще бъдат обслужвани от анаеробната инсталация, а за целева стойност се посочва очакваното количество депонирани битови биоразградими отпадъци от всички населени места, които ще бъдат обслужвани от анаеробната инсталация след нейното въвеждане в експлоатац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хванато население, което ще се обслужва от анаеробната инсталация</w:t>
            </w:r>
            <w:r>
              <w:rPr>
                <w:sz w:val="24"/>
                <w:szCs w:val="24"/>
                <w:lang w:val="bg-BG"/>
              </w:rPr>
              <w:t xml:space="preserve"> –  лиц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</w:t>
            </w:r>
            <w:r>
              <w:rPr>
                <w:sz w:val="24"/>
                <w:szCs w:val="24"/>
              </w:rPr>
              <w:t xml:space="preserve">а базова стойност се посочва – 0 лица (бр. жители), а за целева стойност - броят на жителите на всички населените места, които ще се обслужват от </w:t>
            </w:r>
            <w:r>
              <w:rPr>
                <w:sz w:val="24"/>
                <w:szCs w:val="24"/>
                <w:lang w:val="bg-BG"/>
              </w:rPr>
              <w:t xml:space="preserve">анаеробната инсталация </w:t>
            </w:r>
            <w:r>
              <w:rPr>
                <w:sz w:val="24"/>
                <w:szCs w:val="24"/>
              </w:rPr>
              <w:t xml:space="preserve">след </w:t>
            </w:r>
            <w:r>
              <w:rPr>
                <w:sz w:val="24"/>
                <w:szCs w:val="24"/>
                <w:lang w:val="bg-BG"/>
              </w:rPr>
              <w:t>нейното</w:t>
            </w:r>
            <w:r>
              <w:rPr>
                <w:sz w:val="24"/>
                <w:szCs w:val="24"/>
              </w:rPr>
              <w:t xml:space="preserve"> въвеждане в експлоатац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за изпълнени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пълнителен капацитет за рециклиране на отпадъци</w:t>
            </w:r>
            <w:r>
              <w:rPr>
                <w:sz w:val="24"/>
                <w:szCs w:val="24"/>
                <w:lang w:val="bg-BG"/>
              </w:rPr>
              <w:t xml:space="preserve">  – т/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Като за базова стойност се посочва 0 т/год., а като целева стойност се посочва</w:t>
            </w:r>
            <w:r>
              <w:rPr>
                <w:sz w:val="24"/>
                <w:szCs w:val="24"/>
                <w:lang w:val="bg-BG"/>
              </w:rPr>
              <w:t xml:space="preserve"> капацитета на анаеробната инсталация, </w:t>
            </w:r>
            <w:r>
              <w:rPr>
                <w:sz w:val="24"/>
                <w:szCs w:val="24"/>
              </w:rPr>
              <w:t>описан в проектното предложение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градена и въведена в експлоатация анаеробна инсталация за разделно събрани биоразградими битови отпадъци</w:t>
            </w:r>
            <w:r>
              <w:rPr>
                <w:sz w:val="24"/>
                <w:szCs w:val="24"/>
                <w:lang w:val="bg-BG"/>
              </w:rPr>
              <w:t xml:space="preserve"> – 1 брой.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о базова стойност се посочва 0 бр., а като целева стойност се посочва 1 бр. изградена и въведена в експлоатация анаеробна инсталац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ини, обслужвани от анаеробната инсталация</w:t>
            </w:r>
            <w:r>
              <w:rPr>
                <w:sz w:val="24"/>
                <w:szCs w:val="24"/>
                <w:lang w:val="bg-BG"/>
              </w:rPr>
              <w:t xml:space="preserve"> - бро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тчитат се само общини, които ще се обслужват от инсталацията, предвидена в проектното предложение. Във формуляра за кандидатстване като базова стойност се посочва 0 бр., а като целева стойност се посочва общият брой общини (в т.ч. водеща община и партньори), които ще бъдат обслужвани от анаеробната инсталация, включена в проектното предложение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 xml:space="preserve">30.12.2016 </w:t>
            </w:r>
            <w:r>
              <w:rPr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 месеца от датата, посочена в административния договор, които включват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30 месеца за физическо изпълнение на проек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1 месец след изтичането на срока за физическо изпълнение, в който бенефициентът следва да изготви и внесе окончателен доклад, вкл. искане за плащане по проек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4 месеца след получаването на окончателния доклад по проекта, в които УО на ОПОС трябва да извърши документално приключване на проекта и окончателно плащане на верифицираните разход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1 703 160 лв. съгласно ИГРП за 2016 г. + 20</w:t>
            </w:r>
            <w:r>
              <w:rPr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% от ресурса наддоговаряне (с 20 340 632 лв.</w:t>
            </w:r>
            <w:r>
              <w:rPr>
                <w:sz w:val="24"/>
                <w:szCs w:val="24"/>
                <w:lang w:val="en-US"/>
              </w:rPr>
              <w:t>). O</w:t>
            </w:r>
            <w:r>
              <w:rPr>
                <w:sz w:val="24"/>
                <w:szCs w:val="24"/>
                <w:lang w:val="bg-BG"/>
              </w:rPr>
              <w:t xml:space="preserve">бщият бюджет на процедурата е 122 043 792 лв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бенефициент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Общини към следните регионални сдружения за управление на отпадъците (РСУО), определени въз основа на възложено от МОСВ „</w:t>
            </w:r>
            <w:r>
              <w:rPr>
                <w:i/>
                <w:sz w:val="24"/>
                <w:szCs w:val="24"/>
                <w:lang w:val="bg-BG"/>
              </w:rPr>
              <w:t>Проучване и анализ за избор на подходящи региони в страната за изграждане на анаеробни съоръжения за третиране на биоотпадъци</w:t>
            </w:r>
            <w:r>
              <w:rPr>
                <w:sz w:val="24"/>
                <w:szCs w:val="24"/>
                <w:lang w:val="bg-BG"/>
              </w:rPr>
              <w:t>“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Таблица № 1</w:t>
            </w:r>
          </w:p>
          <w:tbl>
            <w:tblPr>
              <w:tblW w:w="4961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2551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РСУ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Общини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1. РУС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1. Рус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2. Ветов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3. Иванов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4. Сливо пол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5. Тутракан</w:t>
                  </w:r>
                </w:p>
              </w:tc>
            </w:tr>
            <w:tr>
              <w:trPr/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или 1а. РУСЕ -БЯЛ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от РСУО РУСЕ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1. Русе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2. Ветово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3. Иваново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4. Сливо поле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5. Тутракан</w:t>
                  </w:r>
                </w:p>
              </w:tc>
            </w:tr>
            <w:tr>
              <w:trPr/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  <w:lang w:val="bg-BG"/>
                    </w:rPr>
                    <w:t>от РСУО БЯЛА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1. Бяла</w:t>
                  </w:r>
                </w:p>
                <w:p>
                  <w:pPr>
                    <w:pStyle w:val="Normal"/>
                    <w:ind w:left="708" w:hanging="0"/>
                    <w:rPr/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2. Полски Тръмбеш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3. Борово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4. Две могили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5. Ценово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sz w:val="24"/>
                      <w:szCs w:val="24"/>
                      <w:lang w:val="bg-BG"/>
                    </w:rPr>
                    <w:t>6. Опак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2. ЯМБОЛ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1. Ямбо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2. Сливен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3. Нова Загор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4. Стралдж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5. Тундж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3. БУРГА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1. Бургас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2. Айтос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3. Камен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4. Карнобат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5. Несебър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6. Помори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7. Руен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8. Средец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9. Сунгурларе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4. ПАЗАРДЖИК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Пазарджик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Батак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Белово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Брацигово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Велинград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Лесичово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Пещера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Ракитово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Септември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5. БЛАГОЕВГРА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Благоевград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Симитли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Бобошево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Кочериново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Рил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bg-BG"/>
                    </w:rPr>
                    <w:t>Общ брой РСУО</w:t>
                  </w:r>
                  <w:r>
                    <w:rPr>
                      <w:b/>
                      <w:sz w:val="24"/>
                      <w:szCs w:val="24"/>
                      <w:lang w:val="bg-BG"/>
                    </w:rPr>
                    <w:t>:   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bg-BG"/>
                    </w:rPr>
                    <w:t>Общ брой общини</w:t>
                  </w:r>
                  <w:r>
                    <w:rPr>
                      <w:b/>
                      <w:sz w:val="24"/>
                      <w:szCs w:val="24"/>
                      <w:lang w:val="bg-BG"/>
                    </w:rPr>
                    <w:t xml:space="preserve">: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sz w:val="24"/>
                      <w:szCs w:val="24"/>
                      <w:lang w:val="bg-BG"/>
                    </w:rPr>
                    <w:t>3</w:t>
                  </w:r>
                  <w:r>
                    <w:rPr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общини (</w:t>
                  </w:r>
                  <w:r>
                    <w:rPr>
                      <w:i/>
                      <w:sz w:val="24"/>
                      <w:szCs w:val="24"/>
                      <w:lang w:val="bg-BG"/>
                    </w:rPr>
                    <w:t>с РСУО Русе</w:t>
                  </w:r>
                  <w:r>
                    <w:rPr>
                      <w:sz w:val="24"/>
                      <w:szCs w:val="24"/>
                      <w:lang w:val="bg-BG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39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общини (</w:t>
                  </w:r>
                  <w:r>
                    <w:rPr>
                      <w:i/>
                      <w:sz w:val="24"/>
                      <w:szCs w:val="24"/>
                      <w:lang w:val="bg-BG"/>
                    </w:rPr>
                    <w:t>с обединение РСУО Русе и РСУО Бяла</w:t>
                  </w:r>
                  <w:r>
                    <w:rPr>
                      <w:sz w:val="24"/>
                      <w:szCs w:val="24"/>
                      <w:lang w:val="bg-BG"/>
                    </w:rPr>
                    <w:t>)</w:t>
                  </w:r>
                  <w:r>
                    <w:rPr>
                      <w:b/>
                      <w:sz w:val="24"/>
                      <w:szCs w:val="24"/>
                      <w:lang w:val="bg-BG"/>
                    </w:rPr>
                    <w:t xml:space="preserve">      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Забележка: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ъм момента не са провеждани разговори с общините от тези РСУО за тяхното желание и намерение за изграждане на обща за регионите анаеробна инсталация, както и за готовността им да подготвят необходимата документация за кандидатстване за финансиране чрез ОПОС 2014-2020 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ложено е от компетентната дирекция „УООП“ да се обсъди с общините от регионите по Таблица № 1 възможност и условия, при които общините  да могат да решават дали да присъединят общини от други съседни региони, които не са в списъка от Таблица № 1.</w:t>
            </w:r>
            <w:r>
              <w:rPr>
                <w:i/>
                <w:sz w:val="24"/>
                <w:szCs w:val="24"/>
                <w:highlight w:val="yellow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   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ините от РСУО Русе или общините от обединението между РСУО Русе и РСУО Бяла могат да подадат само едно проектно предложение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тои уточнение на окончателния списък с бенефициентите по процедурат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Конкретният бенефициент по процедура следва да е водещата община, определена въз основа на писмено споразумение между всички общини в съответното РСУО по Таблица № 1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партньор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останали общини от РСУО, в което участва и определената водеща община за целите на настоящата процедура, са партньор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За целите на кандидатстване по процедурата се представя сключено споразумение за партньорство в писмен вид межд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всички общини от РСУО по Таблица № 1, с което уреждат задължително най-малко следното: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) определят водеща община, която да отговаря за подаването на проекта и за неговото управление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Б) определят конкретните задачи на всяка една от общините във връзка с подготовката на проектното предложение, планирането, управлението и изпълнението на административния договор за БФП и дейностите по проекта, в т.ч. собствеността (движима и недвижима), както и начина на определяне на екипа за управление;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) определят финансовото участие на всяка една от общините за осигуряване на собствения принос и разпределение на недопустимите разходи, необходими за изпълнение на проекта, както и документите, които следва да бъдат представени от партньорите, удостоверяващи наличието на достатъчни финансови ресурси за покриването и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Г) определят разпределението на финансовата тежест между партньорите за покриване на първоначалните допустими разходи по проекта, преди средствата да бъдат възстановени от ОПОС, както и документите, които следва да бъдат представени от тях като доказателства за наличие на достатъчно финансови ресурси за покриване на тези разход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Д) договарят съвместно стратегията за възлагане на обществени поръчки и определят възложителите, както и реда за възстановяване на суми от бюджета на партньорите по проведени процедури за обществени поръчки след извършени разплащания по проекта от Управляващия орган. Следва да се има предвид, че разплащанията в рамките на проекта се извършват от Управляващия орган само по сметката, посочена в административния договор за БФП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Е) договарят съвместно цената за третиране в анаеробната инсталация на биоразградимите битови отпадъци - на тон отпадък;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Ж) договарят съвместно начина на бъдещата експлоатация на изградената инфраструктура след приключване на проекта, в т.ч. разпределението на експлоатационните разходи и приходи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В писменото споразумение се включва задължително и клауза, че всички общини от съответното РСУО - водеща община бенефициент и всички общини партньори, се ангажират да не се присъединяват към друго регионално сдружение най-малко за срок от 5 години след окончателното плащане на средствата за проекта по ОПОС 2014-2020 г. Поетият ангажимент се обективира с Решение на Общинския съвет на всяка от общините от съответното РСУО, приложение към споразумението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За обединението между РСУО Русе с РСУО Бяла трябва да се сключи едно споразумение за партньорство между всички общини от двата региона, при  условията и изискванията за споразумението, посочени по-горе.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Административният договор за БФП се подписва съвместно от водещата община и всички общини - партньори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те, извършени от партньорите на водещата община в хода на подготовката и изпълнението на проекта, са допустими за финансиране при същите условия, които се прилагат по отношение на водещата общи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1.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Дейности, свързани с подготовката на подаденото проектно предложение, в т.ч. :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- изготвяне на предварително (прединвестиционно) проучване;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- устройствено планиране;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- идейно/работно проектиране на проект на анаеробна инсталация;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- идейно/работно проектиране на съпътстващата и довеждащата инфраструктура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дейности, свързани с провеждане на процедури с цел издаване на административни актове по законодателството за околна среда;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други проучвания и дейности, необходими за подготовката на проектното предложение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.</w:t>
              <w:tab/>
              <w:t>Подготовка на документация за възлагане на обществени поръчки.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. Изготвяне на анализ разходи-ползи, финансов анализ.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.</w:t>
              <w:tab/>
              <w:t>Строително-монтажни работи, надзор и други дейности във връзка с изграждането на анаеробна инсталация.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.</w:t>
              <w:tab/>
              <w:t>Дейности, свързани с изграждане на съпътстваща инфраструктура (напр. електроснабдяване, път, водоснабдяване, канализация), която обслужва само изграждания обект.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. Доставка на необходимото оборудване, съоръжения и техника, необходими за експлоатацията на изградените съоръжения и инсталация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.</w:t>
              <w:tab/>
              <w:t xml:space="preserve"> Доставка на необходимото оборудване, съоръжения и техника за разделно събиране на биоразградими отпадъци, в т.ч. и на съдове (предназначени за многократно използване) и на специализирани транспортни средства.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рганизация и управление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 Информация и комуникац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исквания към  анаеробните инстал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  <w:lang w:val="bg-BG"/>
              </w:rPr>
              <w:t>Едно проектно предложение може да включва изграждането само на 1 анаеробна инсталация за разделно събрани биоразградими отпадъц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наеробната инсталация трябва да обслужва всички общини в рамките на РСУО, включено в Таблица № 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тетът поотделно на всяка анаеробната инсталация не може да е по-малък от 15 000 т/год. разделно събрани биоразградими отпадъц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еразделна част от проекта на анаеробна инсталация следва да са и подобекти за последващо стабилизиране на ферментационния продукт (ако е необходимо), както и инсталация за използване на получения горим газ за производство на топлинна и електрическа енергия (ко-генерация)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Забележка: Допълнително ще бъде уточнена целесъобразността от определяне на конкретен тип технология за анаеробната инсталация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или да бъде изискано кандидатът и партньорите да обосноват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избраната технологията за всяка отделна анаеробна инсталация въз основа на проучвания и спрямо вида отпадъци, които ще бъдат третирани в инсталацията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Забележка</w:t>
            </w:r>
            <w:r>
              <w:rPr>
                <w:sz w:val="24"/>
                <w:szCs w:val="24"/>
                <w:lang w:val="bg-BG"/>
              </w:rPr>
              <w:t>: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Видовете анаеробни инсталации, допустими за финансиране по настоящата процедура, не са подходящи за третиране на утайки от пречиствателни станции, независимо дали техният състав и качества удовлетворяват изискванията на нормативната уредба. По приоритетна ос 2 „Отпадъци“ на ОПОС 2014-2020 г. са допустими за финансиране само мерки, насочени към намаляване на количеството на депонираните битови отпадъци, а утайките не са част от този поток отпадъци. Предвид това те не са и предмет на „Проучване и анализ за избор на подходящи региони в страната за изграждане на анаеробни съоръжения за третиране на биоотпадъци“ и не са част от потока отпадъци, които е допустимо да бъдат третирани във финансираните по настоящата процедура анаеробни инсталации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нимален размер на БФП за проек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размер на БФП за проек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Забележка: Необходимостта от определяне на максимален размер на БФП за проект, както и конкретни стойности, ще бъдат уточнени след провеждане на срещи с общините от РСУО по Таблица № 1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нкретният размер на БФП за всяко едно проектно предложение ще се определя в зависимост от резултатите от анализа разходи – ползи (АРП) на проекта и приложимия режим на държавни помощи. АРП се изготвя задължително за всички проекти в съответствие с чл. 61 от </w:t>
            </w:r>
            <w:r>
              <w:rPr>
                <w:i/>
                <w:sz w:val="24"/>
                <w:szCs w:val="24"/>
                <w:lang w:val="bg-BG"/>
              </w:rPr>
              <w:t>Регламент (ЕС) № 1303/201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яма ограничение по отношение на съфинансирането от страна на кандида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нкретният размер на съ-финансиране от страна на бенефициента ще се определи в зависимост от резултатите от анализа разходи – ползи (АРП) на проекта и приложимия режим на държавни помощи. АРП се изготвя задължително за всички проекти в съответствие с чл. 61 от Регламент (ЕС) № 1303/2013 на Европейския парламент и на Съвета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обственото финансово участие на водещата община и нейните партньори следва да бъде справедливо разпределено в съответствие с подписаното споразумение за партньорств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разход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РАЗХОДИ ЗА СТРОИТЕЛНО-МОНТАЖНИ РАБОТИ (СМР)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Подготовка и СМР на основна инфраструктур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одготовка и СМР на съпътстваща и довеждаща инфраструктур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епредвидени разходи за СМР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купуване/доставка/монтаж и пускане в експлоатация на оборудване, съоръжения и обзавеждан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Закупуване/доставка/монтаж на машини.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МАТЕРИАЛНИ АКТИВ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Закупуване/придобиване/отчуждаване на земя и съпътстващи разход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купуване/доставка/монтаж и пускане в експлоатация на оборудване, съоръжения, обзавежда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и техника;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купуване/доставка/монтаж на машини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НЕМАТЕРИАЛНИ АКТИВИ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Закупуване/осигуряване на софтуер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УСЛУГИ 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одготовка на проект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;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надзор и инвеститорски контрол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услуги, извършени от архитекти, инженери, икономисти и други специалисти, пряко свързани с подготовката, оценката на съответствието и/или изпълнението на операцията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равни услуг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обучения на персонала, ангажиран в експлоатацията на обекта и тестването на специализираното оборудване и на съоръженията и работа с тях в рамките на необходимия за това период от врем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убличност и информираност (различни от непреките разходи по проекта)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наем на съоръжения и оборудване до изтичане на срока на административния ДБФП.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ТАКС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Разходи за административни такси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РАЗХОДИ ЗА ПЕРСОНАЛ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ъзнаграждения - брутни суми за експерти, пряко свързани с основните дей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сигуровки за сметка на работодател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Разходи за командировки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ЕПРЕКИ РАЗХОДИ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организация и управлени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убличност и визуализация (информация и комуникация) на проект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и избора на операции освен основните хоризонтални принципи – законност, партньорство, прозрачност и публичност, равни възможности и предотвратяване на дискриминация, ще се съобразяват и следните принципи, където е приложимо: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 </w:t>
            </w:r>
            <w:r>
              <w:rPr>
                <w:i/>
                <w:sz w:val="24"/>
                <w:szCs w:val="24"/>
                <w:lang w:val="bg-BG"/>
              </w:rPr>
              <w:t>Финансиране, основано на ангажиментите по законодателството</w:t>
            </w:r>
            <w:r>
              <w:rPr>
                <w:sz w:val="24"/>
                <w:szCs w:val="24"/>
                <w:lang w:val="bg-BG"/>
              </w:rPr>
              <w:t xml:space="preserve"> – ще се финансират приоритетно проекти, с изпълнението на които ще се подпомогне изпълнението на ангажиментите на страната, произтичащи от европейското и национално законодателство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 </w:t>
            </w:r>
            <w:r>
              <w:rPr>
                <w:i/>
                <w:sz w:val="24"/>
                <w:szCs w:val="24"/>
                <w:lang w:val="bg-BG"/>
              </w:rPr>
              <w:t>Устойчиво развитие</w:t>
            </w:r>
            <w:r>
              <w:rPr>
                <w:sz w:val="24"/>
                <w:szCs w:val="24"/>
                <w:lang w:val="bg-BG"/>
              </w:rPr>
              <w:t xml:space="preserve"> – при финансирането ще се търси намаляване на емисиите на парникови газове и ограничаване изменението на климат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3. </w:t>
            </w:r>
            <w:r>
              <w:rPr>
                <w:i/>
                <w:sz w:val="24"/>
                <w:szCs w:val="24"/>
                <w:lang w:val="bg-BG"/>
              </w:rPr>
              <w:t>Устойчивост на инвестициите</w:t>
            </w:r>
            <w:r>
              <w:rPr>
                <w:sz w:val="24"/>
                <w:szCs w:val="24"/>
                <w:lang w:val="bg-BG"/>
              </w:rPr>
              <w:t xml:space="preserve"> – за да се гарантира ефективност и устойчиво въздействие на интервенцията по ОПОС, при подготовката на проектните предложения трябва да се гарантира дългосрочността на инвестицията в областта на управление на отпадъците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4. </w:t>
            </w:r>
            <w:r>
              <w:rPr>
                <w:i/>
                <w:sz w:val="24"/>
                <w:szCs w:val="24"/>
                <w:lang w:val="bg-BG"/>
              </w:rPr>
              <w:t>Ресурсна ефективност</w:t>
            </w:r>
            <w:r>
              <w:rPr>
                <w:sz w:val="24"/>
                <w:szCs w:val="24"/>
                <w:lang w:val="bg-BG"/>
              </w:rPr>
              <w:t xml:space="preserve"> – финансираните проекти следва да са в съответствие с йерархията за управление на отпадъците, като доведат до минимално количество на отпадъците, предназначени за крайно обезвреждане/депониран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пецифични изисквания и условия за кандидатстван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вен общите изисквания към допустимите  бенефициенти, допълнително трябва да бъдат удовлетворени и следните условия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1.</w:t>
              <w:tab/>
              <w:t>Всички общини (водеща и партньори) участват в Регионално сдружение по смисъла на ЗУО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  <w:lang w:val="bg-BG"/>
              </w:rPr>
              <w:t>РСУО, включено в Таблица № 1, се обслужва от изградено или ще се обслужва от изграждащо се регионално депо, което отговаря на нормативните изисквания. В случай че на територията на региона, в който се намира кандидата и партньорите, няма регионално депо или не се изгражда такова, същият следва да представи договор със собственика на отговарящо на нормативните изисквания регионално депо за обезвреждане на генерираните битови отпадъци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. РСУО, включено в Таблица № 1, няма изградена или изграждаща се инсталация за анаеробно разграждане на биоразградими битови отпадъци, обслужваща всички общини в региона.</w:t>
            </w:r>
          </w:p>
          <w:p>
            <w:pPr>
              <w:pStyle w:val="Normal"/>
              <w:ind w:left="35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 Приети са общински (за всички общини поотделно) или регионална програма за управление на отпадъците (за съответното РСУО), където са предвидени мерки за разделно събиране и третиране на биоразградимите отпадъци, включени в проектното предложение.</w:t>
            </w:r>
          </w:p>
          <w:p>
            <w:pPr>
              <w:pStyle w:val="Normal"/>
              <w:ind w:left="35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 Налично е Решение на общото събрание на Регионалното сдружение, с което са разпределени задълженията на общините в РСУО за изпълнение целите по чл. 31, ал. 1, т. 2 от ЗУО и придружаващ го анализ, който доказва необходимостта от допълнителна инфраструктура в региона, съответстваща на проектното предложение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 Налично е Решение на Общинския съвет на всяка община от съответното РСУО по Таблица № 1 за кандидатстване по настоящата процедур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7.  При подаване на проектно предложение кандидатите и техните партньори трябва да удостоверят, че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</w:t>
            </w:r>
            <w:r>
              <w:rPr>
                <w:sz w:val="24"/>
                <w:szCs w:val="24"/>
                <w:lang w:val="bg-BG"/>
              </w:rPr>
              <w:t>-</w:t>
              <w:tab/>
              <w:t>разполагат с налични финансови ресурси за покриване на първоначалните допустими разходи по проекта, преди средствата да им бъдат възстановени от ОПОС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</w:t>
            </w:r>
            <w:r>
              <w:rPr>
                <w:sz w:val="24"/>
                <w:szCs w:val="24"/>
                <w:lang w:val="bg-BG"/>
              </w:rPr>
              <w:t>-</w:t>
              <w:tab/>
              <w:t>разполагат с финансови ресурси от други източници за покриване на допустими разходи по проекта, които няма да бъдат финансирани от ОПОС, вкл. собствения принос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</w:t>
            </w:r>
            <w:r>
              <w:rPr>
                <w:sz w:val="24"/>
                <w:szCs w:val="24"/>
                <w:lang w:val="bg-BG"/>
              </w:rPr>
              <w:t>-</w:t>
              <w:tab/>
              <w:t xml:space="preserve">разполагат с финансови ресурси от други източници за покриване на недопустимите разходи, присъщи и необходими за изпълнението на проекта.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  <w:lang w:val="bg-BG"/>
              </w:rPr>
              <w:t>Към момента на подаване на проектното предложение по настоящата процедура определената като водеща община за целите на кандидатстване или някоя от общините - партньори, трябва да е собственик на всички имоти, върху които се предвижда строителство на анаеробната инсталация, или да има учредени ограничени вещни права, в т.ч. право на строеж, надстрояване или право на преминаване. Имотите, върху които се предвижда строителството на анаеробната инсталация, трябва да са в административните граници на определената за водеща общината или на някоя от общините - партньор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Забележка: За имотите, в които се разполага анаеробната инсталация, се допуска наличие на ограничени вещни права вместо собственост на кандидата или негов партньор, само ако собствеността на имотите е държавна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  <w:lang w:val="bg-BG"/>
              </w:rPr>
              <w:t>Определянето на капацитета на анаеробната инсталация, в т.ч. доказването на нейната икономическа целесъобразност, както и на броя, видовете и капацитета на необходимите съдове и техника, се извършва въз основа на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1.     Актуален към момента на кандидатстването анализ на морфологичния състав на битовите, в частност на биоразградимите отпадъци, генерирани на територията на съответната община/общини, както и на база общото количество на генерираните на територията на региона/ите и на съответните общини биоразградими отпадъци, като дял от общинските битови отпадъци. </w:t>
            </w:r>
            <w:r>
              <w:rPr>
                <w:i/>
                <w:sz w:val="24"/>
                <w:szCs w:val="24"/>
                <w:lang w:val="bg-BG"/>
              </w:rPr>
              <w:t>За актуални се считат тези анализи, които са изготвени през 2014 г., 2015 г. или по изключение 2016 г.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    Прогнозите за образуваните отпадъци (с подробен масов баланс) и анализ на инфраструктурата за управление на отпадъците в актуалните общински или регионална програма (програми) за управление на отпадъците. Предвид законодателните изисквания, </w:t>
            </w:r>
            <w:r>
              <w:rPr>
                <w:i/>
                <w:sz w:val="24"/>
                <w:szCs w:val="24"/>
                <w:lang w:val="bg-BG"/>
              </w:rPr>
              <w:t>за актуални се считат тези програми, чиито краен срок на действие е до 2020 г. и са в съответствие с Националния план за управление на отпадъците 2014 – 2020 г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 по проектното предложение задължително трябва да отговарят на изискванията на нормативната уредба и по-специал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1. </w:t>
            </w:r>
            <w:r>
              <w:rPr>
                <w:i/>
                <w:sz w:val="24"/>
                <w:szCs w:val="24"/>
                <w:lang w:val="bg-BG"/>
              </w:rPr>
              <w:t>Наредба за разделно събиране на биоотпадъците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 </w:t>
            </w:r>
            <w:r>
              <w:rPr>
                <w:i/>
                <w:sz w:val="24"/>
                <w:szCs w:val="24"/>
                <w:lang w:val="bg-BG"/>
              </w:rPr>
              <w:t>Наредба за третиране на биоотпадъците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3. </w:t>
            </w:r>
            <w:r>
              <w:rPr>
                <w:i/>
                <w:sz w:val="24"/>
                <w:szCs w:val="24"/>
                <w:lang w:val="bg-BG"/>
              </w:rPr>
              <w:t>Наредба № 7 за изискванията, на които трябва да отговарят площадките за разполагане на съоръжения за третиране на отпадъци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4. </w:t>
            </w:r>
            <w:r>
              <w:rPr>
                <w:i/>
                <w:sz w:val="24"/>
                <w:szCs w:val="24"/>
                <w:lang w:val="bg-BG"/>
              </w:rPr>
              <w:t>Наредба № 6 за условията и изискванията за изграждане и експлоатация на депа и на други съоръжения и инсталации за оползотворяване и обезвреждане на отпадъци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5. </w:t>
            </w:r>
            <w:r>
              <w:rPr>
                <w:i/>
                <w:sz w:val="24"/>
                <w:szCs w:val="24"/>
                <w:lang w:val="bg-BG"/>
              </w:rPr>
              <w:t>Съответните общински наредби за управление на отпадъците по чл. 22, ал. 1 от ЗУО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гарантиране постигането на целите за рециклиране, както и гарантиране на устойчивост на финансирането, кандидатите следва да разработят и представят </w:t>
            </w:r>
            <w:r>
              <w:rPr>
                <w:i/>
                <w:sz w:val="24"/>
                <w:szCs w:val="24"/>
                <w:lang w:val="bg-BG"/>
              </w:rPr>
              <w:t>Информация за източниците и количествата на разделно събраните биоразградими отпадъци спрямо капацитета на анаеробната инсталация,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План за използване на получения краен продукт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i/>
                <w:sz w:val="24"/>
                <w:szCs w:val="24"/>
                <w:lang w:val="bg-BG"/>
              </w:rPr>
              <w:t>Процедури за контрол на качеството на продукта</w:t>
            </w:r>
            <w:r>
              <w:rPr>
                <w:sz w:val="24"/>
                <w:szCs w:val="24"/>
                <w:lang w:val="bg-BG"/>
              </w:rPr>
              <w:t xml:space="preserve"> и </w:t>
            </w:r>
            <w:r>
              <w:rPr>
                <w:i/>
                <w:sz w:val="24"/>
                <w:szCs w:val="24"/>
                <w:lang w:val="bg-BG"/>
              </w:rPr>
              <w:t>План за третиране на остатъчния отпадък от инсталацията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 по процедурата следва да бъдат остойностени въз основа на анализ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6:00Z</dcterms:created>
  <dc:creator>userdtk</dc:creator>
  <dc:description/>
  <cp:keywords/>
  <dc:language>en-US</dc:language>
  <cp:lastModifiedBy>TsBrachkova</cp:lastModifiedBy>
  <cp:lastPrinted>2016-04-14T10:30:00Z</cp:lastPrinted>
  <dcterms:modified xsi:type="dcterms:W3CDTF">2016-06-24T09:09:00Z</dcterms:modified>
  <cp:revision>3</cp:revision>
  <dc:subject/>
  <dc:title> </dc:title>
</cp:coreProperties>
</file>