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О ПРЕДЛОЖЕНИЕ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ВЪЗМЕЗДНА ФИНАНСОВА ПОМОЩ „</w:t>
      </w:r>
      <w:bookmarkStart w:id="0" w:name="_Hlk142050297"/>
      <w:r>
        <w:rPr>
          <w:rFonts w:eastAsia="Calibri"/>
          <w:b/>
          <w:sz w:val="24"/>
          <w:szCs w:val="24"/>
          <w:lang w:val="bg-BG" w:eastAsia="en-US"/>
        </w:rPr>
        <w:t>ОСИГУРЯВАНЕ НА ПОДКРЕПА НА ОСОБЕНО ЗАСЕГНАТИ ОТ УВЕЛИЧЕНИЕТО НА ЦЕНИТЕ НА ЕНЕРГИЯТА МСП ЧРЕЗ МЯРКА</w:t>
      </w:r>
      <w:r>
        <w:rPr>
          <w:rFonts w:eastAsia="Calibri"/>
          <w:b/>
          <w:sz w:val="24"/>
          <w:szCs w:val="24"/>
          <w:lang w:val="en-US" w:eastAsia="en-US"/>
        </w:rPr>
        <w:t>,</w:t>
      </w:r>
      <w:r>
        <w:rPr>
          <w:rFonts w:eastAsia="Calibri"/>
          <w:b/>
          <w:sz w:val="24"/>
          <w:szCs w:val="24"/>
          <w:lang w:val="bg-BG" w:eastAsia="en-US"/>
        </w:rPr>
        <w:t xml:space="preserve"> ПРИЛАГАНА ОТ ФОНД „СИГУРНОСТ НА ЕЛЕКТРОЕНЕРГИЙНАТА СИСТЕМА“ (SAFE)“ </w:t>
      </w:r>
      <w:bookmarkEnd w:id="0"/>
      <w:r>
        <w:rPr>
          <w:rFonts w:eastAsia="Calibri"/>
          <w:b/>
          <w:sz w:val="24"/>
          <w:szCs w:val="24"/>
          <w:lang w:val="bg-BG" w:eastAsia="en-US"/>
        </w:rPr>
        <w:t>ПО ПРИОРИТЕТНА ОС 8 НА ОПОС 2014–2020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134"/>
        <w:gridCol w:w="3511"/>
      </w:tblGrid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bookmarkStart w:id="1" w:name="_Hlk90475756"/>
            <w:bookmarkEnd w:id="1"/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тодика на оценка</w:t>
            </w:r>
          </w:p>
        </w:tc>
      </w:tr>
      <w:tr>
        <w:trPr>
          <w:trHeight w:val="144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 и допустимос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ата безвъзмездната финансова помощ не се предоставя за финансиране на разходи, които вече са финансирани със средства, чиито източник са фондове и инструменти на Европейския съюз, както и с други публични средства, различни от тези на бенефициента.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звършва се проверка на информацията, подадена от кандидата в декларация- приложение към условията за кандидатстване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за които се иска финансиране от програмата, са допустими съгласно условията за кандидатст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вършва се проверка за съответствие между дейностите, включени в проектното предложение, посочени в секция „План за изпълнение/ Дейности по проекта“, представените документи в секция „Прикачени документи“ (ако е приложимо) от Формуляра за кандидатстване и указанията на раздел  „Дейности, допустими за финансиране“ от условията за кандидатстване. </w:t>
            </w:r>
          </w:p>
        </w:tc>
      </w:tr>
      <w:tr>
        <w:trPr>
          <w:trHeight w:val="511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 целите на процеду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ва се проверка за съответствие между информацията, представена от кандидата в ИСУН, формуляр за кандидатстване, секция „Основни данни“ и раздел „Цели на предоставяната безвъзмездна финансова помощ по процедурата и очаквани резулт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bg-BG"/>
              </w:rPr>
              <w:t>ти“ от условията за кандидатстване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те, включени в бюджета на проектното предложение съответстват на дейностите,  предвидени за изпълнение, за които се иска финансиране от програмата.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ва се проверка за съответствие между  дейностите, описани в секция „План за изпълнение/ Дейности по проекта“ от Формуляра за кандидатстване и разходите в секция „Бюджет“ на същия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посочени приложимите хоризонтални принципи съгласно условията за кандидатств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ва се проверка за съответствие между информацията, представена от кандидата в ИСУН, формуляр за кандидатстване, секция „Допълнителна информация необходима за оценка на проектното предложение“ и изискванията на раздел „Хоризонтални политики“ от условията за кандидатстване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bg-BG"/>
              </w:rPr>
              <w:t xml:space="preserve">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разполага с необходимия административен, финансов и оперативен капацитет, който гарантира успешното изпълнение н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ва се проверка за съответствие между информацията, представена от кандидата в ИСУН, формуляр за кандидатстване, секция „Допълнителна информация необходима за оценка на проектното предложение“, секция „Екип“ (ако е приложимо) и изискванията на раздел „Дейности, допустими за финансиране“ от условията за кандидатстване.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  <w:sz w:val="24"/>
          <w:szCs w:val="26"/>
          <w:lang w:val="bg-BG" w:eastAsia="en-US"/>
        </w:rPr>
      </w:pPr>
      <w:r>
        <w:rPr>
          <w:rFonts w:eastAsia="Times New Roman"/>
          <w:sz w:val="24"/>
          <w:szCs w:val="26"/>
          <w:lang w:val="bg-BG" w:eastAsia="en-US"/>
        </w:rPr>
        <w:t xml:space="preserve"> 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991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ъответствие с чл. 65, пар. 11 от Регламент (ЕС) № 1303/2013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20:00Z</dcterms:created>
  <dc:creator>userdtk</dc:creator>
  <dc:description/>
  <cp:keywords/>
  <dc:language>en-US</dc:language>
  <cp:lastModifiedBy>Administrator</cp:lastModifiedBy>
  <cp:lastPrinted>2021-06-17T11:01:00Z</cp:lastPrinted>
  <dcterms:modified xsi:type="dcterms:W3CDTF">2023-10-27T13:20:00Z</dcterms:modified>
  <cp:revision>2</cp:revision>
  <dc:subject/>
  <dc:title> </dc:title>
</cp:coreProperties>
</file>