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МЕТОДИКА И КРИТЕРИИ ЗА ОЦЕНКА НА ПРОЕКТНО ПРЕДЛОЖЕНИЕ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ПО ПРОЦЕДУРА ЧРЕЗ ДИРЕКТНО ПРЕДОСТАВЯНЕ НА БЕЗЪЗМЕЗДНА ФИНАНСОВА ПОМОЩ „</w:t>
      </w:r>
      <w:r>
        <w:rPr>
          <w:b/>
          <w:sz w:val="24"/>
          <w:szCs w:val="24"/>
        </w:rPr>
        <w:t>ДОИЗГРАЖДАНЕ НА НАЦИОНАЛНАТА СИСТЕМА ЗА УПРАВЛЕНИЕ НА ВОДИТЕ В РЕАЛНО ВРЕМЕ ЗА 12 ОСНОВНИ РЕКИ</w:t>
      </w:r>
      <w:r>
        <w:rPr>
          <w:rFonts w:eastAsia="Calibri"/>
          <w:b/>
          <w:sz w:val="24"/>
          <w:szCs w:val="24"/>
          <w:lang w:eastAsia="en-US"/>
        </w:rPr>
        <w:t xml:space="preserve">”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 ПРИОРИТЕТ 4 „РИСК И ИЗМЕНЕНИЕ НА КЛИМАТА“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ОГРАМА „ОКОЛНА СРЕДА“ </w:t>
      </w:r>
      <w:r>
        <w:rPr>
          <w:rFonts w:eastAsia="Calibri"/>
          <w:b/>
          <w:sz w:val="24"/>
          <w:szCs w:val="24"/>
          <w:lang w:val="en-US" w:eastAsia="en-US"/>
        </w:rPr>
        <w:t>2021</w:t>
      </w:r>
      <w:r>
        <w:rPr>
          <w:rFonts w:eastAsia="Calibri"/>
          <w:b/>
          <w:sz w:val="24"/>
          <w:szCs w:val="24"/>
          <w:lang w:eastAsia="en-US"/>
        </w:rPr>
        <w:t>-202</w:t>
      </w:r>
      <w:r>
        <w:rPr>
          <w:rFonts w:eastAsia="Calibri"/>
          <w:b/>
          <w:sz w:val="24"/>
          <w:szCs w:val="24"/>
          <w:lang w:val="en-US" w:eastAsia="en-US"/>
        </w:rPr>
        <w:t>7</w:t>
      </w:r>
      <w:r>
        <w:rPr>
          <w:rFonts w:eastAsia="Calibri"/>
          <w:b/>
          <w:sz w:val="24"/>
          <w:szCs w:val="24"/>
          <w:lang w:eastAsia="en-US"/>
        </w:rPr>
        <w:t xml:space="preserve"> г.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39"/>
        <w:gridCol w:w="1369"/>
        <w:gridCol w:w="3819"/>
      </w:tblGrid>
      <w:tr>
        <w:trPr>
          <w:trHeight w:val="7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bookmarkStart w:id="0" w:name="_Hlk90475756"/>
            <w:bookmarkEnd w:id="0"/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/НЕ/Н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на оценка</w:t>
            </w:r>
          </w:p>
        </w:tc>
      </w:tr>
      <w:tr>
        <w:trPr>
          <w:trHeight w:val="14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министративно съответствие и допустимост</w:t>
            </w:r>
          </w:p>
        </w:tc>
      </w:tr>
      <w:tr>
        <w:trPr>
          <w:trHeight w:val="130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Кандидатът е представил всички документи, които се изискват за целите на кандидатстването, като документите, за които е указано, са подписани и приложени във формата, посочен в условията за кандидатстван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в  секция „Прикачени документи“ от Формуляра за кандидатстване за наличие на всички документи, изискуеми съгласно раздел  „Списък на документите, които се подават на етап кандидатстване“  от условията за кандидатстване.</w:t>
            </w:r>
          </w:p>
        </w:tc>
      </w:tr>
      <w:tr>
        <w:trPr>
          <w:trHeight w:val="2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ьорът е допустим съгласно условията за кандидатстван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на съответствието на информацията в секция  „Данни за партньора“  от  Формулярa за кандидатстване  в ИСУН и секция „Прикачени документи“, ако е приложимо, с изискванията и условията на раздел „Допустими партньори“ от условията за кандидатстване.</w:t>
            </w:r>
          </w:p>
        </w:tc>
      </w:tr>
      <w:tr>
        <w:trPr>
          <w:trHeight w:val="2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ата безвъзмездната финансова помощ не се предоставя за финансиране на разходи, които вече са финансирани със средства от ЕФСУ или чрез други фондове 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на информацията, подадена от кандидата в поле Е-декларации или секция „Прикачени документи“ (в случай на оправомощено/упълномощено лице) във формуляра за кандидатстване. При необходимост се извършва служебна проверка за проектни предложения с подобен обхват, регистрирани от кандидата в ИСУН за програмни периоди 2007-2013 г., 2014-2020 г. и 2021–2027 г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 че при проверката възникне съмнение за наличие на двойно финансиране, OK има право да изиска, както писмени становища от компетентните ведомства, така и резюмета на проекти или дейности от кандидата.</w:t>
            </w:r>
          </w:p>
        </w:tc>
      </w:tr>
      <w:tr>
        <w:trPr>
          <w:trHeight w:val="41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 проектното предложение са заложени всички индикатори за изпълнение и резултат (показатели за краен продукт и резултат) съгласно условията за кандидатстване, като за същите са изпълнени изискванията на съответния раздел от условията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 на информацията, подадена от кандидата в секция „Индикатори“ във Формуляра за кандидатстване и изискванията на раздел „Индикатори (показатели)“ от условията за кандидатстване.</w:t>
            </w:r>
          </w:p>
        </w:tc>
      </w:tr>
      <w:tr>
        <w:trPr>
          <w:trHeight w:val="41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ностите, за които се иска финансиране от програмата, са допустими съгласно условията за кандидатстван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 между дейностите, включени в проекта и посочени в секция „План за изпълнение/ Дейности по проекта“ от Формуляра за кандидатстване, и указанията на раздел  „Дейности, допустими за финансиране“ от условията за кандидатстване.</w:t>
            </w:r>
          </w:p>
        </w:tc>
      </w:tr>
      <w:tr>
        <w:trPr>
          <w:trHeight w:val="4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явени са процедури за обществени поръчки за дейности по проекта, предвидени за изпълнение от външен изпълнител съгласно изискванията на условията за кандидатстване, ако е приложимо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й че критерият е приложим, се извършва проверка на информацията, представена във Формуляр за кандидатстване, секция „План за изпълнение / Дейности по проекта“ и секция „Прикачени документи“ и </w:t>
            </w:r>
            <w:r>
              <w:rPr>
                <w:bCs/>
                <w:sz w:val="24"/>
                <w:szCs w:val="24"/>
              </w:rPr>
              <w:t>информацията,  налична в ЦАИС ЕОП.</w:t>
            </w:r>
          </w:p>
        </w:tc>
      </w:tr>
      <w:tr>
        <w:trPr>
          <w:trHeight w:val="51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 за качество</w:t>
            </w:r>
          </w:p>
        </w:tc>
      </w:tr>
      <w:tr>
        <w:trPr>
          <w:trHeight w:val="3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Проектът допринася за постигането на  целите на процедурата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 между информацията, представена от кандидата в ИСУН, формуляр за кандидатстване, секция „Основни данни“ и раздел „Цели на предоставяната безвъзмездна финансова помощ по процедурата и очаквани резултати“ от условията за кандидатстване.</w:t>
            </w:r>
          </w:p>
        </w:tc>
      </w:tr>
      <w:tr>
        <w:trPr>
          <w:trHeight w:val="6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идените дейности са описани, обоснована е тяхната необходимост за  постигане целите на проектното предложение и заложените индикатори за изпълнение и/или резултат (показатели за краен продукт и/или резултат) съгласно условията за кандидатстван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на информацията, подадена в секция „План за изпълнение / Дейности по проекта“ на Формуляра за кандидатстване и нейното съответствие с условията на раздели „Цели на предоставяната безвъзмездна финансова помощ по процедурата и очаквани резултати“ и „Индикатори (показатели)“ от условията за кандидатстване.</w:t>
            </w:r>
          </w:p>
        </w:tc>
      </w:tr>
      <w:tr>
        <w:trPr>
          <w:trHeight w:val="41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ът на проектното предложение е попълнен съгласно изискванията и указанията, посочени в условията за кандидатстван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то на бюджета, попълнен в секция „Бюджет“ във Формуляра за кандидатстване и изискванията на раздел  „Категории разходи, допустими за финансиране“ на условията за кандидатстване.</w:t>
            </w:r>
          </w:p>
        </w:tc>
      </w:tr>
      <w:tr>
        <w:trPr>
          <w:trHeight w:val="4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ността на отделните дейности е определена въз основа на анализ на остойностяването, съгласно изискванията на условията за кандидатстван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 на стойностите в секция „План за изпълнение/ Дейности по проекта“ във Формуляра за кандидатстване и представения в секция „Прикачени документи“ анализ на остойностяването, както и дали анализът на остойностяването е изготвен съгласно указанията на раздел „Категории разходи, допустими за финансиране“ на условията за кандидатстване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 на съмнение относно обосноваността на разходите по проекта, ОК може да изиска информация от конкретния бенефициент за лицата, издали документите/ офертите, в следствие на които е направено остойностяването по дейности и да направи допълнителни проверки по отношение на остойностяването на базата на минимум два източника на информация за удостоверяване на стойността за извършване на конкретната дейност.</w:t>
            </w:r>
          </w:p>
        </w:tc>
      </w:tr>
      <w:tr>
        <w:trPr>
          <w:trHeight w:val="8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аното финансиране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 xml:space="preserve"> се отнася само за допустими разход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то на попълнените разходи в секция „Бюджет“, стойностите на отделните дейности в секция „План за изпълнение/ Дейности по проекта“  във Формуляра за кандидатстване и изискванията на раздел  „Категории разходи, допустими за финансиране“ от условията за кандидатстване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от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от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4"/>
      <w:gridCol w:w="3544"/>
    </w:tblGrid>
    <w:tr>
      <w:trPr/>
      <w:tc>
        <w:tcPr>
          <w:tcW w:w="338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8035" cy="43180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0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08430" cy="50228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4:46:00Z</dcterms:created>
  <dc:creator>M.Dimitrova</dc:creator>
  <dc:description/>
  <cp:keywords/>
  <dc:language>en-US</dc:language>
  <cp:lastModifiedBy>OPOS</cp:lastModifiedBy>
  <cp:lastPrinted>2023-01-09T10:24:00Z</cp:lastPrinted>
  <dcterms:modified xsi:type="dcterms:W3CDTF">2024-06-28T08:44:00Z</dcterms:modified>
  <cp:revision>50</cp:revision>
  <dc:subject/>
  <dc:title> </dc:title>
</cp:coreProperties>
</file>