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Списък на приложенията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6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</w:rPr>
              <w:t>Приложение № 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egularParagraph"/>
              <w:suppressAutoHyphens w:val="tru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сък, декларации за независимост, съгласно чл. 16, ал. 1 от НУРИЕОПП и дипломи на експертите, участвали в разработването на ЕО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е на Писмо с изх. № ЕО-1/27.01.2020 г., с което Министърът на околната среда и водите определя да се извърши задължителна екологична оценка на проекта на Програма „Околна среда“ (ПОС) 2021-2027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</w:rPr>
              <w:t>Приложение № 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639492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за проведените в рамките на процедурата по екологична оценка на проекта на ПОС 2021-2027 г. консултации, </w:t>
            </w:r>
            <w:bookmarkStart w:id="1" w:name="_Hlk61267259"/>
            <w:r>
              <w:rPr>
                <w:rFonts w:cs="Times New Roman" w:ascii="Times New Roman" w:hAnsi="Times New Roman"/>
                <w:sz w:val="24"/>
                <w:szCs w:val="24"/>
              </w:rPr>
              <w:t>изразените мнения и предложения, както и за начина на отразяването им</w:t>
            </w:r>
            <w:bookmarkEnd w:id="0"/>
            <w:bookmarkEnd w:id="1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ularParagraph">
    <w:name w:val="Regular Paragraph"/>
    <w:basedOn w:val="Normal"/>
    <w:qFormat/>
    <w:pPr>
      <w:suppressAutoHyphens w:val="false"/>
      <w:spacing w:lineRule="auto" w:line="360"/>
      <w:ind w:left="284" w:hanging="0"/>
      <w:jc w:val="both"/>
      <w:textAlignment w:val="auto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7:11:00Z</dcterms:created>
  <dc:creator>Elena Georgieva</dc:creator>
  <dc:description/>
  <cp:keywords/>
  <dc:language>en-US</dc:language>
  <cp:lastModifiedBy>user</cp:lastModifiedBy>
  <cp:lastPrinted>2019-10-11T15:30:00Z</cp:lastPrinted>
  <dcterms:modified xsi:type="dcterms:W3CDTF">2021-12-09T08:06:00Z</dcterms:modified>
  <cp:revision>25</cp:revision>
  <dc:subject/>
  <dc:title/>
</cp:coreProperties>
</file>