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41850</wp:posOffset>
                </wp:positionH>
                <wp:positionV relativeFrom="paragraph">
                  <wp:posOffset>-464820</wp:posOffset>
                </wp:positionV>
                <wp:extent cx="1487805" cy="98107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805" cy="981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spacing w:before="60" w:after="0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3755" cy="44767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1" t="-76" r="-4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3755" cy="447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40" w:after="0"/>
                              <w:rPr>
                                <w:rFonts w:ascii="Arial" w:hAnsi="Arial" w:cs="Arial"/>
                                <w:color w:val="8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22"/>
                                <w:szCs w:val="22"/>
                                <w:lang w:val="ru-RU"/>
                              </w:rPr>
                              <w:t>Решения з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F8C300"/>
                                <w:sz w:val="22"/>
                                <w:szCs w:val="22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  <w:color w:val="F8C3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  <w:color w:val="F8C300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8C300"/>
                                <w:sz w:val="22"/>
                                <w:szCs w:val="22"/>
                                <w:lang w:val="ru-RU"/>
                              </w:rPr>
                              <w:t>по-добър живо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5pt;height:77.25pt;mso-wrap-distance-left:9.05pt;mso-wrap-distance-right:9.05pt;mso-wrap-distance-top:0pt;mso-wrap-distance-bottom:0pt;margin-top:-36.6pt;mso-position-vertical-relative:text;margin-left:36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spacing w:before="60" w:after="0"/>
                        <w:jc w:val="center"/>
                        <w:rPr>
                          <w:lang w:val="bg-BG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833755" cy="44767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1" t="-76" r="-4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3755" cy="447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40" w:after="0"/>
                        <w:rPr>
                          <w:rFonts w:ascii="Arial" w:hAnsi="Arial" w:cs="Arial"/>
                          <w:color w:val="80808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22"/>
                          <w:szCs w:val="22"/>
                          <w:lang w:val="ru-RU"/>
                        </w:rPr>
                        <w:t>Решения з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Arial" w:cs="Arial" w:ascii="Arial" w:hAnsi="Arial"/>
                          <w:color w:val="F8C300"/>
                          <w:sz w:val="22"/>
                          <w:szCs w:val="22"/>
                          <w:lang w:val="ru-RU"/>
                        </w:rPr>
                        <w:t xml:space="preserve">  </w:t>
                      </w:r>
                      <w:r>
                        <w:rPr>
                          <w:rFonts w:eastAsia="Arial" w:cs="Arial" w:ascii="Arial" w:hAnsi="Arial"/>
                          <w:color w:val="F8C300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eastAsia="Arial" w:cs="Arial" w:ascii="Arial" w:hAnsi="Arial"/>
                          <w:color w:val="F8C300"/>
                          <w:sz w:val="22"/>
                          <w:szCs w:val="22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8C300"/>
                          <w:sz w:val="22"/>
                          <w:szCs w:val="22"/>
                          <w:lang w:val="ru-RU"/>
                        </w:rPr>
                        <w:t>по-добър жив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1620</wp:posOffset>
                </wp:positionH>
                <wp:positionV relativeFrom="paragraph">
                  <wp:posOffset>-386715</wp:posOffset>
                </wp:positionV>
                <wp:extent cx="1487805" cy="9042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805" cy="904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spacing w:before="0" w:after="30"/>
                              <w:jc w:val="center"/>
                              <w:rPr>
                                <w:rFonts w:ascii="Arial" w:hAnsi="Arial" w:cs="Arial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831850" cy="56134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29" r="-1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1850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80808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lang w:val="bg-BG"/>
                              </w:rPr>
                              <w:t>Европейски съю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5pt;height:71.2pt;mso-wrap-distance-left:9.05pt;mso-wrap-distance-right:9.05pt;mso-wrap-distance-top:0pt;mso-wrap-distance-bottom:0pt;margin-top:-30.45pt;mso-position-vertical-relative:text;margin-left:-2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spacing w:before="0" w:after="30"/>
                        <w:jc w:val="center"/>
                        <w:rPr>
                          <w:rFonts w:ascii="Arial" w:hAnsi="Arial" w:cs="Arial"/>
                          <w:lang w:val="bg-BG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831850" cy="56134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29" r="-1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1850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Arial" w:hAnsi="Arial" w:cs="Arial"/>
                          <w:color w:val="808080"/>
                          <w:lang w:val="bg-BG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lang w:val="bg-BG"/>
                        </w:rPr>
                        <w:t>Европейски съю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05305</wp:posOffset>
                </wp:positionH>
                <wp:positionV relativeFrom="paragraph">
                  <wp:posOffset>-415290</wp:posOffset>
                </wp:positionV>
                <wp:extent cx="2232025" cy="7296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729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47240" cy="636905"/>
                                  <wp:effectExtent l="0" t="0" r="0" b="0"/>
                                  <wp:docPr id="8" name="Picture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Picture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2" t="-73" r="-22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7240" cy="636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57.45pt;mso-wrap-distance-left:9.05pt;mso-wrap-distance-right:9.05pt;mso-wrap-distance-top:0pt;mso-wrap-distance-bottom:0pt;margin-top:-32.7pt;mso-position-vertical-relative:text;margin-left:14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047240" cy="636905"/>
                            <wp:effectExtent l="0" t="0" r="0" b="0"/>
                            <wp:docPr id="9" name="Picture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Picture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2" t="-73" r="-22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7240" cy="636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 w:before="240" w:after="1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6141"/>
      </w:tblGrid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ЩА ИНФОРМАЦИЯ ЗА ПРОЦЕДУРА „ПОДГОТОВКА И РАЗРАБОТВАНЕ НА ТРЕТИ ЦИКЪЛ ПЛАНОВЕ ЗА УПРАВЛЕНИЕ НА РЕЧНИТЕ БАСЕЙНИ ЗА ПЕРИОДА 2022-2027 г. (ПУРБ 2022-2027)“ ПО ПРИОРИТЕТНА ОС 1 НА ОПОС 2014-2020 г.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оритетна ос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оди</w:t>
            </w:r>
            <w:r>
              <w:rPr>
                <w:sz w:val="16"/>
                <w:szCs w:val="16"/>
                <w:lang w:val="bg-BG"/>
              </w:rPr>
              <w:t xml:space="preserve"> 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нвестиционен приорит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раздел 2 от насоките за кандидатстване, част „условия за кандидатстване“)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 (ii) към ТЦ 6 (КФ): Инвестиции във водния сектор за съобразяване с изискванията на достиженията на правото на Съюза в областта на околната среда и за вземане на мерки във връзка с нуждите, установени от държавите-членки, от инвестиции, които надхвърлят тези изисквания.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пецифична цел на приоритетната ос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пецифична цел 2: Подобряване оценката на състоянието на водите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ндикатори за резултат по приоритетната ос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 Водни тела с подобрен мониторинг на количественото състояние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азова стойност към 2013 г.: 90 броя.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елева стойност към 2023 г.: 140 бро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 Водни тела с подобрен мониторинг на химичното състояние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азова стойност към 2013 г.: 153 броя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елева стойност към 2023 г.: 173 броя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ндикатори за изпълнение по приоритетната ос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1. Допълнителен брой жители с достъп до подобрено водоснабдяване 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-</w:t>
              <w:tab/>
              <w:t>Целева стойност към 2023 г.: 220 000 лица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 Допълнителен брой жители с достъп до подобрено пречистване на отпадъчните води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-</w:t>
              <w:tab/>
              <w:t>Целева стойност към 2023 г.: 1 473 384 екв.ж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 Изградени/рехабилитирани/реконструирани ПСОВ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-</w:t>
              <w:tab/>
              <w:t>Целева стойност към 2023 г.: 16 бр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 Нови/ Актуализирани аналитични/ програмни/ стратегически документи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-</w:t>
              <w:tab/>
              <w:t>Целева стойност към 2023 г.: 18 бр.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аименование на процедура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раздел 3 от насоките за кандидатстване, част „условия за кандидатстване“)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дготовка и разработване на трети цикъл планове за управление на речните басейни за периода 2022-2027 г. (ПУРБ 2022-2027).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ид на процедурата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оцедура на директно предоставяне 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риториален обхва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раздел 5 от насоките за кандидатстване, част „условия за кандидатстване“)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риторията на Република България</w:t>
            </w:r>
          </w:p>
        </w:tc>
      </w:tr>
      <w:tr>
        <w:trPr>
          <w:trHeight w:val="1972" w:hRule="atLeas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Цели на процедурат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раздел 6 от насоките за кандидатстване, част „условия за кандидатстване“)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ел на процедурата е подготовка и разработване на трети цикъл на плановете за управление на речните басейни за периода 2022-2027 г. за четирите района на басейново управление – Дунавски, Източнобеломорски, Черноморски и Западнобеломорс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 този начин ще бъдат изпълнени задълженията на България по прилагането на Директива 2000/60/ЕО на Европейския парламент и на Съвета от 23 октомври 2000 г. за установяване на рамка за действията на Общността в областта на политиката за водите (Рамкова директива за водите (РДВ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чаквани резултати от процедура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раздел 6 от насоките за кандидатстване, част „условия за кандидатстване“)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Очакваният резултат от изпълнението на мерките по процедурата са наличие на разработени актуализирани Планове за управление на речните басейни за четирите района на басейново управление, с отразени резултати от проведените процедури по екологична оценка, които да бъдат своевременно докладвани на Европейската комисия, съгласно сроковете, указани в Директива 2000/60/ЕO. 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ндикатор по процедурат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 xml:space="preserve">(разде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 xml:space="preserve"> от насоките за кандидатстване, част „условия за кандидатстване“)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ндикатор за резултат: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8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ови/Актуализирани аналитични/програмни/</w:t>
            </w:r>
          </w:p>
          <w:p>
            <w:pPr>
              <w:pStyle w:val="Normal"/>
              <w:spacing w:before="80" w:after="8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тратегически документи  – 8 бр.</w:t>
            </w:r>
          </w:p>
          <w:p>
            <w:pPr>
              <w:pStyle w:val="Normal"/>
              <w:spacing w:before="80" w:after="8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ато базова стойност се посочва 0 бр., а като целева стойност се посочват 8 бр. документи (4 бр. актуализирани ПУРБ и 4 бр. екологични оценки)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раен срок за подаване на проектно предложени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раздел 24 от насоките за кандидатстване, част „условия за кандидатстване“)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Срок за кандидатстване: трето тримесечие на 2018 г. 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аксимален срок за изпълнение на проек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раздел 18 от насоките за кандидатстване, част „условия за кандидатстване“)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5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месеца от влизане в сила на заповедта за предоставяне на безвъзмездна финансова помощ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от които 5 месеца са необходимото време на УО на ОПОС за документално приключване на проекта и финално плащане на верифицираните разходи.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щ размер на БФП по процедура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раздел 8 от насоките за кандидатстване, част „условия за кандидатстване“)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Общият размер на средствата, които могат да бъдат предоставени  по процедурата, 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00 00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лв. 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опустим кандида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раздел 11 от насоките за кандидатстване, част „условия за кандидатстване“)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ирекция „Управление на водите“ в Министерство на околната среда и водите.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опустими партньори/асоциирани партньор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раздел 12 от насоките за кандидатстване, част „условия за кандидатстване“)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 процедурата допустими партньори по смисъла на § 1, т. 5 от Допълнителните разпоредби на Постановление № 162 от 5.07.2016 г. за определяне на детайлни правила за предоставяне на безвъзмездна финансова помощ по програмите, финансирани от Европейските структурни и инвестиционни фондове за периода 2014 – 2020 г. (Обн., ДВ, бр. 53 от 12.07.2016 г.) /ПМС № 162/2016 г./ са четирите Басейнови дирекции към МОСВ: Дунавски район с център Плевен, Черноморски район с център Варна, Източнобеломорски район с център Пловдив и Западнобеломорски район с център Благоевград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Като част от проектното предложение кандидатът следва да представи заповед, издадена от министъра на околната среда и водите, която определя: 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- конкретните задачи на всяка една от страните (дирекция УВ и четирите басейнови дирекции) във връзка с подготовката и подаването на проектното предложение, планирането, управлението и изпълнението на ЗБФП и дейностите по проекта, както и начина на определяне на екипа за управление; 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- финансовите ангажименти на всяка една от страните във връзка с изпълнението на проекта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ирекция УВ и четирите басейнови дирекции изпълняват съвместно Заповедта за БФП.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опустими дейности по процедура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раздел 13 от насоките за кандидатстване, част „условия за кандидатстване“)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80" w:after="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дготовка на проекта;</w:t>
            </w:r>
          </w:p>
          <w:p>
            <w:pPr>
              <w:pStyle w:val="Normal"/>
              <w:numPr>
                <w:ilvl w:val="0"/>
                <w:numId w:val="4"/>
              </w:numPr>
              <w:spacing w:before="80" w:after="8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звършване на проучвания, оценки, анализи, разработки във връзка с ПУРБ за периода 2022 – 2027 г. в т.ч. (но не само):</w:t>
            </w:r>
          </w:p>
          <w:p>
            <w:pPr>
              <w:pStyle w:val="Normal"/>
              <w:numPr>
                <w:ilvl w:val="1"/>
                <w:numId w:val="4"/>
              </w:numPr>
              <w:spacing w:before="80" w:after="80"/>
              <w:ind w:left="459" w:hanging="284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ценка на хидроморфологично състояние и разработване на методики</w:t>
            </w:r>
          </w:p>
          <w:p>
            <w:pPr>
              <w:pStyle w:val="Normal"/>
              <w:numPr>
                <w:ilvl w:val="1"/>
                <w:numId w:val="4"/>
              </w:numPr>
              <w:spacing w:before="80" w:after="80"/>
              <w:ind w:left="459" w:hanging="284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Разработване на критерии на национално ниво за идентифициране на значими замърсявания от дифузни източници и прилагане на модел. </w:t>
            </w:r>
          </w:p>
          <w:p>
            <w:pPr>
              <w:pStyle w:val="Normal"/>
              <w:numPr>
                <w:ilvl w:val="1"/>
                <w:numId w:val="4"/>
              </w:numPr>
              <w:spacing w:before="80" w:after="80"/>
              <w:ind w:left="459" w:hanging="284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алидиране на типологията и класификационната система в България за оценка на екологично състояние на повърхностните водни тела от категории "река", "езеро" и "преходни води".</w:t>
            </w:r>
          </w:p>
          <w:p>
            <w:pPr>
              <w:pStyle w:val="Normal"/>
              <w:numPr>
                <w:ilvl w:val="1"/>
                <w:numId w:val="4"/>
              </w:numPr>
              <w:spacing w:before="80" w:after="80"/>
              <w:ind w:left="459" w:hanging="284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ктуализация на първоначално определените фонови концентрации на химичните елементи за повърхностни води и усъвършенстване на методиката за химичното състояние и чрез отчитане влиянието на климатичните параметри върху състоянието на повърхностните води.</w:t>
            </w:r>
          </w:p>
          <w:p>
            <w:pPr>
              <w:pStyle w:val="Normal"/>
              <w:numPr>
                <w:ilvl w:val="1"/>
                <w:numId w:val="4"/>
              </w:numPr>
              <w:spacing w:before="80" w:after="80"/>
              <w:ind w:left="459" w:hanging="284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еочертаване и характеризиране на подземните водни тела, с отчитане на водните тела съдържащи пресни минерални води </w:t>
            </w:r>
          </w:p>
          <w:p>
            <w:pPr>
              <w:pStyle w:val="Normal"/>
              <w:numPr>
                <w:ilvl w:val="1"/>
                <w:numId w:val="4"/>
              </w:numPr>
              <w:spacing w:before="80" w:after="80"/>
              <w:ind w:left="459" w:hanging="284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ценка на количественото и на химичното състояние на подземните водни тела.</w:t>
            </w:r>
          </w:p>
          <w:p>
            <w:pPr>
              <w:pStyle w:val="Normal"/>
              <w:numPr>
                <w:ilvl w:val="1"/>
                <w:numId w:val="4"/>
              </w:numPr>
              <w:spacing w:before="80" w:after="80"/>
              <w:ind w:left="459" w:hanging="284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оучване състоянието и миграцията на есетровите риби в р. Дунав</w:t>
            </w:r>
          </w:p>
          <w:p>
            <w:pPr>
              <w:pStyle w:val="Normal"/>
              <w:numPr>
                <w:ilvl w:val="1"/>
                <w:numId w:val="4"/>
              </w:numPr>
              <w:spacing w:before="80" w:after="80"/>
              <w:ind w:left="459" w:hanging="284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ктуализация на икономическия анализ на водоползванетоИзследвания във връзка с измененията на климата, включително Разработване на План за управление на засушаването</w:t>
            </w:r>
          </w:p>
          <w:p>
            <w:pPr>
              <w:pStyle w:val="Normal"/>
              <w:numPr>
                <w:ilvl w:val="1"/>
                <w:numId w:val="4"/>
              </w:numPr>
              <w:spacing w:before="80" w:after="80"/>
              <w:ind w:left="459" w:hanging="284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пределяне на екологичния капацитет на комплексните и значими язовири от Приложение 1 на Закона за водите (с изключение на тези за питейно-битово водоснабдяване) за осъществяване на сладководно рибовъдство, съгласно методиката, разработена по проект FISHFARMING</w:t>
            </w:r>
          </w:p>
          <w:p>
            <w:pPr>
              <w:pStyle w:val="Normal"/>
              <w:numPr>
                <w:ilvl w:val="0"/>
                <w:numId w:val="4"/>
              </w:numPr>
              <w:spacing w:before="80" w:after="8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онсултации със заинтересованите страни на междинен преглед на значимите проблеми</w:t>
            </w:r>
          </w:p>
          <w:p>
            <w:pPr>
              <w:pStyle w:val="Normal"/>
              <w:numPr>
                <w:ilvl w:val="0"/>
                <w:numId w:val="4"/>
              </w:numPr>
              <w:spacing w:before="80" w:after="8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рансгранична координация на дейностите по разработване на ПУРБ със съседни държави (Румъния и Сърбия, Гърция, Турция, Македония)</w:t>
            </w:r>
          </w:p>
          <w:p>
            <w:pPr>
              <w:pStyle w:val="Normal"/>
              <w:numPr>
                <w:ilvl w:val="0"/>
                <w:numId w:val="4"/>
              </w:numPr>
              <w:spacing w:before="80" w:after="8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ктуализация на Планове за управление на речните басейни с период на действие 2022 – 2027 г. в т.ч.:</w:t>
            </w:r>
          </w:p>
          <w:p>
            <w:pPr>
              <w:pStyle w:val="Normal"/>
              <w:numPr>
                <w:ilvl w:val="1"/>
                <w:numId w:val="4"/>
              </w:numPr>
              <w:spacing w:before="80" w:after="80"/>
              <w:ind w:left="459" w:hanging="284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Анализ на икономическата ефективност на програмите от мерки в ПУРБ </w:t>
            </w:r>
          </w:p>
          <w:p>
            <w:pPr>
              <w:pStyle w:val="Normal"/>
              <w:numPr>
                <w:ilvl w:val="1"/>
                <w:numId w:val="4"/>
              </w:numPr>
              <w:spacing w:before="80" w:after="80"/>
              <w:ind w:left="459" w:hanging="284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ктуализация на ПУРБ и каталога от мерки</w:t>
            </w:r>
          </w:p>
          <w:p>
            <w:pPr>
              <w:pStyle w:val="Normal"/>
              <w:numPr>
                <w:ilvl w:val="1"/>
                <w:numId w:val="4"/>
              </w:numPr>
              <w:spacing w:before="80" w:after="80"/>
              <w:ind w:left="459" w:hanging="284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онсултации със заинтересованите страни и широката общественост на всеки етап от разработване на ПУРБ 2022-</w:t>
            </w:r>
          </w:p>
          <w:p>
            <w:pPr>
              <w:pStyle w:val="Normal"/>
              <w:numPr>
                <w:ilvl w:val="1"/>
                <w:numId w:val="4"/>
              </w:numPr>
              <w:spacing w:before="80" w:after="80"/>
              <w:ind w:left="459" w:hanging="284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звършване на Екологична оценка на проекта на ПУРБ 2022-2027 г. и консултации</w:t>
            </w:r>
          </w:p>
          <w:p>
            <w:pPr>
              <w:pStyle w:val="Normal"/>
              <w:numPr>
                <w:ilvl w:val="0"/>
                <w:numId w:val="4"/>
              </w:numPr>
              <w:spacing w:before="80" w:after="8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зработване  на помощни средства за оценка, включително модели;</w:t>
            </w:r>
          </w:p>
          <w:p>
            <w:pPr>
              <w:pStyle w:val="Normal"/>
              <w:numPr>
                <w:ilvl w:val="0"/>
                <w:numId w:val="4"/>
              </w:numPr>
              <w:spacing w:before="80" w:after="8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Организация и управление на проекта </w:t>
            </w:r>
          </w:p>
          <w:p>
            <w:pPr>
              <w:pStyle w:val="Normal"/>
              <w:numPr>
                <w:ilvl w:val="0"/>
                <w:numId w:val="4"/>
              </w:numPr>
              <w:spacing w:before="80" w:after="8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ерки за информация и комуникация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инимален размер на БФП по процедура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раздел 9 от насоките за кандидатстване, част „условия за кандидатстване“)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е е предвиден минимален размер на БФП за проектното предложение.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аксимален размер на БФП по процедура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раздел 9 от насоките за кандидатстване, част „условия за кандидатстване“)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аксималният размер на БФП по процедурата е 24 000 000 лв. (двадесет и четири милиона лева)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ъфинансиране от страна на бенефициен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раздел 10 от насоките за кандидатстване, част „условия за кандидатстване“)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 настоящата процедура могат да се предоставят до 100% от максималния размер на допустимите разходи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опустимо е съфинансиране от страна на бенефициента без ограничение на неговия дял.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опустими разходи по процедура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раздел 14 от насоките за кандидатстване, част „условия за кандидатстване“)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80" w:after="80"/>
              <w:ind w:left="317" w:hanging="283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зходи за материални активи</w:t>
            </w:r>
          </w:p>
          <w:p>
            <w:pPr>
              <w:pStyle w:val="Normal"/>
              <w:numPr>
                <w:ilvl w:val="0"/>
                <w:numId w:val="4"/>
              </w:numPr>
              <w:spacing w:before="80" w:after="80"/>
              <w:ind w:left="317" w:hanging="283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зходи за нематериални активи</w:t>
            </w:r>
          </w:p>
          <w:p>
            <w:pPr>
              <w:pStyle w:val="Normal"/>
              <w:numPr>
                <w:ilvl w:val="0"/>
                <w:numId w:val="4"/>
              </w:numPr>
              <w:spacing w:before="80" w:after="80"/>
              <w:ind w:left="317" w:hanging="283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Разходи за услуги </w:t>
            </w:r>
          </w:p>
          <w:p>
            <w:pPr>
              <w:pStyle w:val="Normal"/>
              <w:numPr>
                <w:ilvl w:val="0"/>
                <w:numId w:val="4"/>
              </w:numPr>
              <w:spacing w:before="80" w:after="80"/>
              <w:ind w:left="317" w:hanging="283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зходи за такси</w:t>
            </w:r>
          </w:p>
          <w:p>
            <w:pPr>
              <w:pStyle w:val="Normal"/>
              <w:numPr>
                <w:ilvl w:val="0"/>
                <w:numId w:val="4"/>
              </w:numPr>
              <w:spacing w:before="80" w:after="80"/>
              <w:ind w:left="317" w:hanging="283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зходи за материали</w:t>
            </w:r>
          </w:p>
          <w:p>
            <w:pPr>
              <w:pStyle w:val="Normal"/>
              <w:numPr>
                <w:ilvl w:val="0"/>
                <w:numId w:val="4"/>
              </w:numPr>
              <w:spacing w:before="80" w:after="8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зходи за провеждане и участие в мероприятия</w:t>
            </w:r>
          </w:p>
          <w:p>
            <w:pPr>
              <w:pStyle w:val="Normal"/>
              <w:numPr>
                <w:ilvl w:val="0"/>
                <w:numId w:val="4"/>
              </w:numPr>
              <w:spacing w:before="80" w:after="80"/>
              <w:ind w:left="317" w:hanging="283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евъзстановим ДДС</w:t>
            </w:r>
          </w:p>
          <w:p>
            <w:pPr>
              <w:pStyle w:val="Normal"/>
              <w:numPr>
                <w:ilvl w:val="0"/>
                <w:numId w:val="4"/>
              </w:numPr>
              <w:spacing w:before="80" w:after="80"/>
              <w:ind w:left="317" w:hanging="283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зходи за организация и управление;</w:t>
            </w:r>
          </w:p>
          <w:p>
            <w:pPr>
              <w:pStyle w:val="Normal"/>
              <w:numPr>
                <w:ilvl w:val="0"/>
                <w:numId w:val="4"/>
              </w:numPr>
              <w:spacing w:before="80" w:after="8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зходи за информация и комуникация.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ачин на подаване на проектните предлож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раздел 23 от насоките за кандидатстване, част „условия за кандидатстване“)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пълване на уеб базиран формуляр за кандидатстване и подаването му с електронен подпис чрез системата ИСУН 2020.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Хоризонтални принцип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раздел 17 от насоките за кандидатстване, част „условия за кандидатстване“)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 процедурата ще се прилагат ръководните принципи за избор на операции от ОПОС 2014-2020 г. за финансиране, основано на законодателните ангажименти, както и, където е приложимо, за интегриране на политиката по околна среда и политиката по изменение на климат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</w:tbl>
    <w:p>
      <w:pPr>
        <w:pStyle w:val="Normal"/>
        <w:spacing w:lineRule="auto" w:line="240" w:before="4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footerReference w:type="default" r:id="rId8"/>
      <w:type w:val="nextPage"/>
      <w:pgSz w:w="12240" w:h="15840"/>
      <w:pgMar w:left="1417" w:right="1417" w:gutter="0" w:header="0" w:top="1080" w:footer="388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eastAsia="Times New Roman"/>
      <w:lang w:val="en-GB"/>
    </w:rPr>
  </w:style>
  <w:style w:type="character" w:styleId="FooterChar">
    <w:name w:val="Footer Char"/>
    <w:qFormat/>
    <w:rPr>
      <w:rFonts w:ascii="Calibri" w:hAnsi="Calibri" w:cs="Calibri"/>
    </w:rPr>
  </w:style>
  <w:style w:type="character" w:styleId="Text1Char">
    <w:name w:val="Text 1 Char"/>
    <w:qFormat/>
    <w:rPr>
      <w:sz w:val="24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</w:rPr>
  </w:style>
  <w:style w:type="character" w:styleId="CommentSubjectChar">
    <w:name w:val="Comment Subject Char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lang w:val="en-GB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  <w:szCs w:val="22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5:29:00Z</dcterms:created>
  <dc:creator/>
  <dc:description/>
  <cp:keywords/>
  <dc:language>en-US</dc:language>
  <cp:lastModifiedBy/>
  <dcterms:modified xsi:type="dcterms:W3CDTF">2018-06-22T12:55:00Z</dcterms:modified>
  <cp:revision>1</cp:revision>
  <dc:subject/>
  <dc:title/>
</cp:coreProperties>
</file>