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ИНФОРМАЦИЯ ЗА ПРОЦЕДУРА „ПОДПОМАГАНЕ НА РЕГИОНАЛНОТО ИНВЕСТИЦИОННО ПЛАНИРАНЕ НА ОТРАСЪЛ ВИК – ЕТАП 2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О ПРИОРИТЕТНА ОС 1 „ВОДИ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 ОПЕРАТИВНА ПРОГРАМА „ОКОЛНА СРЕДА 2014-2020 г.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и“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(ii) към ТЦ 6 (КФ): Инвестиции във водния сектор за съобразяване с изискванията на достиженията на правото на Съюза в областта на околната среда и за вземане на мерки във връзка с нуждите от инвестиции, установени от държавите-членки, които надхвърлят тези изиск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чна цел 1: Опазване и подобряване състоянието на водните ресур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резултат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вар на замърсяване, който се събира и третира в пълно съответствие с приложимото законодателств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96 271 екв.ж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ева стойност към 2023 г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кв.ж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водоснабд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ц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220 000 лиц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пречистване на отпадъчните води – екв.ж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 473 384 екв.ж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дени/рехабилитирани/реконструирани ПСОВ- бр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6 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помагане на регионалното инвестиционно планиране на отрасъл ВиК – етап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цедура на директно предоставяне на безвъзмездна финансова помо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публика България – общини, на територията на административни области, обслужвани от консолидирани ВиК оператори.  </w:t>
            </w:r>
          </w:p>
        </w:tc>
      </w:tr>
      <w:tr>
        <w:trPr>
          <w:trHeight w:val="14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 на процедурата е подготовка на регионални прединвестиционни проучвания (РПИП) за определяне на приоритети за инвестиции във ВиК инфраструктура в новоконсолидирани райони, обслужвани от един ВиК оператор, приоритетно за агломерации над 10 000 екв.ж. вкл. за агломерации между 2 000 и 10 000 екв.ж.(след обявяването на процеду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2-1.001 „Подпомагане регионалното инвестиционно планиране на отрасъл ВиК“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едно с РПИП ще бъде подготвен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допълнител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акет от проектна документация, в т.ч. АРП, идейни проекти и формуляр за кандидатстване за целия консолидиран рай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ПИП следва да бъдат разработвани с участието на всички заинтересовани страни, като ще бъде сформиран управителен комитет, в който ще участват МРРБ, МОСВ, МЗ и съответният ВиК оператор, като има възможност в зависимост от компетенциите да бъдат канени и други заинтересовани стр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готовка на РПИП за новоконсолидирани райони, които да анализират инвестиционните нужди от ВиК инфраструктура  на регионално ниво за привеждането в пълно съответствие с изискванията на Директива на Съвета от 21 май 1991 година за пречистването на градските отпадъчни приоритетно за агломерация/агломерации над 10 000 екв.ж. ,вкл. в агломерации между 2 000 и 10 000 екв.ж., от техническа и икономическа гледна точка, както и да определят най-разходоефективни решения и да допринесат за постигане на съответствие с националното и европейското законодателство за опазване на водите с цел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величаване броя на агломерациите в пълно съответствие с изискванията на Директива 91/271/ЕИ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на водоснабдяването, намаляване на загубите на вода и изпълнение на задълженията по Директива 98/83/Е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състоянието на водните тела, чрез намаляване на товара на замърсяване.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готвени пакети от документи за кандидатстване за бъдещо финансиране и за изграждане на ВиК инфраструктура, приоритетно за агломерация/агломерации над 10 000 екв.ж. за привеждането им в пълно съответствие с изискванията на Директива на Съвета от 21 май 1991 година за пречистването на градските отпадъчни,вкл. в агломерации между 2 000 и 10 000 екв.ж. – бр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ен срок за подаване на проектн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райният срок за подаване на проектното предложение по процедурата ще бъде 3 месеца от датата на обявяване на процедурат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ът за изпълнение на дейностите не може да надвишава срока за допустимост на разходите по чл. 65, ал. 2 на 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Регламент (ЕС) № 1303/2013), а именно 31.12.2023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 размер на безвъзмездната финансова помощ по процедур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ият размер на средствата, които могат да бъдат договорени, е 23 000 000 л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кандидати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стерство на регионалното развитие и благоустройството (Дирекция „Водоснабдяване и канализация“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устими дей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на РПИП, в т.ч. идейни проекти за инфраструктура, проектна документация, преценки и оценки за съответствие с екологичното законодателство и др. аналитични докумен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готовка на финансови и икономически анализи, анализ на разходите и ползит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на пакет от документи за последващо финансиране на ВиК инвестиции на ниво консолидиран райо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ни мерки за постигане на съответствие с европейските и национални изисквания в областта на отвеждане и пречистването на отпадъчните води и в областта на питейните води за консолидираните район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Организация и управление на проек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 xml:space="preserve">Мерки за информация и комуникация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мален  и максимален размер на безвъзмездната финансова помощ за конкретен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процедурата не е определен минимален размер на безвъзмездната финансова помощ за конкретен про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аксималният размер на безвъзмездната финансова помощ е 23 000 000 л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о е съфинансиране от страна на бенефициентите без ограничение на техния дя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УСЛУГ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експертни анализи и проуч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роектира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специализирани услуги, пряко свързани с оценката на съответствиет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други специализирани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КИ РАЗХ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рганизация и управление на 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информация и комуникация на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квалифициран електронен подпис чрез Информационна система за управление и наблюдение на средствата от ЕСИФ (ИСУН 2020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и документи, които ще се изискват на етап кандидатств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раздел 24 от насоките за кандидатстване, част „условия за кандидатстване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соченият по-долу списък е минимално изиску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казателство, че районът за който ще се разработва РПИП е  консолидир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 Концепция за възлагане на РПИП с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fr-FR"/>
              </w:rPr>
              <w:t>бхват, последователност и съдържание на дейностите по подготовката на РПИП и всички съпътстващи документи (вкл. идеен проект, анализ разходи-ползи, формуляр за кандидатстване и други предвидени документи) с логическа обоснованост, която демонстрира изготвяне на технико-икономически издържано инвестиционно предложение, в съответствие с нормативната база;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Документи, доказващи, че кандидатът разполага с налични финансови средства за покриване на първоначалните допустими разходи по проекта, преди средствата да му бъдат възстановени от ОПОС 2014-2020 г., и с финансови средства от други източници за покриване на недопустимите разходи, необходими за изпълнението на проекта (ако последното е приложим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Анализ относно остойностяването на включените в проектното предложение дей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 процедурата намират приложение всички относими принципи за финансиране на операции по приоритетна ос 1 „Води“ на ОПОС 2014-2020 г.: „Финансиране, основано на законодателни ангажименти“, „Регионализация“, „Интегрираност на инвестициите“, „Устойчивост и ресурсна ефективност“, „Устойчивост на инвестициите“ и „Борба с изменението на климата, адаптация и устойчивост към бедствия“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83" w:gutter="0" w:header="708" w:top="1418" w:footer="388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67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67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31.9pt;mso-wrap-distance-left:7.1pt;mso-wrap-distance-right:7.1pt;mso-wrap-distance-top:28.65pt;mso-wrap-distance-bottom:0pt;margin-top:43.95pt;mso-position-vertical-relative:page;margin-left:-15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05:00Z</dcterms:created>
  <dc:creator>MTsvetkova</dc:creator>
  <dc:description/>
  <cp:keywords/>
  <dc:language>en-US</dc:language>
  <cp:lastModifiedBy>ETrifonov</cp:lastModifiedBy>
  <cp:lastPrinted>2018-01-08T09:55:00Z</cp:lastPrinted>
  <dcterms:modified xsi:type="dcterms:W3CDTF">2018-06-22T12:58:00Z</dcterms:modified>
  <cp:revision>3</cp:revision>
  <dc:subject/>
  <dc:title/>
</cp:coreProperties>
</file>