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bg-BG"/>
              </w:rPr>
            </w:pPr>
            <w:r>
              <w:rPr>
                <w:rFonts w:eastAsia="Arial" w:cs="Arial" w:ascii="Arial" w:hAnsi="Arial"/>
                <w:color w:val="F8C300"/>
                <w:lang w:val="bg-BG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14 – 2020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ope@moew.government.bg</w:t>
            </w:r>
          </w:p>
        </w:tc>
      </w:tr>
    </w:tbl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ЕТОДОЛОГИЯ И КРИТЕРИИ ЗА ОЦЕНКА ПО ПРОЦЕДУРА 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caps/>
          <w:sz w:val="24"/>
          <w:szCs w:val="24"/>
          <w:lang w:val="bg-BG"/>
        </w:rPr>
        <w:t>ПОДПОМАГАНЕ НА РЕГИОНАЛНОТО ИНВЕСТИЦИОННО ПЛАНИРАНЕ НА ОТРАСЪЛ ВИК – ЕТАП 2“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 xml:space="preserve">ПО ПРИОРИТЕТНА ОС 1 „ВОДИ“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ПЕРАТИВНА ПРОГРАМА „ОКОЛНА СРЕДА 2014 – 2020 Г.“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Методология за оценка 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ценката на проектните предложения се извършва на база на критерии, одобрени от Комитета за наблюдение на оперативна програма „Околна среда 2014 - 2020 г.“ (ОПОС 2014 - 2020 г.). Методологията и критериите не подлежат на изменение по време на провеждането на оценката. 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ценката на проектните предложения се извършва при спазване на действащата към датата на оценяване нормативна уредба. </w:t>
      </w:r>
    </w:p>
    <w:p>
      <w:pPr>
        <w:pStyle w:val="Normal"/>
        <w:spacing w:before="160" w:after="160"/>
        <w:jc w:val="both"/>
        <w:rPr/>
      </w:pPr>
      <w:r>
        <w:rPr>
          <w:sz w:val="24"/>
          <w:szCs w:val="24"/>
          <w:lang w:val="bg-BG"/>
        </w:rPr>
        <w:t xml:space="preserve">Оценяването на проектните предложения се извършва в срок до три месеца, в съответствие с чл. 44, ал. 2, 4 и 5 от </w:t>
      </w:r>
      <w:r>
        <w:rPr>
          <w:i/>
          <w:sz w:val="24"/>
          <w:szCs w:val="24"/>
          <w:lang w:val="bg-BG"/>
        </w:rPr>
        <w:t xml:space="preserve">Закона за управление на средствата от Европейските структурни и инвестиционни фондове </w:t>
      </w:r>
      <w:r>
        <w:rPr>
          <w:sz w:val="24"/>
          <w:szCs w:val="24"/>
          <w:lang w:val="bg-BG"/>
        </w:rPr>
        <w:t>(ЗУСЕСИФ).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ката се извършва на един етап и включва оценка на административно съответствие, оценка на допустимост и оценка за качество. Проверява се дали съответното проектно предложение отговаря на всички критерии, като за всеки критерий се поставя оценка „ДА“, „НЕ“ или „Неприложимо“.</w:t>
      </w:r>
    </w:p>
    <w:p>
      <w:pPr>
        <w:pStyle w:val="Normal"/>
        <w:spacing w:lineRule="auto" w:line="252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оектното предложение не се оценява и процедурата се прекратява по отношение на конкретния бенефициент, ако проектното предложение не е подадено чрез ИСУН 2020 и/или е подадено след определения в насоките за кандидатстване, част „условия за кандидатстване“, краен срок.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получаване на окончателна оценка „НЕ“ по даден критерий, съответното проектно предложение не се предлага за финансиране и процедурата се прекратява по отношение на конкретния бенефициент съгласно разпоредбите на ЗУСЕСИФ. </w:t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en-US"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en-US"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II. Критерии за оценк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"/>
        <w:gridCol w:w="7295"/>
        <w:gridCol w:w="1408"/>
      </w:tblGrid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/НП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кстът на формуляра за кандидатстване в ИСУН 2020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“ за кандидата, които следва да са попълнени на английски език, и всички полета във формуляра за кандидатстване са попълнени коректно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 </w:t>
            </w:r>
            <w:r>
              <w:rPr>
                <w:color w:val="000000"/>
                <w:sz w:val="24"/>
                <w:szCs w:val="24"/>
                <w:lang w:val="bg-BG"/>
              </w:rPr>
              <w:t>в съответния формат и подписани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съгласно Раздел 24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</w:p>
        </w:tc>
      </w:tr>
      <w:tr>
        <w:trPr>
          <w:trHeight w:val="2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съгласно посочения в насоките за кандидатстване.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риториалният обхват за изпълнение на проектното предложение се отнася за консолидирани райони на ВиК оператори, както е посочено в Раздел 5 от условията за кандидатстване.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ставени са доказателства, че районите, за които ще се разработват РПИП, са обслужвани от консолидирани ВиК оператори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ата безвъзмездна финансова помощ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цията не е била физически завършена или изцяло осъществена преди подаването на формуляра за кандидатстване от бенефициента, независимо дали всички свързани плащания са направени от бенефициента или 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индикаторите, указани в Раздел 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йностите,  включени в проектното предложение, за които се иска финансиране от програмата, са допустими съгласно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рокът за изпълнение на дейностите е съгласно условията за кандидатстване, но не по-късно от срока за допустимост на разходите по чл. 65, ал. 2 на Регламент (ЕС) №1303/2013, а именно 31 декември 2023 г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 и разходите съответстват на стойността на дейностит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Всички задължителни дейности, посочени в раздел 13 от условията за кандидатстване, са включени в проектното предлож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>
          <w:trHeight w:val="7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ите дейности са ясно описани и обвързани с целите на проектното предложени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ите действия ще доведат до подготвяне на инфраструктурни проекти, отговарящи на регионалния подход – едно РПИП – един формуляр за кандидатстван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едвидените действия са подробно описани и е представена обосновка за техния избор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оектното предложение включва дейности, изпълнението на които ще доведе до подготовката на проекти за приоритетно привеждане на агломерация/агломерации над 10 000 екв.ж., както и на тези между 2000 и 10 000 екв.ж., в пълно съответствие с изискванията на Директива на Съвета от 21 май 1991 година за пречистването на градските отпадъчни води (91/271/ЕИО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В Концепцията за възлагане на РПИП, обхватът, последователността и съдържанието на дейностите по подготовката на РПИП и всички съпътсващи документи, (вкл. идеен проект, анализ разходи-ползи, формуляр за кандидатстване и други предвидени документи) са логически  обосновани и ще доведат до изготвяне на технико-икономически издържано инвестиционно предложение,  в съответствие с нормативната база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рафикът за изпълнение на проекта и свързаният с него план за провеждането на обществените поръчки гарантират завършване на проекта съгласно насоките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Всички разходи за дейностите са остойностени въз основа на анализ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ойността на отделните дейности съответства на заложените в бюджета на проектното предложение разходи за съответната дейност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рафикът за изпълнение на дейностите по проектното предложение е съобразен с плана за външно възлагане.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дължителните дейности по информация и комуникация, заложени в проектното предложение, предвиждат като минимум изискванията, посочени в Раздел 13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оектното предложение демонстрира спазването на хоризонталните принципи, посочени в Раздел 1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sz w:val="24"/>
          <w:szCs w:val="26"/>
          <w:lang w:val="bg-BG" w:eastAsia="en-US"/>
        </w:rPr>
      </w:pPr>
      <w:r>
        <w:rPr>
          <w:rFonts w:eastAsia="Calibri"/>
          <w:b/>
          <w:sz w:val="24"/>
          <w:szCs w:val="26"/>
          <w:lang w:val="bg-BG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03:00Z</dcterms:created>
  <dc:creator/>
  <dc:description/>
  <cp:keywords/>
  <dc:language>en-US</dc:language>
  <cp:lastModifiedBy/>
  <dcterms:modified xsi:type="dcterms:W3CDTF">2018-06-22T13:00:00Z</dcterms:modified>
  <cp:revision>1</cp:revision>
  <dc:subject/>
  <dc:title/>
</cp:coreProperties>
</file>