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1425" cy="9912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lang w:val="bg-BG"/>
              </w:rPr>
              <w:t>Европейски съюз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sz w:val="18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ТОДОЛОГИЯ И КРИТЕРИИ ЗА ОЦЕНКА НА ПРОЕКТНИ ПРЕДЛОЖЕНИЯ ПО ПРОЦЕДУРА „ПОДГОТОВКА И РАЗРАБОТВАНЕ НА ТРЕТИ ЦИКЪЛ ПЛАНОВЕ ЗА УПРАВЛЕНИЕ НА РЕЧНИТЕ БАСЕЙНИ ЗА ПЕРИОДА 2022-2027 г. (ПУРБ 2022-2027)“ ПО ПРИОРИТЕТНА ОС 1 „ВОДИ“ НА ОПЕРАТИВНА ПРОГРАМА „ОКОЛНА СРЕДА 2014 – 2020 г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ното предложение се подава електронно чрез Информационната система за управление и наблюдение на средствата от Европейския съюз в програмния период 2014-2020 г. (ИСУН 2020). Проектното предложение не се оценява и процедурата се прекратява по отношение на конкретния бенефициент, ако проектното предложение не е подадено чрез ИСУН 2020 и/или е подадено след определения в насоките за кандидатстване, част „условия за кандидатстване“, краен срок.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   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нето на проектно предложение се извършва в срок до три месеца от датата на подаването му или от крайния срок за подаването му.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ката на проектното предложение се извършва от експертна работна група, определена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.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лучаване на окончателна оценка „Нe“ по даден критерий, проектното предложение се отхвърля и не се предлага за финансиране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 проектно предложение се извършват електронно чрез профила на кандидата в ИСУН 2020, от който е подадено съответното проектно предложение и промени на посочения профил са невъзможни.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ритерии за оценка на проектно предложение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bg-BG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478"/>
        <w:gridCol w:w="132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ИТЕР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/НЕ/ Неприложимо</w:t>
            </w:r>
          </w:p>
        </w:tc>
      </w:tr>
      <w:tr>
        <w:trPr/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ценка на административно съответств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3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3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 w:eastAsia="bg-BG"/>
              </w:rPr>
              <w:t xml:space="preserve">Оценка на допустимост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101" w:hanging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допустим съгласно насоките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тньорът/партньорите са допустими съгласно насоките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"/>
              <w:tabs>
                <w:tab w:val="clear" w:pos="709"/>
              </w:tabs>
              <w:spacing w:lineRule="auto" w:line="252" w:before="0" w:after="120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дидатът е включил в проектното предложение всички задължителни дейности, които се изискват съгласно Раздел 13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ът за изпълнение на проекта е съобразен с максималния срок, указан в Раздел 18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"/>
              <w:tabs>
                <w:tab w:val="clear" w:pos="709"/>
              </w:tabs>
              <w:spacing w:lineRule="auto" w:line="25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ът допринася за постигането на специфична цел 2  „Подобряване оценката на състоянието на водите“ на приоритетна ос 1 на ОПОС 2014-2020 г. и целите на процедурат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видените дейности са описани по начин, който демонстрира обвързаността им с целите на проектното предложение и с индикаторит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процедурат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ja-JP" w:bidi="my-MM"/>
              </w:rPr>
              <w:t>4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случай на външно възлагане, 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случай на външно възлагане, графикът за изпълнение на дейностите по проекта е съобразен с плана за външно възлаг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ja-JP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ja-JP" w:bidi="my-MM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ja-JP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ja-JP" w:bidi="my-MM"/>
              </w:rPr>
              <w:t>Дейностите са остойностени въз основа на анализ и той е извършен в съответствие с указанията в Раздел 14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ja-JP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ja-JP" w:bidi="my-MM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тойността на дейностите е съобразена със заложените в бюджета разход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ектното предложение демонстрира спазването на приложимите хоризонтални принципи на ЕС, 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кто и приложимите критерии от „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-2020г.”, посочени в раздел 17 от условията за кандидатства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2240" w:h="15840"/>
      <w:pgMar w:left="1134" w:right="1183" w:gutter="0" w:header="0" w:top="1080" w:footer="134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34:00Z</dcterms:created>
  <dc:creator/>
  <dc:description/>
  <cp:keywords/>
  <dc:language>en-US</dc:language>
  <cp:lastModifiedBy/>
  <dcterms:modified xsi:type="dcterms:W3CDTF">2018-06-22T13:02:00Z</dcterms:modified>
  <cp:revision>1</cp:revision>
  <dc:subject/>
  <dc:title/>
</cp:coreProperties>
</file>