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en-US" w:eastAsia="en-US"/>
        </w:rPr>
      </w:pPr>
      <w:r>
        <w:rPr>
          <w:rFonts w:eastAsia="Calibri"/>
          <w:b/>
          <w:sz w:val="23"/>
          <w:szCs w:val="23"/>
          <w:lang w:val="bg-BG" w:eastAsia="en-US"/>
        </w:rPr>
        <w:t xml:space="preserve">МЕТОДОЛОГИЯ И КРИТЕРИИ ЗА ОЦЕНКА ПО ПРОЦЕДУРА 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en-US" w:eastAsia="en-US"/>
        </w:rPr>
      </w:pPr>
      <w:r>
        <w:rPr>
          <w:rFonts w:eastAsia="Calibri"/>
          <w:b/>
          <w:sz w:val="23"/>
          <w:szCs w:val="23"/>
          <w:lang w:val="bg-BG" w:eastAsia="en-US"/>
        </w:rPr>
        <w:t>„</w:t>
      </w:r>
      <w:r>
        <w:rPr>
          <w:rFonts w:eastAsia="Calibri"/>
          <w:b/>
          <w:sz w:val="23"/>
          <w:szCs w:val="23"/>
          <w:lang w:val="bg-BG" w:eastAsia="en-US"/>
        </w:rPr>
        <w:t xml:space="preserve">МЕРКИ ЗА ПОДОБРЯВАНЕ КАЧЕСТВОТО НА АТМОСФЕРНИЯ ВЪЗДУХ“ 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en-US" w:eastAsia="en-US"/>
        </w:rPr>
      </w:pPr>
      <w:r>
        <w:rPr>
          <w:rFonts w:eastAsia="Calibri"/>
          <w:b/>
          <w:sz w:val="23"/>
          <w:szCs w:val="23"/>
          <w:lang w:val="bg-BG" w:eastAsia="en-US"/>
        </w:rPr>
        <w:t xml:space="preserve">ПО ПРИОРИТЕТНА ОС 5 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bg-BG" w:eastAsia="en-US"/>
        </w:rPr>
      </w:pPr>
      <w:r>
        <w:rPr>
          <w:rFonts w:eastAsia="Calibri"/>
          <w:b/>
          <w:sz w:val="23"/>
          <w:szCs w:val="23"/>
          <w:lang w:val="bg-BG" w:eastAsia="en-US"/>
        </w:rPr>
        <w:t>„</w:t>
      </w:r>
      <w:r>
        <w:rPr>
          <w:rFonts w:eastAsia="Calibri"/>
          <w:b/>
          <w:sz w:val="23"/>
          <w:szCs w:val="23"/>
          <w:lang w:val="bg-BG" w:eastAsia="en-US"/>
        </w:rPr>
        <w:t xml:space="preserve">ПОДОБРЯВАНЕ КАЧЕСТВОТО НА АТМОСФЕРНИЯ ВЪЗДУХ“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rFonts w:eastAsia="Calibri"/>
          <w:b/>
          <w:sz w:val="23"/>
          <w:szCs w:val="23"/>
          <w:lang w:val="bg-BG" w:eastAsia="en-US"/>
        </w:rPr>
        <w:t>НА ОПЕРАТИВНА ПРОГРАМА „ОКОЛНА СРЕДА 2014 – 2020 Г.“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rFonts w:eastAsia="Calibri"/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numPr>
          <w:ilvl w:val="0"/>
          <w:numId w:val="4"/>
        </w:numPr>
        <w:spacing w:lineRule="auto" w:line="244" w:before="120" w:after="6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 xml:space="preserve">Методология за оценка </w:t>
      </w:r>
      <w:bookmarkEnd w:id="0"/>
    </w:p>
    <w:p>
      <w:pPr>
        <w:pStyle w:val="Normal"/>
        <w:spacing w:lineRule="auto" w:line="244" w:before="120" w:after="60"/>
        <w:jc w:val="both"/>
        <w:rPr/>
      </w:pPr>
      <w:r>
        <w:rPr>
          <w:sz w:val="24"/>
          <w:szCs w:val="24"/>
          <w:lang w:val="bg-BG"/>
        </w:rPr>
        <w:t>Проектните предложения по настоящата двуетапна процедура се подават електронно чрез Информационната система за управление и наблюдение на средствата от Европейския съюз в програмния период 2014-2020 г. (ИСУН 2020).</w:t>
      </w:r>
      <w:r>
        <w:rPr>
          <w:rFonts w:eastAsia="Calibri"/>
          <w:sz w:val="24"/>
          <w:szCs w:val="24"/>
          <w:lang w:val="bg-BG" w:eastAsia="en-US"/>
        </w:rPr>
        <w:t xml:space="preserve"> Проектно предложение на конкретен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насоките за кандидатстване, част „</w:t>
      </w:r>
      <w:r>
        <w:rPr>
          <w:rFonts w:eastAsia="Calibri"/>
          <w:i/>
          <w:sz w:val="24"/>
          <w:szCs w:val="24"/>
          <w:lang w:val="bg-BG" w:eastAsia="en-US"/>
        </w:rPr>
        <w:t>условия за кандидатстване</w:t>
      </w:r>
      <w:r>
        <w:rPr>
          <w:rFonts w:eastAsia="Calibri"/>
          <w:sz w:val="24"/>
          <w:szCs w:val="24"/>
          <w:lang w:val="bg-BG" w:eastAsia="en-US"/>
        </w:rPr>
        <w:t>“, краен срок.</w:t>
      </w:r>
    </w:p>
    <w:p>
      <w:pPr>
        <w:pStyle w:val="Normal"/>
        <w:spacing w:lineRule="auto" w:line="244" w:before="12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то на оценката.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яването на проектните предложения се извършва в срок до три месеца от крайния срок за подаването им или от датата на подаване на дадено проектно предложение. 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ката на проектните предложения се извършва от експертна работна група, определена със заповед на ръководителя на Управляващия орган на ОПОС 2014 – 2020 г., като в заповедта се уточнява и разпределението на критериите между отделните оценители. 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 или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„Неприложимо“. 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При получаване на окончателна оценка „Не“ по даден критерий, проектното предложение не се предлага за финансиране и процедурата се прекратява по отношение на конкретния бенефициент съгласно разпоредбите на </w:t>
      </w:r>
      <w:r>
        <w:rPr>
          <w:i/>
          <w:sz w:val="24"/>
          <w:szCs w:val="24"/>
          <w:lang w:val="bg-BG"/>
        </w:rPr>
        <w:t xml:space="preserve">Закона за управление на средствата от Европейските структурни и инвестиционни фондове </w:t>
      </w:r>
      <w:r>
        <w:rPr>
          <w:sz w:val="24"/>
          <w:szCs w:val="24"/>
          <w:lang w:val="bg-BG"/>
        </w:rPr>
        <w:t>(ЗУСЕСИФ)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44" w:before="12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 ще се извършват електронно чрез профила на кандидата в ИСУН 2020, от който е подаден съответният проект, като промени на посочения профил са невъзможни.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Тези критерии имат за цел да оценят подадено проектно предложение, което включва подробно описание на първия етап и прогнозните параметри на втория етап. Определянето на конкретните характеристики на втория етап се извършва чрез валидиране на резултатите от първия етап от страна на Управляващия орган на ОПОС с помощта на независим външен контрол по качеството (външна експертна помощ), в т.ч. дали: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е извършена приоритизация на райони/квартали и на приложимите мерки (алтернативи на отопление) в представената от бенефициента визия за подхода за финансиране; 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тази приоритизация отчита  наличната отоплителна инфраструктура; </w:t>
      </w:r>
    </w:p>
    <w:p>
      <w:pPr>
        <w:pStyle w:val="Normal"/>
        <w:spacing w:before="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тази приоритизация отчита намаленото количество емисии на ФПЧ</w:t>
      </w:r>
      <w:r>
        <w:rPr>
          <w:rFonts w:eastAsia="Calibri"/>
          <w:sz w:val="24"/>
          <w:szCs w:val="24"/>
          <w:vertAlign w:val="subscript"/>
          <w:lang w:val="bg-BG" w:eastAsia="en-US"/>
        </w:rPr>
        <w:t>10</w:t>
      </w:r>
      <w:r>
        <w:rPr>
          <w:rFonts w:eastAsia="Calibri"/>
          <w:sz w:val="24"/>
          <w:szCs w:val="24"/>
          <w:lang w:val="bg-BG" w:eastAsia="en-US"/>
        </w:rPr>
        <w:t xml:space="preserve"> (т/г), като резултат от подмяната на отоплителните устройства;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тази приоритизация отчита анализ на рентабилността (цена/ефективност) на новата алтернатива на отопление (т.е. цена/тон намалено количество емисии на ФПЧ</w:t>
      </w:r>
      <w:r>
        <w:rPr>
          <w:rFonts w:eastAsia="Calibri"/>
          <w:sz w:val="24"/>
          <w:szCs w:val="24"/>
          <w:vertAlign w:val="subscript"/>
          <w:lang w:val="bg-BG" w:eastAsia="en-US"/>
        </w:rPr>
        <w:t>10</w:t>
      </w:r>
      <w:r>
        <w:rPr>
          <w:rFonts w:eastAsia="Calibri"/>
          <w:sz w:val="24"/>
          <w:szCs w:val="24"/>
          <w:lang w:val="bg-BG" w:eastAsia="en-US"/>
        </w:rPr>
        <w:t xml:space="preserve">) като взима предвид прогнозните разходи на домакинство за съответна алтернатива на отопление за отоплителен сезон; 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тази визия съобразява екологичните предизвикателства в общината (основно за качество на въздуха, но и енергийна интензивост и енергийна ефективност);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визията съобразява социално-икономическите характеристики на общината (напр. „енергийна бедност“ и др.); 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визията съобразява географските и климатичните характеристики на територията;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визията е базирана на данни от извършена инвентаризация на емисиите на вредни вещества във въздуха в рамките на ОП КАВ (или от актуализация на тези данни); 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визията отчита разработения механизъм за даване на приоритетност в санирани сгради; 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посочените дейности в механизма, отчитащ приходи от предаването на заменените отоплителни устройства, не попадат в обхвата на извършваните от общината икономически дейности, съотв. в режим на държавни помощи; </w:t>
      </w:r>
    </w:p>
    <w:p>
      <w:pPr>
        <w:pStyle w:val="Normal"/>
        <w:spacing w:before="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разработените средни/пределни цени за единица продукт (подмяна с инсталация на пелети, газифициране и пр.) или за отопление на кубичен метър за различните алтернативни форми на отопление при подмяна на устройство на дърва и въглища отговарят на пазарните цени в страната.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иемането на резултатите от първия етап се извършва чрез проверки, вкл. за съответствие с критериите по т. 2, и в рамките на процедурните правила за изменение на административния договор за безвъзмездна финансова помощ по програмата.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 на проектните предложения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019"/>
        <w:gridCol w:w="123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</w:t>
            </w:r>
          </w:p>
          <w:p>
            <w:pPr>
              <w:pStyle w:val="Normal"/>
              <w:spacing w:before="0" w:after="120"/>
              <w:ind w:left="-992" w:right="-1100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.П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административно съответствие</w:t>
            </w:r>
          </w:p>
        </w:tc>
      </w:tr>
      <w:tr>
        <w:trPr>
          <w:trHeight w:val="14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 език“ за кандидата, които следва да са попълнени на английски език, и всички полета във формуляра за кандидатстване са попълнени </w:t>
            </w:r>
            <w:r>
              <w:rPr>
                <w:color w:val="000000"/>
                <w:sz w:val="24"/>
                <w:szCs w:val="24"/>
                <w:lang w:val="bg-BG"/>
              </w:rPr>
              <w:t>съгласно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Указания за попълване в ИСУН 2020 на информация за проектни предложения по ОПОС 2014-2020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</w:tr>
      <w:tr>
        <w:trPr>
          <w:trHeight w:val="9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в Раздел 24 от условията за кандидатстване, като документите, за които е указано, са подписани и приложени във формата, посочен в същия раздел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Мерките в проектното предложение са в съответствие с предложението за Национална стратегическа програма за управление на качеството на атмосферния въздух 2018-2024 г., а именно за подмяна на отоплителни устройства на твърдо гориво (дърва и въглища)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сканата безвъзмездна финансова помощ не е за финансиране на разходи, които вече са финансирани със средства от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вропейските структурни и инвестиционни фондове </w:t>
            </w:r>
            <w:r>
              <w:rPr>
                <w:sz w:val="24"/>
                <w:szCs w:val="24"/>
                <w:lang w:val="bg-BG"/>
              </w:rPr>
              <w:t>(ЕСИФ) или чрез други инструменти на Европейския съюз, 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преди подаването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съответства на посочения в Раздел 5 от  условията за кандидатстване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индикаторите съгласно указанията в Раздел 7 от 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Дейностите, включени в проектното предложение, за които се иска финансиране от програмата, са допустими съгласно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Раздел 13 от </w:t>
            </w:r>
            <w:r>
              <w:rPr>
                <w:sz w:val="24"/>
                <w:szCs w:val="24"/>
                <w:lang w:val="bg-BG"/>
              </w:rPr>
              <w:t>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андидатът е включил в проектното предложение задължителните дейности, които се изискват съгласно Раздел 13 от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Срокът за физическото изпълнение на дейностите по първия етап, според графика за изпълнение на дейностите по проекта, е съгласно условията за кандидатстване, но не по-късно от 31 май 2021 г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дейностите по втория етап, според графика за изпълнение на дейностите по проекта, е съгласно условията за кандидатстване, но не по-късно от срока за допустимост на разходите по чл. 65, ал. 2 на Регламент (ЕС) №1303/2013, а именно 31 декември 2023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60"/>
              <w:ind w:left="720" w:right="-340" w:hanging="72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оектът допринася за постигането на специфична цел </w:t>
            </w:r>
            <w:r>
              <w:rPr>
                <w:i/>
                <w:sz w:val="24"/>
                <w:szCs w:val="24"/>
                <w:lang w:val="bg-BG"/>
              </w:rPr>
              <w:t>„Намаляване замърсяването на атмосферния въздух чрез понижаване количествата на ФПЧ</w:t>
            </w:r>
            <w:r>
              <w:rPr>
                <w:i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i/>
                <w:sz w:val="24"/>
                <w:szCs w:val="24"/>
                <w:lang w:val="bg-BG"/>
              </w:rPr>
              <w:t>/NOx“</w:t>
            </w:r>
            <w:r>
              <w:rPr>
                <w:sz w:val="24"/>
                <w:szCs w:val="24"/>
                <w:lang w:val="bg-BG"/>
              </w:rPr>
              <w:t xml:space="preserve"> на Приоритетна ос 5 на ОПОС 2014-2020 г., целите на процедурата, а оттам и на целта на Националната програма за намаляване замърсяването от ФПЧ</w:t>
            </w:r>
            <w:r>
              <w:rPr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едвидените дейности са ясно описани, обвързани са с целите на проектното предложение, както и с приложимите му индикатори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изискванията, посочени в Раздел 18 от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Графикът за изпълнение на дейностите по проекта е реалистичен и съобразен  с плана за външно възлагане съгласно изискванията, посочени в Раздел 18 от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тойността на отделните дейности е определена въз основа на анализ на остойностяването и/или на база разработени средни/пределни цени съгласно указанията в Раздел 14 от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демонстрира спазването на приложимите хоризонтални политики на ЕС, посочени в Раздел 17 от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щината е с нарушено КАВ и реализирането на проекта ще допринася за намаляване на замърсителите и достигане на определените норми съгласно програмите по чл. 27 от ЗЧАВ (съгласно Насоките за интегриране на ПОС и ПИК)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94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819900" cy="15036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150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712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7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74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118.4pt;mso-wrap-distance-left:7.1pt;mso-wrap-distance-right:7.1pt;mso-wrap-distance-top:28.65pt;mso-wrap-distance-bottom:0pt;margin-top:43.95pt;mso-position-vertical-relative:page;margin-left:-2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712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7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74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9:00Z</dcterms:created>
  <dc:creator/>
  <dc:description/>
  <cp:keywords/>
  <dc:language>en-US</dc:language>
  <cp:lastModifiedBy/>
  <dcterms:modified xsi:type="dcterms:W3CDTF">2018-11-23T08:47:00Z</dcterms:modified>
  <cp:revision>1</cp:revision>
  <dc:subject/>
  <dc:title/>
</cp:coreProperties>
</file>