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  <w:lang w:val="bg-BG"/>
        </w:rPr>
      </w:pPr>
      <w:r>
        <w:rPr>
          <w:rFonts w:cs="Times New Roman" w:ascii="Times New Roman" w:hAnsi="Times New Roman"/>
          <w:b/>
          <w:sz w:val="4"/>
          <w:szCs w:val="4"/>
          <w:lang w:val="bg-BG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BFBFB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ИНФОРМАЦИЯ ЗА ПРОЦЕД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МЕРКИ ЗА ПОДОБРЯВАНЕ КАЧЕСТВОТО НА АТМОСФЕРНИЯ ВЪЗДУХ“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О ПРИОРИТЕТНА ОС 5 „ПОДОБРЯВАНЕ КАЧЕСТВОТО НА АТМОСФЕРНИЯ ВЪЗДУХ“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 ОПЕРАТИВНА ПРОГРАМА „ОКОЛНА СРЕДА 2014 – 2020 г.“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1 от насоките за кандидатстване, част „условия за кандидатстване“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ен и максимален размер на БФП за проектно предложени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Приоритетна ос 5 на ОПОС 2014-2020 г. 28 общини са с нарушен КАВ. Този списък включва общините, на чиито територии има разположени пунктове за мониторинг съгласно Заповед № РД-66 от 28.01.2013 г. на министъра на околната среда и водите, данните от които се докладват ежегодно на Европейската комисия съгласно изискванията на Директива 2008/50/ЕО. Това са общини, обект на наказателна процедура по Нарушение № 2010/2109 за неспазване на нормите за съдържание на ФП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 атмосферния въздух. В случаите, когато в даден район са регистрирани превишения на нормите за замърсители в атмосферния въздух, кметовете на общините разработват програми за намаляване нивата на замърсителите и за достигане на утвърдените норми (съгласно разпоредбите на чл. 27 от Закона за чистотата на атмосферния въздух)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ъм октомври 2018 г. три от 28те общин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евня, Добрич и Пирдоп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) са постигнали съответствие с нормите, определени в законодателството, в резултат на което 25 общини са с нарушено качество на атмосферния въздух и имат ангажимент по разработване на общински програми за КА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дефинирането на допустимите бенефициенти по настоящата процедура са взети предвид коментари и препоръки на службите на Европейската комисия, отправени в рамките на проведени технически срещи през 2018 г. Една от основните препоръки е свързана с обвързване на мерките, които ще бъдат подкрепени в рамките на настоящата процедура, със заложените в проекта на Националната програма за управление качеството на въздуха, като и отчитане на нивата на емисиите на ФП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битовото отопление/използването на твърдо гориво. Финансирането следва да подкрепи мерки, с изпълнението на които да се допринесе за подобряване качеството на атмосферния въздух. Тези мерки се препоръчва да се фокусират върху територии, в които има съсредоточаване на население, отопляващо се на дърва и въглища, като се обхване възможно най-голям дял от населението, експонирано на замърсяване. Същевременно следва да бъдат взети предвид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степента на инициативност и нивото на ак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от страна на общините във връзка с предприемането на мерки за разрешаване на проблема с чистотата на въздуха, което би могло да намери своето отражение в планиране и предприемане на регулаторни мерки от страна на общинските в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тази връзка всички 25 общини бяха обследвани и бяха оценени с „Да“ или „Не“ по две групи критерии – за допустимост и за качество. За да бъдат допустими бенефициенти по настоящата процедура, общините трябва да получат оценка „Да“ кумулативно на всички критерии и от двете групи, както следва:</w:t>
            </w:r>
          </w:p>
          <w:p>
            <w:pPr>
              <w:pStyle w:val="Normal"/>
              <w:spacing w:lineRule="auto" w:line="240" w:before="36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ИТЕРИИ ЗА ДОПУСТИМ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120"/>
              <w:ind w:left="34" w:firstLine="1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лична е актуална (действаща, одобрена от Общински съвет) общинска програма за КАВ.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12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тчитане наличието на действаща общинска програма за КАВ е критерий доколкото програмите трябва да представят актуална информация за източниците на замърсяване, тяхното разположение и приноса им към нивата на конкретния замърсител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по-конкретно ФП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. Наличието на действаща програма е необходимо условие за предоставяне на БФП въз основа на актуална информа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240" w:after="12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общинската програма за КАВ битовото отопление е идентифицирано като основен източник на замърсяване на въздуха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12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Национал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нвентаризации на емисиите (НИЕ) 2016, отчитащи емисиите през 2014 г., изчисляват, че над 50% от емисиите на ФП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на национално ниво се дължат на битовото отопление и използването на твърди горива, като посочва, че основният източник на емисии на ФП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 българските общини е битовото отопление. Поради тази причина финансирането по настоящата процедура адресира този замърсител като основе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240" w:after="12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общинската програма за КАВ са предвидени мерки за подмяна на стационарни неефективни отоплителни устройства на твърдо гориво (дърва и въглища).</w:t>
            </w:r>
          </w:p>
          <w:p>
            <w:pPr>
              <w:pStyle w:val="Normal"/>
              <w:spacing w:lineRule="auto" w:line="240" w:before="60" w:after="60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ланирани мерки за подмяна на отоплителни устройства на дърва и въглища в рамките на ОП КАВ е гаранция за съответствие с проекта на Национална стратегическа програма за управление на качеството на атмосферния въздух 2018-2024 г. (Националната програма).</w:t>
            </w:r>
          </w:p>
          <w:p>
            <w:pPr>
              <w:pStyle w:val="Normal"/>
              <w:spacing w:lineRule="auto" w:line="240" w:before="240" w:after="6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/>
              </w:rPr>
              <w:t>Резултати от оценката на допустимост:</w:t>
            </w:r>
          </w:p>
          <w:p>
            <w:pPr>
              <w:pStyle w:val="Normal"/>
              <w:spacing w:lineRule="auto" w:line="240"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На критерий за допустимост № 1 се приема, че отговарят всички 25 общини. 20 общини имат действащи програми за КАВ, а пет (5) общини са в процес на актуализиране  на своите програми с финансиране по процедура „BG16M1OP002-5.002 „Разработване/Актуализация на общинските програми за качеството на атмосферния въздух“ по ПО 5 на ОПОС 2014-2020 г.</w:t>
            </w:r>
          </w:p>
          <w:p>
            <w:pPr>
              <w:pStyle w:val="Normal"/>
              <w:spacing w:lineRule="auto" w:line="240" w:before="120" w:after="60"/>
              <w:ind w:lef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На критерий за допустимост № 2 отговарят общините Благоевград, Бургас, Велико Търново, Видин, Димитровград, Ловеч, Монтана, Плевен, Пловдив, Русе, Сливен, Смолян, Стара Загора и Хасково. Едновременно с това, в ОП КАВ на Столична община е изрично отбелязано, че „основните източници на емисии на територията на Столична община са транспортът и битовото горене“. В тази връзка Столична община продължава да бъде обект на анализ по останалите критерии, заедно с изброените 14 общини.</w:t>
            </w:r>
          </w:p>
          <w:p>
            <w:pPr>
              <w:pStyle w:val="Normal"/>
              <w:spacing w:lineRule="auto" w:line="240" w:before="240" w:after="6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На критерий за допустимост № 3 отговарят общините Благоевград, Бургас, Видин, Враца, Димитровград, Гълъбово, Горна Оряховица, Кърджали, Ловеч, Монтана, Плевен, Пловдив, Смолян и Столична община. </w:t>
            </w:r>
          </w:p>
          <w:p>
            <w:pPr>
              <w:pStyle w:val="Normal"/>
              <w:spacing w:lineRule="auto" w:line="240"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36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ИТЕРИИ ЗА КАЧЕСТВО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240" w:after="12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ят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 отчетен брой превишен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елно допустимите стойности за „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средногодишна концентрация на ФПЧ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“ и за „средноденонощни нива на ФПЧ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“ във всички мониторингови пунктове на съответната община за периода 2011 – 2017 г. надвишав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редния, изчислен за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всички 25 общини с нарушен КАВ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12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По отношение на този критерий е изчислен броят превишения на средногодишна концентрация (СГН) на ФПЧ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 и на средноденонощни нива (СДН) на ФПЧ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 за всяка една община.  Средноаритметичният кумулативен брой превишения (СГН+СДН) за 25те общини за периода 2011 – 2017г. е 9,28 броя. Оценка „Да“ получават общините, които имат повече от средноаритметичния брой превишения, т.е. повече от 9,28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240" w:after="120"/>
              <w:jc w:val="both"/>
              <w:rPr>
                <w:rFonts w:ascii="TimesNewRomanPSMT;Times New Roman" w:hAnsi="TimesNewRomanPSMT;Times New Roman" w:cs="TimesNewRomanPSMT;Times New Roman"/>
                <w:strike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лът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 на засегнатото население в съответната община надвишава средния за всички 25 общини с нарушено КАВ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По отношение на този критерий е изчисл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делът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 на засегнатото население за всяка една от 25те общини, като е съотнесен броят на жителите, изложени на риск от превишени нива на ФПЧ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 (по данни от ОП КАВ) към общия брой жители в общината (по данни от НСИ, 2011) (в %). Изчислен е средноаритметичният дял на засегнатото население за всички 25 общини с нарушено КАВ, който е 47,33%. Оценка „Да“ получават общините, които имат дял на засегнатото население над 47,33%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240" w:after="12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общинската програма за КАВ на съответната община с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 xml:space="preserve"> заложени регулаторни мерки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12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По отношение на този критерий е извършен преглед на ОП КАВ на всяка община и е установено дали в съответната програма има заложени регулаторни мерки (по отношение на битовото отопление) в плана за действие, предвидени като въвеждане на рестрикции и/или на стимули, включително формулирани като кратко-, средно- или дългосрочни мерки.</w:t>
            </w:r>
          </w:p>
          <w:p>
            <w:pPr>
              <w:pStyle w:val="Normal"/>
              <w:spacing w:lineRule="auto" w:line="240" w:before="240" w:after="6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/>
              </w:rPr>
              <w:t>Резултати от оценката за качество:</w:t>
            </w:r>
          </w:p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На критерий за качество № 1 отговарят общините Асеновград, Бургас, Видин, Враца, Димитровград, Горна Оряховица, Кърджали, Ловеч, Монтана, Перник, Плевен, Пловдив, Русе, Смолян и Столична община.</w:t>
            </w:r>
          </w:p>
          <w:p>
            <w:pPr>
              <w:pStyle w:val="Normal"/>
              <w:spacing w:lineRule="auto" w:line="240" w:before="120" w:after="6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На критерий за качество № 2 отговарят общините Благоевград, Бургас, Варна, Видин, Димитровград, Монтана, Пловдив, Русе, Смолян, Стара Загора и Столична община.</w:t>
            </w:r>
          </w:p>
          <w:p>
            <w:pPr>
              <w:pStyle w:val="Normal"/>
              <w:spacing w:lineRule="auto" w:line="240" w:before="120" w:after="60"/>
              <w:ind w:lef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На критерий за качество № 3 отговарят общините Асеновград, Бургас, Велико Търново, Видин, Враца, Димитровград, Горна Оряховица, Монтана, Плевен, Пловдив, Столична община, Смолян, Стара Загора и Шумен.</w:t>
            </w:r>
          </w:p>
          <w:p>
            <w:pPr>
              <w:pStyle w:val="Normal"/>
              <w:spacing w:lineRule="auto" w:line="240" w:before="120" w:after="6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240" w:after="60"/>
              <w:ind w:left="34" w:hanging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/>
              </w:rPr>
              <w:t>ОКОНЧАТЕЛЕН РЕЗУЛТАТ ОТ ОЦЕНКАТА:</w:t>
            </w:r>
          </w:p>
          <w:p>
            <w:pPr>
              <w:pStyle w:val="Normal"/>
              <w:spacing w:lineRule="auto" w:line="240" w:before="240" w:after="6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/>
              </w:rPr>
              <w:t>Допустими бенефициенти по процедурата, получили оценка „Да“ едновременно и на трите критерия за допустимост, както и на трите критерия за качество, са общините Бургас, Видин, Димитровград, Монтана, Пловдив, Смолян и Столична община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851" w:right="616" w:gutter="0" w:header="568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586"/>
        <w:gridCol w:w="1118"/>
        <w:gridCol w:w="836"/>
        <w:gridCol w:w="839"/>
        <w:gridCol w:w="837"/>
        <w:gridCol w:w="836"/>
        <w:gridCol w:w="699"/>
        <w:gridCol w:w="982"/>
        <w:gridCol w:w="835"/>
        <w:gridCol w:w="845"/>
        <w:gridCol w:w="977"/>
        <w:gridCol w:w="979"/>
        <w:gridCol w:w="846"/>
        <w:gridCol w:w="994"/>
        <w:gridCol w:w="734"/>
      </w:tblGrid>
      <w:tr>
        <w:trPr>
          <w:trHeight w:val="315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№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/>
              </w:rPr>
              <w:t>РОУКА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Община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 xml:space="preserve">КРИТЕРИИ ЗА ДОПУСТИМОСТ 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КРИТЕРИЙ ЗА КАЧЕСТВО № 1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 xml:space="preserve">КРИТЕРИЙ ЗА КАЧЕСТВО № 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 xml:space="preserve">КРИТЕРИЙ № 3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val="bg-BG"/>
              </w:rPr>
              <w:t>Обобщени резултати по критериите за качество - брой получени оценки "да" за критерии за качество № 1 до № 3</w:t>
            </w:r>
          </w:p>
        </w:tc>
      </w:tr>
      <w:tr>
        <w:trPr>
          <w:trHeight w:val="81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  <w:t>Наличие на действаща програма  към датата на кандидатстване (одобрена с Решение на ОС)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  <w:t>Основен източник на замърсяване съгл.ОП КАВ - битово отопление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  <w:t>Мерки за подмяна на печки в ОП КА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Брой превишения на СГН за 2011-2017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br/>
              <w:t>Брой превишения на СДН за 2011-2017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 xml:space="preserve">Общ брой превишения </w:t>
              <w:br/>
              <w:t>- (СГН+СД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  <w:t>Общият брой превишения СГН + СДН е над средноаритметичния от 9,28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Общ брой жители в общината (по НСИ, 2011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Население изложено на риск от превишени нива на ФПЧ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vertAlign w:val="subscript"/>
                <w:lang w:val="bg-BG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 xml:space="preserve"> (по ОП КАВ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Дял на засегнатото население (%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  <w:t>Делът на засегнатото население е над средноаритметичния от 47,33%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В ОП КАВ са заложени регулаторни мерки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</w:r>
          </w:p>
        </w:tc>
      </w:tr>
      <w:tr>
        <w:trPr>
          <w:trHeight w:val="207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</w:r>
          </w:p>
        </w:tc>
      </w:tr>
      <w:tr>
        <w:trPr>
          <w:trHeight w:val="17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2"/>
                <w:szCs w:val="12"/>
                <w:lang w:val="bg-BG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2"/>
                <w:szCs w:val="12"/>
                <w:lang w:val="bg-BG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2"/>
                <w:szCs w:val="12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  <w:lang w:val="bg-BG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2"/>
                <w:szCs w:val="12"/>
                <w:lang w:val="bg-BG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2"/>
                <w:szCs w:val="12"/>
                <w:lang w:val="bg-BG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2"/>
                <w:szCs w:val="12"/>
                <w:lang w:val="bg-BG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2"/>
                <w:szCs w:val="12"/>
                <w:lang w:val="bg-BG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Агломерация-Пловди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Асеновгр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0 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3 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5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запад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Благоевгр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72 6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48 7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67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Бурга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98 0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16 1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58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Агломерация-Вар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Вар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19 2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63 6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51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 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Велико Търно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3 8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8 6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46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Види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59 7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9 0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65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 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Врац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69 5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яма дан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Димитровгр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50 6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9 4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77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Гълъбо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2 6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4 4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5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 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Горна Оряховиц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44 0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2 6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8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запад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Кърджа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62 4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яма дан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Лове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47 2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5 3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2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Северен/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Монта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50 6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46 9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92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Несебъ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0 5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7 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7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Пазарджи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 xml:space="preserve">ня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инф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яма инф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6 8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6 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4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запад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Перни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91 4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8 6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0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Плеве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22 7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5 3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8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Агломерация-Пловди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Пловди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15 2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15 2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 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Рус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57 6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57 6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ливе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14 9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яма дан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Югозапад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Смоля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9 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9 0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гломерация-Столич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оф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 207 9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 042 1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6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тара Заг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50 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33 5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9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Югоизточ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Хаско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яма инф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7 7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38 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43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Северен/ Дунав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Шуме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актуализац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bg-BG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87 8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 7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,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bg-BG"/>
              </w:rPr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709" w:right="851" w:gutter="0" w:header="426" w:top="1100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240" w:after="24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Минимален и максимален размер на БФП за проектн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процедурата не е определен минимален размер на безвъзмездната финансова помощ за конкретен проект.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Максималният размер на БФП за проектно предложение отчита необходимостта да се гарантира изпълнение на целевата стойност на индикатора в рамката за изпълнение („Подадени проекти, насочени към намаляване количествата на ФПЧ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NOx – 5 бр. за 2023“).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ксималният размер на БФП за проектно предложение е определен на ба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щия брой домакинст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ито се отопляват на твърдо гори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ърва и въглища), във всички 25 общини с нарушен КАВ (419 735 домакинства). За всяка от 7те общини е установен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лът на домакинствата на твърдо гориво спрямо този общ брой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сурсът по процедурата е разпределен пропорционално според този дял за всяка една от 7те общини, като по този начин е определена максималната стойност на проектно предложение (с вкл. ДДС).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ози дял е както следва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391"/>
        <w:gridCol w:w="3827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ой домакинства, отопляващи се на твърдо гориво в съответната общ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ял на домакинствата на твърдо гориво в общината-кандид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рямо общия брой домакинства на твърдо гориво в 25те общин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%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 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,0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ин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 3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,8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митровгра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 8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,3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нтан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,3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ловди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 1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,3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олян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 5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лична общин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 0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,84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ят брой домакинства на твърдо гориво в 25те общини е 419 735.</w:t>
            </w:r>
          </w:p>
        </w:tc>
      </w:tr>
    </w:tbl>
    <w:p>
      <w:pPr>
        <w:pStyle w:val="Normal"/>
        <w:tabs>
          <w:tab w:val="clear" w:pos="720"/>
          <w:tab w:val="left" w:pos="317" w:leader="none"/>
        </w:tabs>
        <w:spacing w:lineRule="auto" w:line="240" w:before="80" w:after="8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точник на данните: НСИ, 2011 г.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ага се следната формула за определяне на максимален размер на проектно предложение по настоящата процедура: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,05*Х + 3,89*Х + 2,36*Х + 3,34*Х + 4,33*Х + 3,00*Х + 13,84*Х = 111 442 101,58 лв.,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ъдето 111 442 101,58 е стойността на финансовия ресурс по процедурата в лева.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там Х = 3 201 439,29, откъдето съгласно формулата се изчислява максималният размер на проектно предложение за всяка една от общините.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120" w:after="120"/>
        <w:jc w:val="both"/>
        <w:rPr/>
      </w:pPr>
      <w:r>
        <w:rPr/>
        <w:t xml:space="preserve">Следователно, максималният размер на проектно предложение с вкл. ДДС, е както следва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997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ресурс на проектно предложение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ind w:right="201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 965 829,11 лв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и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ind w:right="201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 453 598,83 лв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митровград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ind w:right="201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555 396,72 лв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нта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ind w:right="201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692 807,22 лв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ловди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ind w:right="201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 862 232,11 лв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моля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ind w:right="201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 604 317,86 лв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лична общи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ind w:right="201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 307 919,73 лв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42 101,5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в.</w:t>
            </w:r>
          </w:p>
        </w:tc>
      </w:tr>
    </w:tbl>
    <w:p>
      <w:pPr>
        <w:pStyle w:val="Normal"/>
        <w:tabs>
          <w:tab w:val="clear" w:pos="720"/>
          <w:tab w:val="left" w:pos="317" w:leader="none"/>
        </w:tabs>
        <w:spacing w:lineRule="auto" w:line="240" w:before="80" w:after="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одаване на проектното предложение кандидатите следва да представят анализ на остойностяването за дейностите, включени в първия етап на проектите. Анализът на остойностяването на втория етап ще се извърши въз основа на резултатите от подготвителния етап по процедурата/ съответно резултатите от подготвителния етап на Интегрирания проект по Програма </w:t>
      </w:r>
      <w:r>
        <w:rPr>
          <w:rFonts w:cs="Times New Roman" w:ascii="Times New Roman" w:hAnsi="Times New Roman"/>
          <w:sz w:val="24"/>
          <w:szCs w:val="24"/>
        </w:rPr>
        <w:t>LIF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LIF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r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база направените разчети в проекта на Националната програма с планираните по процедурата мерки за подмяна на отоплителни устройства на твърдо гориво биха могли да бъдат покрити нуждите на 30% до 50% от домакинствата на твърдо гориво във всяка една от 7те общини, като този процент обаче е обвързан с нагласите и готовността на крайните получатели. Предвижда се планираните информационни, обучителни и разяснителни кампании да допринесат за повишаване интереса към предвидените мерки, като по този начин се постигне максимален процент.</w:t>
      </w:r>
    </w:p>
    <w:sectPr>
      <w:headerReference w:type="default" r:id="rId6"/>
      <w:headerReference w:type="first" r:id="rId7"/>
      <w:type w:val="nextPage"/>
      <w:pgSz w:w="12240" w:h="15840"/>
      <w:pgMar w:left="851" w:right="616" w:gutter="0" w:header="989" w:top="104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819900" cy="1532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153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712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7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74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ope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moew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government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bg</w:t>
                                  </w:r>
                                </w:hyperlink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4"/>
                                    <w:szCs w:val="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4"/>
                                    <w:szCs w:val="4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120.7pt;mso-wrap-distance-left:7.1pt;mso-wrap-distance-right:7.1pt;mso-wrap-distance-top:28.65pt;mso-wrap-distance-bottom:0pt;margin-top:43.95pt;mso-position-vertical-relative:page;margin-left: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712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7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74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lang w:val="bg-BG" w:eastAsia="en-US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ope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moew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government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4"/>
                              <w:szCs w:val="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4"/>
                              <w:szCs w:val="4"/>
                              <w:lang w:val="bg-BG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819900" cy="15621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156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712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7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74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ope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moew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government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bg</w:t>
                                  </w:r>
                                </w:hyperlink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4"/>
                                    <w:szCs w:val="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4"/>
                                    <w:szCs w:val="4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4"/>
                              <w:szCs w:val="4"/>
                              <w:lang w:val="ru-RU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4"/>
                              <w:szCs w:val="4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123pt;mso-wrap-distance-left:7.1pt;mso-wrap-distance-right:7.1pt;mso-wrap-distance-top:28.65pt;mso-wrap-distance-bottom:0pt;margin-top:43.95pt;mso-position-vertical-relative:page;margin-left:88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712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7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74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ope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moew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government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4"/>
                              <w:szCs w:val="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4"/>
                              <w:szCs w:val="4"/>
                              <w:lang w:val="bg-BG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Arial" w:hAnsi="Arial" w:cs="Arial"/>
                        <w:b/>
                        <w:b/>
                        <w:color w:val="808080"/>
                        <w:spacing w:val="70"/>
                        <w:sz w:val="4"/>
                        <w:szCs w:val="4"/>
                        <w:lang w:val="ru-RU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pacing w:val="70"/>
                        <w:sz w:val="4"/>
                        <w:szCs w:val="4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819900" cy="156210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156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712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7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13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74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ope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moew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government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ru-RU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spacing w:val="24"/>
                                      <w:lang w:val="en-US" w:eastAsia="en-US"/>
                                    </w:rPr>
                                    <w:t>bg</w:t>
                                  </w:r>
                                </w:hyperlink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4"/>
                                    <w:szCs w:val="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4"/>
                                    <w:szCs w:val="4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4"/>
                              <w:szCs w:val="4"/>
                              <w:lang w:val="ru-RU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4"/>
                              <w:szCs w:val="4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123pt;mso-wrap-distance-left:7.1pt;mso-wrap-distance-right:7.1pt;mso-wrap-distance-top:28.65pt;mso-wrap-distance-bottom:0pt;margin-top:43.95pt;mso-position-vertical-relative:page;margin-left: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712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7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1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74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ope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moew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government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ru-RU" w:eastAsia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spacing w:val="24"/>
                                <w:lang w:val="en-US" w:eastAsia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4"/>
                              <w:szCs w:val="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4"/>
                              <w:szCs w:val="4"/>
                              <w:lang w:val="bg-BG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Arial" w:hAnsi="Arial" w:cs="Arial"/>
                        <w:b/>
                        <w:b/>
                        <w:color w:val="808080"/>
                        <w:spacing w:val="70"/>
                        <w:sz w:val="4"/>
                        <w:szCs w:val="4"/>
                        <w:lang w:val="ru-RU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pacing w:val="70"/>
                        <w:sz w:val="4"/>
                        <w:szCs w:val="4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8496B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rFonts w:ascii="Book Antiqua" w:hAnsi="Book Antiqua" w:cs="Book Antiqua"/>
      <w:spacing w:val="5"/>
      <w:sz w:val="18"/>
      <w:szCs w:val="18"/>
      <w:shd w:fill="FFFFFF" w:val="clear"/>
    </w:rPr>
  </w:style>
  <w:style w:type="character" w:styleId="BodytextItalic">
    <w:name w:val="Body text + Italic"/>
    <w:qFormat/>
    <w:rPr>
      <w:rFonts w:ascii="Book Antiqua" w:hAnsi="Book Antiqua" w:cs="Book Antiqua"/>
      <w:i/>
      <w:iCs/>
      <w:spacing w:val="4"/>
      <w:sz w:val="18"/>
      <w:szCs w:val="18"/>
      <w:u w:val="none"/>
      <w:shd w:fill="FFFFFF" w:val="clear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Futura Bk;Century Gothic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4" w:before="240" w:after="240"/>
      <w:ind w:hanging="380"/>
      <w:jc w:val="both"/>
    </w:pPr>
    <w:rPr>
      <w:rFonts w:ascii="Book Antiqua" w:hAnsi="Book Antiqua" w:cs="Book Antiqua"/>
      <w:spacing w:val="5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  <w:szCs w:val="22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ope@moew.government.b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mailto:ope@moew.government.b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ope@moew.government.b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mailto:ope@moew.government.b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ope@moew.government.b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mailto:ope@moew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20:00Z</dcterms:created>
  <dc:creator>MTsvetkova</dc:creator>
  <dc:description/>
  <cp:keywords/>
  <dc:language>en-US</dc:language>
  <cp:lastModifiedBy>Prog</cp:lastModifiedBy>
  <cp:lastPrinted>2018-08-22T15:56:00Z</cp:lastPrinted>
  <dcterms:modified xsi:type="dcterms:W3CDTF">2018-10-26T13:18:00Z</dcterms:modified>
  <cp:revision>11</cp:revision>
  <dc:subject/>
  <dc:title/>
</cp:coreProperties>
</file>