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spacing w:lineRule="atLeast" w:line="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МЕТОДОЛОГИЯ И КРИТЕРИИ ЗА ОЦЕНКА ПО ПРОЦЕДУРА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„</w:t>
      </w:r>
      <w:r>
        <w:rPr>
          <w:b/>
          <w:caps/>
          <w:sz w:val="24"/>
          <w:szCs w:val="24"/>
          <w:lang w:val="bg-BG"/>
        </w:rPr>
        <w:t>ИЗГРАЖДАНЕ НА ВИК ИНФРАСТРУКТУРА</w:t>
      </w:r>
      <w:r>
        <w:rPr>
          <w:b/>
          <w:sz w:val="24"/>
          <w:szCs w:val="24"/>
          <w:lang w:val="bg-BG"/>
        </w:rPr>
        <w:t xml:space="preserve">“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ПРИОРИТЕТНА ОС 1 „ВОДИ“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Методология за оценка </w:t>
      </w:r>
    </w:p>
    <w:p>
      <w:pPr>
        <w:pStyle w:val="Normal"/>
        <w:spacing w:before="160" w:after="160"/>
        <w:jc w:val="both"/>
        <w:rPr/>
      </w:pPr>
      <w:r>
        <w:rPr>
          <w:sz w:val="24"/>
          <w:szCs w:val="24"/>
          <w:lang w:val="bg-BG"/>
        </w:rPr>
        <w:t xml:space="preserve">Оценката на проектните предложения се извършва на база на критерии, одобрени от Комитета за наблюдение на оперативна програма „Околна среда 2014 - 2020 г.“ (ОПОС 2014 - 2020 г.). Методологията и критериите не подлежат на изменение по време на провеждането на оценката. Обект на оценка са и подадени големи проекти по смисъла на чл. 100 от </w:t>
      </w:r>
      <w:r>
        <w:rPr>
          <w:i/>
          <w:sz w:val="24"/>
          <w:szCs w:val="24"/>
        </w:rPr>
        <w:t xml:space="preserve"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</w:t>
      </w:r>
      <w:r>
        <w:rPr>
          <w:sz w:val="24"/>
          <w:szCs w:val="24"/>
        </w:rPr>
        <w:t>(Регламент (ЕС) № 1303/2013)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ценката на проектните предложения се извършва при спазване на действащата към датата на оценяване нормативна уредба. </w:t>
      </w:r>
    </w:p>
    <w:p>
      <w:pPr>
        <w:pStyle w:val="Normal"/>
        <w:spacing w:before="160" w:after="160"/>
        <w:jc w:val="both"/>
        <w:rPr/>
      </w:pPr>
      <w:r>
        <w:rPr>
          <w:sz w:val="24"/>
          <w:szCs w:val="24"/>
          <w:lang w:val="bg-BG"/>
        </w:rPr>
        <w:t xml:space="preserve">Оценяването на проектните предложения се извършва в срок до три месеца, в съответствие с чл. 44, ал. 2, 4 и 5 от </w:t>
      </w:r>
      <w:r>
        <w:rPr>
          <w:i/>
          <w:sz w:val="24"/>
          <w:szCs w:val="24"/>
          <w:lang w:val="bg-BG"/>
        </w:rPr>
        <w:t xml:space="preserve">Закона за управление на средствата от Европейските структурни и инвестиционни фондове </w:t>
      </w:r>
      <w:r>
        <w:rPr>
          <w:sz w:val="24"/>
          <w:szCs w:val="24"/>
          <w:lang w:val="bg-BG"/>
        </w:rPr>
        <w:t>(ЗУСЕСИФ)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ценката се извършва на един етап и включва оценка на административно съответствие, оценка на допустимост и оценка за качество. Проверява се дали съответното проектно предложение отговаря на всички критерии, като за всеки критерий се поставя оценка „ДА“, „НЕ“ или „Неприложимо“.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случай че </w:t>
      </w:r>
      <w:r>
        <w:rPr>
          <w:sz w:val="24"/>
          <w:szCs w:val="24"/>
          <w:lang w:val="bg-BG"/>
        </w:rPr>
        <w:t xml:space="preserve">дадено </w:t>
      </w:r>
      <w:r>
        <w:rPr>
          <w:sz w:val="24"/>
          <w:szCs w:val="24"/>
        </w:rPr>
        <w:t>проектно предложение е получило оценка „НЕ“ на критерий 1 от част „Административно съответствие“, същото не се оценява за съответствие с всички останали критерии, посочени по-долу, и процедурата се прекратява по отношение на конкретния бенефициент съгласно разпоредбите на ЗУСЕСИФ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60" w:after="160"/>
        <w:jc w:val="both"/>
        <w:rPr/>
      </w:pPr>
      <w:r>
        <w:rPr>
          <w:sz w:val="24"/>
          <w:szCs w:val="24"/>
        </w:rPr>
        <w:t xml:space="preserve">В случай че </w:t>
      </w:r>
      <w:r>
        <w:rPr>
          <w:sz w:val="24"/>
          <w:szCs w:val="24"/>
          <w:lang w:val="bg-BG"/>
        </w:rPr>
        <w:t xml:space="preserve">дадено проектно предложение е получило оценка „ДА“ на критерий 1 от част „Административно съответствие“, същото се оценява за съответствие и по отношение на всички останали критерии. При получаване на окончателна оценка „НЕ“ по даден критерий, съответното проектно предложение не се предлага за финансиране и процедурата се прекратява по отношение на конкретния бенефициент съгласно разпоредбите на ЗУСЕСИФ. </w:t>
      </w:r>
    </w:p>
    <w:p>
      <w:pPr>
        <w:pStyle w:val="Normal"/>
        <w:spacing w:before="160" w:after="1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ценка на проектно предложение, представляващо голям проект по смисъла на </w:t>
      </w:r>
      <w:r>
        <w:rPr>
          <w:sz w:val="24"/>
          <w:szCs w:val="24"/>
        </w:rPr>
        <w:t>Регламент (ЕС) № 1303/2013</w:t>
      </w:r>
      <w:r>
        <w:rPr>
          <w:sz w:val="24"/>
          <w:szCs w:val="24"/>
          <w:lang w:val="bg-BG"/>
        </w:rPr>
        <w:t xml:space="preserve">, при получаване на окончателна оценка „НЕ“ по даден критерий от един от оценителите, големият проект не се предлага за изпращане по реда на чл. 45, ал. 1, т. 4 от ЗУСЕСИФ и процедурата се прекратява по отношение на конкретния бенефициент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наличие на положителен резултат от оценяването, Ръководителят на Управляващия орган на ОПОС 2014-2020 г. в едноседмичен срок взема решение в съответствие с чл. 45, ал. 1, т. 4 от ЗУСЕСИФ за изпращането на големия проект за:  </w:t>
      </w:r>
    </w:p>
    <w:p>
      <w:pPr>
        <w:pStyle w:val="Normal"/>
        <w:widowControl w:val="false"/>
        <w:autoSpaceDE w:val="false"/>
        <w:ind w:firstLine="4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а) оценка от независими експерти съгласно чл. 101, ал. 3 от Регламент (ЕС) № 1303/2013 и за нотификация съгласно чл. 102, параграф 1 от същия регламент</w:t>
      </w:r>
      <w:r>
        <w:rPr>
          <w:sz w:val="24"/>
          <w:szCs w:val="24"/>
          <w:lang w:val="bg-BG" w:eastAsia="en-US"/>
        </w:rPr>
        <w:t xml:space="preserve"> ИЛИ</w:t>
      </w:r>
    </w:p>
    <w:p>
      <w:pPr>
        <w:pStyle w:val="Normal"/>
        <w:ind w:firstLine="480"/>
        <w:jc w:val="both"/>
        <w:rPr/>
      </w:pPr>
      <w:r>
        <w:rPr>
          <w:sz w:val="24"/>
          <w:szCs w:val="24"/>
          <w:lang w:val="en-US" w:eastAsia="en-US"/>
        </w:rPr>
        <w:t>б) одобряване от Европейската комисия съгласно чл. 102, параграф 2 от Регламент (ЕС) № 1303/2013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52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II. Критерии за оценка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81"/>
        <w:gridCol w:w="7295"/>
        <w:gridCol w:w="1408"/>
      </w:tblGrid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</w:t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ектното предложение е подадено в срока </w:t>
            </w:r>
            <w:r>
              <w:rPr>
                <w:sz w:val="24"/>
                <w:szCs w:val="24"/>
                <w:lang w:val="ru-RU"/>
              </w:rPr>
              <w:t xml:space="preserve">и по реда, определен от Управляващия орган в условията </w:t>
            </w:r>
            <w:r>
              <w:rPr>
                <w:sz w:val="24"/>
                <w:szCs w:val="24"/>
                <w:lang w:val="bg-BG"/>
              </w:rPr>
              <w:t>за кандидатстване (</w:t>
            </w:r>
            <w:r>
              <w:rPr>
                <w:sz w:val="24"/>
                <w:szCs w:val="24"/>
              </w:rPr>
              <w:t>чрез ИСУН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2020</w:t>
            </w:r>
            <w:r>
              <w:rPr>
                <w:sz w:val="24"/>
                <w:szCs w:val="24"/>
                <w:lang w:val="bg-BG"/>
              </w:rPr>
              <w:t>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кстът на формуляра за кандидатстване в ИСУН 2020 е на български език (на кирилица) с изключение на полета „Наименование на проектно предложение на английски език“, „Кратко описание на проектното предложение на английски език“ и „Пълно наименование на английски“ за кандидата, които следва да са попълнени на английски език, и всички полета във формуляра за кандидатстване са попълнени коректно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представил всички документи, които се изискват за целите на кандидатстването </w:t>
            </w:r>
            <w:r>
              <w:rPr>
                <w:color w:val="000000"/>
                <w:sz w:val="24"/>
                <w:szCs w:val="24"/>
                <w:lang w:val="bg-BG"/>
              </w:rPr>
              <w:t>в съответния формат и подписани</w:t>
            </w:r>
            <w:r>
              <w:rPr>
                <w:sz w:val="24"/>
                <w:szCs w:val="24"/>
                <w:lang w:val="bg-BG"/>
              </w:rPr>
              <w:t xml:space="preserve">,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съгласно Раздел 24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на допустимост</w:t>
            </w:r>
          </w:p>
        </w:tc>
      </w:tr>
      <w:tr>
        <w:trPr>
          <w:trHeight w:val="2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 xml:space="preserve">Кандидатът е ВиК оператор, с когото съответната асоциация по ВиК е сключила договор по чл. 198п, ал. 1 от Закона за водите за предоставяне на ВиК услуги на територията съответно на област Бургас, Варна,  Видин, Враца, Добрич, Кърджали, Перник, Пловдив, Русе, Силистра, Сливен, Стара Загора, Шумен или Ямбол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е отнася</w:t>
            </w:r>
            <w:r>
              <w:rPr>
                <w:sz w:val="24"/>
                <w:szCs w:val="24"/>
                <w:lang w:val="ru-RU"/>
              </w:rPr>
              <w:t xml:space="preserve"> за </w:t>
            </w:r>
            <w:r>
              <w:rPr>
                <w:sz w:val="24"/>
                <w:szCs w:val="24"/>
                <w:lang w:val="bg-BG"/>
              </w:rPr>
              <w:t xml:space="preserve">агломерация/агломерации над 10 000 екв. ж. по смисъла на Директива на Съвета от 21 май 1991 година за пречистването на градските отпадъчни води (91/271/ЕИО), както е посочено в Раздел 5 от условията за кандидатстване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Исканата безвъзмездна финансова помощ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перацията не е била физически завършена или изцяло осъществена преди подаването на формуляра за кандидатстване от бенефициента, независимо дали всички свързани плащания са направени от бенефициента или 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5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ите по оценка на въздействието върху околната среда, в т.ч. и по оценка на съвместимостта, за инвестиционно предложение, съответстващо на подадения проект, са приключили с издадени крайни актове по реда на глава шеста от Закона за опазване на околната сред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6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индикаторите, указани в Раздел 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ностите,  включени в проектното предложение, за които се иска финансиране от програмата, са допустими съгласно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рокът за изпълнение на дейностите е съгласно условията за кандидатстване, но не по-късно от срока за допустимост на разходите по чл. 65, ал. 2 на Регламент (ЕС) №1303/2013, а именно 31 декември 2023 г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ставеният анализ на разходите и ползите е изготвен в съответствие с изискванията на Ръководство за анализ разходи-ползи на инвестиционни проекти за програмен период 2014-202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и спазва принципа на пълно възстановяване на разход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 и разходите съответстват на стойността на дейностит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ставената информация за „голям проект“ </w:t>
            </w:r>
            <w:r>
              <w:rPr>
                <w:sz w:val="24"/>
                <w:szCs w:val="24"/>
                <w:lang w:val="bg-BG"/>
              </w:rPr>
              <w:t>съгласно</w:t>
            </w:r>
            <w:r>
              <w:rPr>
                <w:sz w:val="24"/>
                <w:szCs w:val="24"/>
              </w:rPr>
              <w:t xml:space="preserve"> чл. 101 от Регламент (ЕС) № 1303/2013 чрез попълнен (на български и английски език) формуляр за кандидатстване по Приложение ІІ „Формат за подаване на информация относно голям проект“ на Регламент за изпълнение (ЕС) 2015/207 на Комисията от 20 януари 2015 година, е попълнена коректно, в необходимия обем и степен на детайлност (ако е приложимо)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7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Всички задължителни дейности (по организация и управление; информация и комуникация), посочени в раздел 13 от условията за кандидатстване, са включени в проектното предлож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ставените анализи на нуждите в регионалното предивестиционно проучване са изготвени въз основа на реалистични прогнози и демографски тенденци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Анализът на вариант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съдържа институционални, технически и екологични аспекти и избраният вариант е обоснован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bg-BG"/>
              </w:rPr>
              <w:t>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ектното предложение съответства на описанието на инвестиционното предложение, за което е издаден краен акт по реда на глава шеста от ЗООС и е съобразен с поставените в акта условия и мерк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роектното предложение включва дейности, изпълнението на които ще доведе до привеждане на съответната агломерация/агломерации над 10 000 екв.ж. в пълно съответствие с изискванията на Директива на Съвета от 21 май 1991 година за пречистването на градските отпадъчни води (91/271/ЕИО)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6"/>
                <w:szCs w:val="26"/>
                <w:lang w:val="bg-BG"/>
              </w:rPr>
              <w:t>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едвидените дейности са ясно описани и обвързани с целите на проектното предложение.</w:t>
            </w:r>
            <w:r>
              <w:rPr/>
              <w:t xml:space="preserve">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Целевите стойности на индикаторите, включени в проектното предложение, съответстват на обхвата на проект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6"/>
                <w:szCs w:val="26"/>
                <w:lang w:val="bg-BG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  <w:lang w:val="bg-BG"/>
              </w:rPr>
              <w:t>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учванията и проектите са изготвени в съответствие с изискванията на приложимото българско и европейско законодателство, указани в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6"/>
                <w:szCs w:val="26"/>
                <w:lang w:val="bg-BG"/>
              </w:rPr>
            </w:pPr>
            <w:r>
              <w:rPr>
                <w:b/>
                <w:color w:val="000000"/>
                <w:sz w:val="26"/>
                <w:szCs w:val="26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 (безвъзмездната финансова помощ) е определено правилно въз основа на изготвен анализ на разходите и ползите на проекта и се отнася само за допустими разходи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разходи за дейностите са остойностени въз основа на анализ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тойността на отделните дейности съответства на заложените в бюджета на проектното предложение разходи за съответната дейност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ланът за външно възлагане е реалистичен и съобразен с нормативните изисквания в областта на обществените поръчки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2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ланът за външно възлагане е съобразен с изискванията за устройствено планиране, съгласно информацията в обяснителна записка към картата на инвестиционното намерени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3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ното предложение е реалистичен и съобразен с плана за външно възлагане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4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дължителните дейности по информация и комуникация, заложени в проектното предложение, предвиждат като минимум изискванията, посочени в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5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Екипът за управление е ясно структуриран и покрива необходимите функции за управление на проекта в съответствие с Раздел 13 от условията за кандидатстване.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6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крита е отделна инвестиционна банкова сметка на съответния ВиК оператор, в която да постъпват средства от оперативна дейност, предназначени за инвестиции в инфраструктур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bg-BG"/>
              </w:rPr>
              <w:t>7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ектното предложение отчита  становището на Джаспърс.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8.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ното предложение демонстрира спазването на хоризонталните принципи, посочени в Раздел 17 от условията за кандидатстване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sz w:val="24"/>
          <w:szCs w:val="26"/>
          <w:lang w:val="bg-BG" w:eastAsia="en-US"/>
        </w:rPr>
      </w:pPr>
      <w:r>
        <w:rPr>
          <w:rFonts w:eastAsia="Calibri"/>
          <w:b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15:00Z</dcterms:created>
  <dc:creator>userdtk</dc:creator>
  <dc:description/>
  <cp:keywords/>
  <dc:language>en-US</dc:language>
  <cp:lastModifiedBy>ETrifonov</cp:lastModifiedBy>
  <cp:lastPrinted>2018-01-12T09:17:00Z</cp:lastPrinted>
  <dcterms:modified xsi:type="dcterms:W3CDTF">2018-02-26T14:30:00Z</dcterms:modified>
  <cp:revision>6</cp:revision>
  <dc:subject/>
  <dc:title/>
</cp:coreProperties>
</file>