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ИНФОРМАЦИЯ ЗА ПРОЦЕДУРА „ИЗГРАЖДАНЕ НА ВиК ИНФРАСТРУКТУРА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ПО ПРИОРИТЕТНА ОС 1 „ВОДИ“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А ОПЕРАТИВНА ПРОГРАМА „ОКОЛНА СРЕДА 2014-2020 г.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оди“</w:t>
            </w:r>
            <w:r>
              <w:rPr>
                <w:lang w:val="bg-BG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 (ii) към ТЦ 6 (КФ): Инвестиции във водния сектор за съобразяване с изискванията на достиженията на правото на Съюза в областта на околната среда и за вземане на мерки във връзка с нуждите от инвестиции, установени от държавите-членки, които надхвърлят тези изиск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пецифична цел 1: Опазване и подобряване състоянието на водните ресурс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резултат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овар на замърсяване, който се събира и третира в пълно съответствие с приложимото законодателство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азова стойност към 2013 г.: 196 271 екв.ж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57" w:hanging="357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 669 655 екв.ж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ълнителен брой жители с достъп до подобрено водоснабдяване - лица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220 000 лица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ълнителен брой жители с достъп до подобрено пречистване на отпадъчните води – екв.ж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 473 384 екв.ж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дени/рехабилитирани/реконструирани ПСОВ- бр.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ева стойност към 2023 г.: 16 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ГРАЖДАНЕ НА ВиК ИНФРАСТРУКТУР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цедура на директно предоставяне на безвъзмездна финансова помо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Република България – общини, на територията на области Бургас, Варна, Видин, Враца, Добрич, Кърджали, Перник, Пловдив, Русе, Силистра, Сливен, Стара Загора, Шумен и Ямбол, за които са установени инвестиционни нужди за постигане на съответствие с изискванията на Директива на Съве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от 21 май 1991 година за пречистването на градските отпадъчни води 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1/271/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ЕИО), наричана по-долу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Директива 91/271/ЕИО, за агломерации с над 10 000 екв.ж. </w:t>
            </w:r>
          </w:p>
        </w:tc>
      </w:tr>
      <w:tr>
        <w:trPr>
          <w:trHeight w:val="14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ли на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Цел на процедурата е чрез прилагане на регионалния подход при изпълнение на инвестиции във ВиК инфраструктура по оперативна програма „Околна среда 2014-2020 г.“ от ВиК операторите на обособените територии на областите Бургас, Варна, Видин, Враца, Добрич, Кърджали, Перник, Пловдив, Русе, Силистра, Сливен, Стара Загора, Шумен и Ямбол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а се осигури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пълнение на нормативнo установени задължения за постигане на пълно съответствие на агломерации с над 10 000 екв.ж. с изискванията на Директива 91/271/ЕИО.</w:t>
            </w:r>
          </w:p>
        </w:tc>
      </w:tr>
      <w:tr>
        <w:trPr>
          <w:trHeight w:val="22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величаване броя на агломерациите в пълно съответствие с изискванията на Директива 91/271/ЕИ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на водоснабдяването, намаляване на загубите на вода и изпълнение на задължения по Директива 98/83/ЕО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обряване състоянието на водните тела, чрез намаляване на товара на замърсяване.</w:t>
            </w:r>
          </w:p>
        </w:tc>
      </w:tr>
      <w:tr>
        <w:trPr>
          <w:trHeight w:val="2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резултат: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 xml:space="preserve">Товар на замърсяване, който се събира и третира в пълно съответствие с изискванията на законодателството – е.ж.;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Намаляване на общите загуби на вода – 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дикатори за изпълнени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 xml:space="preserve">Допълнителен брой жители с достъп до подобрено пречистване на отпадъчни води – екв.ж.;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Допълнителен брой жители с достъп до подобрено водоснабдяване – ж.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</w:t>
              <w:tab/>
              <w:t>Изградени/рехабилитирани/реконструирани ПСОВ – бр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ен срок за подаване на проектн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райният срок за подаване на проектните предложения по процедурата ще бъде 6 месеца от датата на обявяване на процедурата. В насоките за кандидатстване по процедурата могат да бъдат определени няколко крайни срока за кандидатстване, съобразно проектната готовност на кандидатите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рокът за изпълнение на дейностите не може да надвиша срока за допустимост на разходите по чл. 65, ал. 2 на 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Регламент (ЕС) № 1303/2013), а именно 31.12.2023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 размер на безвъзмездната финансова помощ по процедура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1 350 000 000 л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Общият максимален размер на безвъзмездната финансова помощ по процедурата ще бъде определен въз основа на резултатите от анализите разходи – ползи, изготвени поотделно за 14-те финансирани от ОПОС 2014-2020 г. регионални прединвестиционни проучвания (РПИП) и в рамките на наличния ресурс по приоритетната ос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кандидати по процеду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1 от насоките за кандидатстване, част „условия з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иК операторите, предоставящи водоснабдителни и канализационни услуги съгласно чл. 1, ал. 2 от Закона за регулиране на водоснабдителните и канализационните услуги, с които са сключени договори по чл. 198п, ал. 1 от Закона за водите и които обслужват обособените територии, за които по процедура BG16M1OP002-1.001 „Подпомагане регионалното инвестиционно планиране на отрасъл ВиК“ по ОПОС 2014-2020 г. се изговят 14 РПИ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С Решение № РД-02-14-2234 от 22.12.2009 г. на министъра на регионалното развитие и благоустройството са обявени обособени територии на действие на ВиК оператори с обхват на обособените територии и техните граници, 15 от които съвпадат с границите на областите в страната съгласно Указ № 1 от 05 януари 1999 г. на Президента на Република България. Допустими кандидати по процедурата са дружествата със сключени договори по чл. 198п, ал. 1 от Закона за водите, които обслужват обособените територии, съвпадащи с границите на областите Бургас, Варна, Видин, Враца, Добрич, Кърджали, Перник, Пловдив, Русе, Силистра, Сливен, Стара Загора, Шумен и Ямбол.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опустими дей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иране/изграждане/рехабилитация/реконструкция на съоръжения за пречистване на отпадъчни води, вкл. на съоръжения за третиране на утайки (съгласно изискванията на Директивата за пречистване на отпадъчните води и условията в разрешителното за заустване, вкл. осигуряване на по-строго  пречистване с отстраняване на биогенни елементи от отпадъчните води – за агломерации над 10,000 е.ж., заустващи в чувствителни зони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ектиране/изграждане/рехабилитация/реконструкция или подмяна на канализационни мрежи и съоръжения към или от ПСОВ с цел осигуряване на екологосъобразно и икономически ефективно функциониране на ВиК системите, съобразно ангажиментите на страната по Директивата за пречистване на градските отпадъчни води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иране/изграждане/рехабилитация/реконструкция на съоръжения за пречистване на питейни води, или ако е икономически по-ефективно – изграждане на нови водовземни съоръж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оектиране/изграждане/рехабилитация/реконструкция на водоснабдителни мрежи и съоръжения за питейни води с цел повишаване ефективността на ползване на водите и намаляване загубите на вода във водопреносните мрежи и изпълнение на задълженията по Директива 98/83/Е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на Съвета от 3 ноември 1998 година относно качеството на водите, предназначени за консумация от 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 Проектиране/изграждане на съпътстваща инфраструктура (напр. електроснабдяване, път, водоснабдяване), която обслужва само изгражданите обекти (напр. ПСОВ, ПСПВ, резервоари и помпени станции);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Дейностите, свързани с проектиране ще бъдат допустими за финансиране, в случай че н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6. Подготовка/актуализация на документации за обществени поръчки за целите на съответния проект.  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 Организация и управление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 Мерки за информация и комуник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Забележк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: Чрез Административния договор за БФП бенефициентът ще бъде задължен, ако това е необходимо, да подаде по реда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Наредбата за регулиране на цените на водоснабдителните и канализационните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 заявление за актуализиране на действащия бизнес план и да предвиди в бизнес плановете за петгодишните периоди след 2021 година инвестициите по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енефициентът ще бъде задължен и да включва в своя бизнес план за петгодишния период след 2021 година и в следващите свои бизнес планове принципите за образуване на тарифите на услугите, включително принципа за пълно възстановяване на разходите, така както са определени в анализа разходи-ползи, представляващ неразделна част от одобрения проект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Минимален  и максимален размер на безвъзмездната финансова помощ за конкретен прое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 процедурата не е определен минимален размер на безвъзмездната финансова помощ за конкретен проек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ималният размер на безвъзмездната финансова помощ за всеки проект ще бъде определен в насоките за кандидатстване и следва да бъде в съответствие с анализа на разходите и ползите (АРП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о е съфинансиране от страна на бенефициентите без ограничение на техния дя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ият размер на съфинансирането от страна на бенефициентите е в размер, определен в АРП на проектит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опустими разходи по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СМР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и СМР на основна техническа инфраструкту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дготовка и СМР на съпътстваща техническа инфраструкту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монтаж (пускане в експлоатация) на машини, оборудване, съоръжения и обзавеждан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двидени разходи за СМ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МАТЕРИАЛНИ АКТИВ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доставка/пускане в експлоатация на машини, оборудване, съоръжения, обзавеждане и техн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идобиване/отчуждаване на земя и ограничени вещни права и съпътстващи разход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ридобиване/отчуждаване на застроен недвижим имот и съпътстващи разход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ЕМАТЕРИАЛНИ АКТИВ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 на лиценз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купуване/осигуряване на софту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УСЛУГ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експертни анализи и проучва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проектиран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други специализирани услуг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специализирани услуги, пряко свързани с оценката на съответствието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над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так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ЕПРЕКИ РАЗХОД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организация и управление на проек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азходи за информация и комуникация на проект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квалифициран електронен подпис чрез Информационна система за управление и наблюдение на средствата от ЕСИФ (ИСУН 2020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инимални документи, които ще се изискват на етап кандидатства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раздел 24 от насоките за кандидатстване, част „условия за кандидатстване“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соченият по-долу списък е индикативен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Решение на едноличния собственик на капитала на съответния ВиК оператор за кандидатстване по процедур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Действащ сключен договор по чл. 198п, ал. 1 от Закона за водите и всички допълнителни споразумения и приложения към него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Актуален бизнес план на съответния оператор за периода 2017-2021 г., ако не е общодостъпе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Документи, доказващи че съответният кандидат разполага с налични финансови средства за покриване на първоначалните допустими разходи по проекта, преди средствата да му бъдат възстановени от ОПОС 2014-2020 г., с финансови средства от други източници за покриване на допустими разходи по проекта, които няма да бъдат финансирани от ОПОС 2014-2020 г. (собствен принос) и с финансови средства от други източници за покриване на недопустимите разходи, необходими за изпълнението на прое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Крайни административни актове (решение по ОВОС или решение за преценяване необходимостта от ОВОС/ОС за всички инвестиционни предложения, включени в съответното проектното предложение и за същите инвестиционни намерения (за същия обхват, местоположение и др.), ако не са публично достъпни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Одобрено Регионално прединвестиционно проучване за съответната обособена територия, вкл. анализ за разходите и ползите и изготвени инвестиционни проек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Карта за инвестиционните намерения за проектното предложен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Информация за „голям проект“ съгласно чл. 101 от Регламент (ЕС) № 1303/2013 г. чрез попълнен (на български и английски език) формуляр за кандидатстване по Приложение ІІ „Формат за подаване на информация относно голям проект“ на Регламент за изпълнение (ЕС) 2015/207 на Комисията от 20 януари 2015 година (ако е приложимо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Писмена кореспонденция с Председателя на съответната асоциацията по ВиК, от която да е видно дали членовете на асоциацията разполагат с осигурено финансиране за проектирането и/или изграждането на ВиК активи за агломерацията; дали проектират или изграждат ВиК активи за агломерацията и дали имат изградени, но непредадени на оператора ВиК активи за агломерацията, в т.ч. описание на тези инвести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Декларация от Председателя на съответната асоциация по ВиК, че включените в проектното предложение дейности съответстват на чл. 198н, ал. 1 от Закона за водите и като такива са в съответствие с регионалния генерален план за ВиК за обособената територ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Декларация от Председателя на съответната асоциация по ВиК,  че съгласно сключения договор по чл. 198п, ал. 1 от ЗВ за включените в проектното предложение дейности и инвестиции ВиК операторът не е поел задължения за финансиране със собствени сред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Документи, удостоверяващи откриването на отделна инвестиционна банкова сметка на ВиК оператора, в която да постъпват средства от оперативна дейност, предназначени за инвестиции в инфраструктура;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- Решение на Министерския съвет за обявяване на обектите, за които се иска финансиране, за обекти от национално значение/за национални обекти, съответно решение на общинския съвет за обявяване на обектите за общински обекти от първостепенно знач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- Анализ относно остойностяването на включените в проектното предложение дейности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По процедурата намират приложение всички относими принципи за финансиране на операции по приоритетна ос 1 „Води“ на ОПОС 2014-2020 г.: „Финансиране, основано на законодателни ангажименти“, „Регионализация“, „Интегрираност на инвестициите“, „Устойчивост и ресурсна ефективност“, Устойчивост на инвестициите“ и „Борба с изменението на климата, адаптация и устойчивост към бедствия“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83" w:gutter="0" w:header="708" w:top="1418" w:footer="388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6751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67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60" w:after="0"/>
                                  <w:jc w:val="center"/>
                                  <w:rPr>
                                    <w:lang w:val="bg-BG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40"/>
                                  <w:jc w:val="center"/>
                                  <w:rPr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1" t="-26" r="-2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lang w:val="bg-BG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bg-BG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Header"/>
                                  <w:jc w:val="right"/>
                                  <w:rPr>
                                    <w:lang w:val="bg-BG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31.9pt;mso-wrap-distance-left:7.1pt;mso-wrap-distance-right:7.1pt;mso-wrap-distance-top:28.65pt;mso-wrap-distance-bottom:0pt;margin-top:43.95pt;mso-position-vertical-relative:page;margin-left:-15.6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60" w:after="0"/>
                            <w:jc w:val="cent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0" w:after="40"/>
                            <w:jc w:val="center"/>
                            <w:rPr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30"/>
                            <w:jc w:val="center"/>
                            <w:rPr>
                              <w:rFonts w:ascii="Arial" w:hAnsi="Arial" w:cs="Arial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21" t="-26" r="-2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bg-BG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lang w:val="bg-BG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Head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bg-BG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bg-BG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1">
    <w:name w:val="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9:00Z</dcterms:created>
  <dc:creator>MTsvetkova</dc:creator>
  <dc:description/>
  <cp:keywords/>
  <dc:language>en-US</dc:language>
  <cp:lastModifiedBy>ETrifonov</cp:lastModifiedBy>
  <cp:lastPrinted>2018-01-08T09:55:00Z</cp:lastPrinted>
  <dcterms:modified xsi:type="dcterms:W3CDTF">2018-01-15T15:55:00Z</dcterms:modified>
  <cp:revision>4</cp:revision>
  <dc:subject/>
  <dc:title/>
</cp:coreProperties>
</file>