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pacing w:val="80"/>
                <w:sz w:val="24"/>
                <w:szCs w:val="24"/>
                <w:lang w:val="bg-BG" w:eastAsia="en-US"/>
              </w:rPr>
            </w:pPr>
            <w:r>
              <w:rPr>
                <w:b/>
                <w:color w:val="00000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pacing w:val="80"/>
                <w:sz w:val="24"/>
                <w:szCs w:val="24"/>
                <w:lang w:val="bg-BG" w:eastAsia="en-US"/>
              </w:rPr>
            </w:pPr>
            <w:r>
              <w:rPr>
                <w:b/>
                <w:color w:val="00000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b/>
                <w:color w:val="00000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8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jc w:val="right"/>
              <w:rPr>
                <w:color w:val="000000"/>
                <w:spacing w:val="24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pacing w:val="24"/>
                <w:sz w:val="24"/>
                <w:szCs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pacing w:val="24"/>
                <w:sz w:val="24"/>
                <w:szCs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МЕТОДОЛОГИЯ И КРИТЕРИИ ЗА ОЦЕНКА НА ПРОЕКТНИ ПРЕДЛОЖЕНИЯ ПО ПРОЦЕДУРА </w:t>
      </w:r>
    </w:p>
    <w:p>
      <w:pPr>
        <w:pStyle w:val="Normal"/>
        <w:spacing w:lineRule="atLeast" w:line="26"/>
        <w:jc w:val="center"/>
        <w:rPr/>
      </w:pPr>
      <w:r>
        <w:rPr>
          <w:b/>
          <w:color w:val="000000"/>
          <w:sz w:val="24"/>
          <w:szCs w:val="24"/>
          <w:lang w:val="bg-BG"/>
        </w:rPr>
        <w:t>„</w:t>
      </w:r>
      <w:r>
        <w:rPr>
          <w:b/>
          <w:i/>
          <w:color w:val="000000"/>
          <w:sz w:val="24"/>
          <w:szCs w:val="24"/>
          <w:lang w:val="bg-BG"/>
        </w:rPr>
        <w:t>ПРОЕКТИРАНЕ И ИЗГРАЖДАНЕ НА КОМПОСТИРАЩИ ИНСТАЛАЦИИ ЗА РАЗДЕЛНО СЪБРАНИ ЗЕЛЕНИ И/ИЛИ БИОРАЗГРАДИМИ ОТПАДЪЦИ</w:t>
      </w:r>
      <w:r>
        <w:rPr>
          <w:b/>
          <w:color w:val="000000"/>
          <w:sz w:val="24"/>
          <w:szCs w:val="24"/>
          <w:lang w:val="bg-BG"/>
        </w:rPr>
        <w:t xml:space="preserve">“ </w:t>
      </w:r>
    </w:p>
    <w:p>
      <w:pPr>
        <w:pStyle w:val="Normal"/>
        <w:spacing w:lineRule="atLeast" w:line="26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ПО ПРИОРИТЕТНА ОС 2 „ОТПАДЪЦИ“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Методология за оценка на проектни предложения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ценяват се само проектните предложения, получени чрез системата ИСУН 2020. Оценката се извършва на база критерии, одобрени от Комитета за наблюдение на оперативна програма “Околна среда 2014-2020 г.”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0" w:after="160"/>
        <w:jc w:val="both"/>
        <w:rPr/>
      </w:pPr>
      <w:r>
        <w:rPr>
          <w:color w:val="000000"/>
          <w:sz w:val="24"/>
          <w:szCs w:val="24"/>
          <w:lang w:val="bg-BG"/>
        </w:rPr>
        <w:t>Оценяването на проектните предложения се извършва в срок до три месеца от датата на изтичане на крайния срок за подаването им.</w:t>
      </w:r>
    </w:p>
    <w:p>
      <w:pPr>
        <w:pStyle w:val="Normal"/>
        <w:spacing w:before="0" w:after="160"/>
        <w:jc w:val="both"/>
        <w:rPr/>
      </w:pPr>
      <w:r>
        <w:rPr>
          <w:color w:val="000000"/>
          <w:sz w:val="24"/>
          <w:szCs w:val="24"/>
          <w:lang w:val="bg-BG"/>
        </w:rPr>
        <w:t xml:space="preserve">Оценката на получените проектни предложения се извършва от една или няколко експертни работни групи, определена/определени със заповед на Ръководителя на 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ценката включва оценка на административно съответствие, оценка на допустимост и оценка за качество.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оверява се дали проектното предложение отговаря на всички критерии, като за всеки критерий се поставя оценка „ДА“, „НЕ“ или „Неприложимо“.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 случай, че проектно предложение е получило оценка „НЕ“ на критерий 1 от част „Административно съответствие“, същото не се оценява за съответствие с всички останали критерии, посочени по-долу и процедурата се прекратява по отношение на конкретния бенефициент съгласно разпоредбите на ЗУСЕСИФ.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 случай, че проектно предложение е получило оценка „ДА“ на критерий 1 от част „Административно съответствие“, същото се оценява за съответствие и по отношение на всички останали критерии.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. </w:t>
      </w:r>
    </w:p>
    <w:p>
      <w:pPr>
        <w:pStyle w:val="Normal"/>
        <w:spacing w:before="0" w:after="160"/>
        <w:jc w:val="both"/>
        <w:rPr/>
      </w:pPr>
      <w:r>
        <w:rPr>
          <w:color w:val="000000"/>
          <w:sz w:val="24"/>
          <w:szCs w:val="24"/>
          <w:lang w:val="bg-BG"/>
        </w:rPr>
        <w:t xml:space="preserve">По време на оценката на проектните предложения комуникацията с кандидатите и редакцията на установени неточности по подадено проектно предложение, се извършват електронно, чрез профила на кандидата в ИСУН 2020, от който е подаден съответният проект и промени на посочения профил са невъзможни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Критерии за оценка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569"/>
        <w:gridCol w:w="14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ДА/НЕ/НП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ектното предложение е подадено в срока за кандидатстване и чрез ИСУН2020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 и за партньора (когато е приложимо), които следва да са попълнени на английски език, и всички полета във формуляра за кандидатстване са попълнени съгласно Указания за попълване в ИСУН 2020 на информация за проектни предложения по ОПОС 2014-2020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ндидатът е представил всички документи, които се изискват за целите на кандидатстването в съответния формат и подписани, съгласно раздел 2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4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Исканата безвъзмездна финансова помощ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5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от бенефициента или не, в т.ч. от водещата община и община/общини партньори, ако е приложим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 проектното предложение са заложени всички индикатори, указани в раздел 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ектното предложение включва компостираща инсталация (инсталации – ако е приложимо) по вид и капацитет съгласно изискванията в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8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проектното предложение са включени задължителните дейности - организация и управление, информация и комуникация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които се изискват съгласно раздел 13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ндидатът е допустим съгласно изискванията на раздел 11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случай на партньорство, всички партньори са допустими съгласно раздел 12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highlight w:val="yellow"/>
                <w:lang w:val="bg-BG"/>
              </w:rPr>
              <w:t xml:space="preserve">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3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В случай на партньорство,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авата и задълженията между страните за етапите на подготовка, изграждане, експлоатация и последваща поддръжка на инсталацият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а ясно уредени в писмено споразумение съгласно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раздел 5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87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ейностите, включени в проектното предложение, за които се иска финансиране от програмата, са допустими съгласно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окът за изпълнение на проектното предложение е съобразен с максималния срок, указан в раздел 18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ставените актуални морфологични анализи на състава и количествата на битовите отпадъци са изготвени в съответствие с методиката, утвърдена от министъра на околната среда и вод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етата от Общинския съвет на съответната община актуална общинска програма за управление на отпадъците или регионална програма за управление на отпадъците със срок на действие до 2020 г. включва мерки и дейности, съответстващи на подаденото проектно предложение.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ind w:left="-32" w:firstLine="32"/>
              <w:jc w:val="both"/>
              <w:rPr>
                <w:i/>
                <w:i/>
                <w:color w:val="000000"/>
                <w:sz w:val="10"/>
                <w:szCs w:val="10"/>
                <w:lang w:val="bg-BG"/>
              </w:rPr>
            </w:pPr>
            <w:r>
              <w:rPr>
                <w:i/>
                <w:color w:val="000000"/>
                <w:sz w:val="10"/>
                <w:szCs w:val="1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и партньорство – критерият се прилага кумулативно за всички общински програми за управление на отпадъците на всички общини – партньори и водеща община, или само за регионална програма за управление на отпадъците, ако има такав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Имотите, върху които се предвижда строителство, са собственост на   бенефициента, има учредени ограничени вещни права, в т.ч. право на строеж, надстрояване или право на премина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цедурите по устройствено планиране са приключили с влязъл в сила административен акт и предназначението на всички имоти, в които ще се извършват строителни дейности, е променено и съответства на целите на проек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37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Подаденото проектно предложение съответства на описанието на инвестиционното предложение в издаден и влязъл в сила краен административен акт по реда на глава шеста от Закона за опазване на околната среда и е съобразено с условията и мерките на този акт, ако има такив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Представеният анализ на разходите и ползите (ако такъв се изисква) е изготвен в съответствие с изискванията на Ръководство за анализ разходи-ползи на инвестиционни проекти за програмен период 2014-2020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мпостиращата инсталация (инсталации – ако е приложимо), включена в проектното предложение, заедно с други съществуващи/предвидени инсталации или съоръжения в съответния регион за управление на отпадъците, допринася за постигане на целите към 2020 г. по чл. 31, ал. 1 на Закона за управление на отпадъц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зборът на решение, за което се иска финансиране,  е ясно обосновано въз основа на анализ за необходимост от допълнителна инфраструктура на ниво регион и на анализ за ефективност на подход за изграждане на инфраструктурата на ниво регион – централизиран или децентрализиран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</w:t>
            </w:r>
            <w:r>
              <w:rPr>
                <w:color w:val="000000"/>
                <w:sz w:val="24"/>
                <w:szCs w:val="24"/>
              </w:rPr>
              <w:t>босновка</w:t>
            </w:r>
            <w:r>
              <w:rPr>
                <w:color w:val="000000"/>
                <w:sz w:val="24"/>
                <w:szCs w:val="24"/>
                <w:lang w:val="bg-BG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за определянето на капацитета на инсталацията за компостиран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(всяка от инсталациите за компостиране) е </w:t>
            </w:r>
            <w:r>
              <w:rPr>
                <w:color w:val="000000"/>
                <w:sz w:val="24"/>
                <w:szCs w:val="24"/>
              </w:rPr>
              <w:t xml:space="preserve">въз основа на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актуален морфологичен анализ (съответно актуални морфологични анализи), актуален масов баланс и съответства на </w:t>
            </w:r>
            <w:r>
              <w:rPr>
                <w:color w:val="000000"/>
                <w:sz w:val="24"/>
                <w:szCs w:val="24"/>
              </w:rPr>
              <w:t>актуални анализи на морфологичния състав на битовите отпадъц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/>
                <w:color w:val="000000"/>
                <w:sz w:val="24"/>
                <w:szCs w:val="24"/>
              </w:rPr>
              <w:t>решение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то/решения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на Общото събрание на регионалното сдружение по чл. 26, ал. 1, т. 4 и т. 6 от ЗУО за определяне на отделните съоръжения за третиране на отпадъци, структурата и развитието на регионалната система за управление на отпадъци и за разпределение на задълженията между отделните общини за изпълнение на целите по чл. 31, ал. 1 от този закон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115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Представените 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Схема за контрол на качеството на компоста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План за използване на получения краен продукт – компост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и 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Проучване за нагласите на населението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гарантират осигуряването на достатъчно количество на разделно събрани зелени и/или биоразградими битови отпадъци с оглед устойчива експлоатация на компостираща инсталация за получаване на продукт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7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едвидените дейности са ясно описани, обвързани са с целите на проектното предложение и с индикаторите по 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рафикът за изпълнение на дейностите по проекта е реалистичен и съобразен с плана за външно възлаг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йностите са остойностени въз основа на анализ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тойността на дейностите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ъобразен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ъс заложените в бюджета разход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сканото финансиране (безвъзмездната финансова помощ) е в съответствие с изискванията за държавни помощи, включени в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виден е екип за управление, чиято организационна структура ясно демонстрира разделение на функциите в екипа и надеждни механизми за контро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ектът демонстрира спазването на приложимите хоризонтални принципи на ЕС, посочени в раздел 17 от условията за кандидатстване,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 както и приложимите критерии от „</w:t>
            </w:r>
            <w:r>
              <w:rPr>
                <w:rFonts w:eastAsia="Calibri"/>
                <w:i/>
                <w:color w:val="000000"/>
                <w:sz w:val="24"/>
                <w:szCs w:val="24"/>
                <w:lang w:val="bg-BG" w:eastAsia="en-US"/>
              </w:rPr>
              <w:t>Насоки за интегриране на политиката по околна среда и политиката по изменение на климата в Европейските структурни и инвестиционни фондове - фаза „Изпълнение на Споразумението за партньорство и програмите в периода 2014 - 2020г.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”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51:00Z</dcterms:created>
  <dc:creator>userdtk</dc:creator>
  <dc:description/>
  <dc:language>en-US</dc:language>
  <cp:lastModifiedBy>zhmetodieva</cp:lastModifiedBy>
  <cp:lastPrinted>2015-05-27T18:15:00Z</cp:lastPrinted>
  <dcterms:modified xsi:type="dcterms:W3CDTF">2017-06-07T13:56:00Z</dcterms:modified>
  <cp:revision>3</cp:revision>
  <dc:subject/>
  <dc:title> </dc:title>
</cp:coreProperties>
</file>