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145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bg-BG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“</w:t>
            </w: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ОКОЛНА СРЕДА 2014 – 2020 г.”</w:t>
            </w:r>
          </w:p>
        </w:tc>
        <w:tc>
          <w:tcPr>
            <w:tcW w:w="2145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000000"/>
                <w:spacing w:val="24"/>
                <w:lang w:val="ru-RU" w:eastAsia="en-US"/>
              </w:rPr>
            </w:pP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bg-BG"/>
        </w:rPr>
      </w:pPr>
      <w:r>
        <w:rPr>
          <w:b/>
          <w:color w:val="000000"/>
          <w:sz w:val="12"/>
          <w:szCs w:val="12"/>
          <w:lang w:val="bg-BG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634"/>
      </w:tblGrid>
      <w:tr>
        <w:trPr/>
        <w:tc>
          <w:tcPr>
            <w:tcW w:w="10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ИНФОРМАЦИЯ ВЪВ ВРЪЗКА С ПРОЦЕДУРА</w:t>
            </w:r>
          </w:p>
          <w:p>
            <w:pPr>
              <w:pStyle w:val="Normal"/>
              <w:spacing w:lineRule="atLeast" w:line="26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„</w:t>
            </w:r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ПРОЕКТИРАНЕ И ИЗГРАЖДАНЕ НА КОМПОСТИРАЩИ ИНСТАЛАЦИИ ЗА РАЗДЕЛНО СЪБРАНИ ЗЕЛЕНИ И/ИЛИ БИОРАЗГРАДИМИ ОТПАДЪЦИ“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 ПРИОРИТЕТНА ОС 2 „ОТПАДЪЦИ“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НА ОПЕРАТИВНА ПРОГРАМА „ОКОЛНА СРЕДА 2014 – 2020 Г.“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падъц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вестиционен приоритет а) към Тематична цел 6, Европейски фонд за регионално развитие: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,  идентифицирани от държавите-членки за инвестиции отвъд тези изисквания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маляване на количеството депонирани битови отпадъци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казатели за резултат по проритетната 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личество на депонираните битови отпадъци, тона (т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 xml:space="preserve">Базова стойност към 2012 г. - 2 323 000 т 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34" w:hanging="0"/>
              <w:contextualSpacing/>
              <w:rPr>
                <w:rFonts w:eastAsia="Times New Roman"/>
                <w:i/>
                <w:i/>
                <w:color w:val="000000"/>
                <w:lang w:val="ru-RU" w:eastAsia="fr-FR"/>
              </w:rPr>
            </w:pPr>
            <w:r>
              <w:rPr>
                <w:color w:val="000000"/>
                <w:szCs w:val="24"/>
              </w:rPr>
              <w:t>-</w:t>
              <w:tab/>
              <w:t>Целева стойност към 2023 г. - 2 038 000 т</w:t>
            </w:r>
          </w:p>
        </w:tc>
      </w:tr>
      <w:tr>
        <w:trPr>
          <w:trHeight w:val="84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ълнителен капацитет за рециклиране на отпадъци - т/год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Целева стойност към 2023 г. - 105 000 т/год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аименование на процедурат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иране и изграждане на компостиращи инсталации за разделно събрани зелени и/или биоразградими отпадъци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цедура чрез директно предоставян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ята на Република България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ли на процедур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0" w:hanging="0"/>
              <w:contextualSpacing/>
              <w:rPr>
                <w:rFonts w:eastAsia="Times New Roman"/>
                <w:color w:val="000000"/>
                <w:lang w:val="ru-RU"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Намаляване на количеството депонирани зелени и/или биоразградими битови отпадъци чрез разделното им събиране и рециклиране.</w:t>
            </w:r>
            <w:r>
              <w:rPr>
                <w:rFonts w:eastAsia="Times New Roman"/>
                <w:color w:val="000000"/>
                <w:lang w:val="ru-RU" w:eastAsia="fr-FR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чаквани резултати от процедурата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маляване на количеството депонирани битови отпадъци, в т.ч. зелени и биоразградим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нос към осигуряване на допълнителен капацитет за рециклиране на отпадъци най-малко 20 000 т/год. до 2018 г., а до 2023 г. - 105 000 т/год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ндикатори по процедурат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Индикатори за резулта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Общо количество депонирани битови отпадъци от обслужваните от инсталациите за компостиране населени мест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т/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Като базова стойност се посочва количеството депонирани битови отпадъци към 2012 г. от всички населени места, които впоследствие ще бъдат обслужвани от всички предвидени в проектното предложение инсталации за компостиране, а за целева стойност се посочва очакваното количество депонирани битови отпадъци от всички населени места, които ще бъдат обслужвани от инсталациите след тяхното въвеждане в експлоатац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Общо количество на депонираните биоразградими битови отпадъци от обслужваните от инсталациите за компостиране населени мест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т/год.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Като базова стойност се посочва количеството депонирани битови биоразградими отпадъци към 2012 г. от всички населени места, които впоследствие  ще бъдат обслужвани от всички предвидени в проектното предложение инсталации за компостиране, а за целева стойност се посочва очакваното количество депонирани биоразградими битови отпадъци от всички населени места, които ще бъдат обслужвани от инсталациите след тяхното въвеждане в експлоатац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Обхванато население, което ще се обслужва от инсталациите за компостир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 лиц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а базова стойност се посочва – 0 лица (бр. жители), а за целева стойност - броят на жителите на всички населените места, които ще се обслужват о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всички предвидени в проектното предложение инсталации за компостиране </w:t>
            </w:r>
            <w:r>
              <w:rPr>
                <w:color w:val="000000"/>
                <w:sz w:val="24"/>
                <w:szCs w:val="24"/>
              </w:rPr>
              <w:t xml:space="preserve">след </w:t>
            </w:r>
            <w:r>
              <w:rPr>
                <w:color w:val="000000"/>
                <w:sz w:val="24"/>
                <w:szCs w:val="24"/>
                <w:lang w:val="bg-BG"/>
              </w:rPr>
              <w:t>тяхното</w:t>
            </w:r>
            <w:r>
              <w:rPr>
                <w:color w:val="000000"/>
                <w:sz w:val="24"/>
                <w:szCs w:val="24"/>
              </w:rPr>
              <w:t xml:space="preserve"> въвеждане в експлоатац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Индикатори за изпълнен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опълнителен капацитет за рециклиране на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 – т/г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опълв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е </w:t>
            </w:r>
            <w:r>
              <w:rPr>
                <w:color w:val="000000"/>
                <w:sz w:val="24"/>
                <w:szCs w:val="24"/>
              </w:rPr>
              <w:t>капаците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ът </w:t>
            </w:r>
            <w:r>
              <w:rPr>
                <w:color w:val="000000"/>
                <w:sz w:val="24"/>
                <w:szCs w:val="24"/>
              </w:rPr>
              <w:t>на инсталацият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компостиране, която е предвидена в проектното предложение. При повече от една инсталация се попълва капацитет, който е сума от капацитетите на всички инсталации за компостиране, които са включени в проектното предложение за финансиране по настоящата процеду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</w:t>
            </w:r>
            <w:r>
              <w:rPr>
                <w:color w:val="000000"/>
                <w:sz w:val="24"/>
                <w:szCs w:val="24"/>
              </w:rPr>
              <w:t>а базова стойност се посочва 0 т/год., а като целева стойност се посочва общия капаците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рециклир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т всички инстала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bg-BG"/>
              </w:rPr>
              <w:t>включени</w:t>
            </w:r>
            <w:r>
              <w:rPr>
                <w:color w:val="000000"/>
                <w:sz w:val="24"/>
                <w:szCs w:val="24"/>
              </w:rPr>
              <w:t xml:space="preserve"> в проектното предложение.</w:t>
            </w:r>
          </w:p>
          <w:p>
            <w:pPr>
              <w:pStyle w:val="Normal"/>
              <w:ind w:left="18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Изградени и въведени в експлоатация инсталации за компостиране на разделно събрани зелени и/или биоразградими битови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брой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Отчитат се само инсталации за компостиране, които са предвидени в проектното предложение. Като базова стойност се посочва 0 бр., а като целева стойност се посочва общ бр. изградени и въведени в експлоатация инсталации за компостиране, включени в проектното предложени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Общини, обслужвани от инсталациите за компостиране на разделно събрани зелени и/или биоразградими битови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брой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тчитат се само общини, които ще се обслужват от предвидените в проектното предложение инсталации за компостиране. Във формуляра за кандидатстване като базова стойност се посочва 0 бр., а като целева стойност се посочва общият брой общини, които ще бъдат обслужвани от инсталацията, включена в проектното предложение.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ва срока за кандидатстван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lang w:val="bg-BG"/>
              </w:rPr>
              <w:t>- 3 месеца от датата на обявяване на процедурата – за проектни предложения, по които кандидат са общини (само една община или при кандидатстване заедно с други общини) с подготвени документи при кандидатстване по процедура BG16M10P002-2.001 (</w:t>
            </w:r>
            <w:r>
              <w:rPr>
                <w:i/>
                <w:color w:val="000000"/>
                <w:sz w:val="24"/>
                <w:lang w:val="bg-BG"/>
              </w:rPr>
              <w:t>общини Карлово, Пловдив, Раковски, Харманли, Свиленград, Монтана, Берковица (с партньор Вършец), Лом, Кричим, Марица Стамболийски и Сливен</w:t>
            </w:r>
            <w:r>
              <w:rPr>
                <w:color w:val="000000"/>
                <w:sz w:val="24"/>
                <w:lang w:val="bg-BG"/>
              </w:rPr>
              <w:t>)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 9 месеца от датата на обявяване на процедурата – за проектни предложения, по които кандидат са останалите общини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ен срок за изпълнение на проект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 месеца от датата, посочена в административния договор, които включва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 месеца за физическо изпълнение на проек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месец след изтичането на срока за физическо изпълнение, в който бенефициентът следва да изготви и внесе окончателен доклад, вкл. искане за плащане по проекта;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4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 месеца след получаването на окончателния доклад по проекта, в които УО на ОПОС трябва да извърши документално приключване на проекта и окончателно плащане на верифицираните разходи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щ размер на БФП по процедур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Общият размер на БФП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който ще бъде предоставен </w:t>
            </w:r>
            <w:r>
              <w:rPr>
                <w:color w:val="000000"/>
                <w:sz w:val="24"/>
                <w:szCs w:val="24"/>
              </w:rPr>
              <w:t>по процедурата</w:t>
            </w:r>
            <w:r>
              <w:rPr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е 50 000 000 лв. (без ДДС)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ДС е недопустим разход по процедура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кандидат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бщини към следните регионални сдружения за управление на отпадъците (РСУО) съгласно индикативния списък по  Приложение № 2 н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Националния план за управление на отпадъцит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(НПУО) за периода до 2020 г.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  <w:t>т</w:t>
            </w:r>
            <w:r>
              <w:rPr/>
              <w:t>аблица № 1</w:t>
            </w:r>
          </w:p>
          <w:tbl>
            <w:tblPr>
              <w:tblW w:w="5954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3969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bg-BG"/>
                    </w:rPr>
                    <w:t>РСУО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bg-BG"/>
                    </w:rPr>
                    <w:t>Общини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Карлово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арлово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Хисаря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опот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Пловдив - Шишманци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ловдив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резово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Раковски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Харманли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Харманли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Любимец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аджарово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виленград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имеоновград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тамболово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ополовград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Монтана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онтан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ерковиц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ойчиновци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Брусарци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Вълчедръ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Вършец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Георги Дамяново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Ло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едковец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риводол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Чипровци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Якимово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Цалапица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Родопи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алояново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Кричим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Перущица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арица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тамболийски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ъединение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Враца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Врац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Мездра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Ямбол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Ямбол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ливен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Нова Загора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Стралджа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jc w:val="both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>Тунджа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  <w:lang w:val="bg-BG"/>
                    </w:rPr>
                    <w:t xml:space="preserve">Макс. общ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  <w:lang w:val="bg-BG"/>
                    </w:rPr>
                    <w:t>брой РСУО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bg-BG"/>
                    </w:rPr>
                    <w:t>:   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  <w:lang w:val="bg-BG"/>
                    </w:rPr>
                    <w:t>Брой общини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bg-BG"/>
                    </w:rPr>
                    <w:t xml:space="preserve">: 39       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ъгласно ОПОС 2014-2020 г., по приоритетна ос 2 на програмата ще се финансират мерки за подобряване управлението на битовите отпадъци в съответствие с НПУО. В тази връзка общините, включени в списъка по таблица № 1, са определени въз основа на анализ по следните критерии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bg-BG"/>
              </w:rPr>
              <w:t>1. Общините да са включени в регион и РСУО по списъка по Приложение № 2 на НПУО за периода до 2020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2. РСУО, към което принадлежат общините, да е включено в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Индикативен списък на РСУО, в които могат да се изградят инсталации за компостиране и анаеробно разгражд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по Приложение № 4 на НПУ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3. За РСУО и поотделно за всяка община да не са налични данни за намерения за изграждане с други източници на финансиране (различни от ОПОС), изграждащи се, изградени и/или въведени в експлоатация с публични средства общински/регионални инсталации за компостиране и/или анаеробно разграждане за разделно събрани зелени и/или биоразградими битови отпадъц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bg-BG"/>
              </w:rPr>
              <w:t>4. РСУО, към което принадлежат общините, да не е конкретен бенефициент по друга обявена и неприключена процедура по ОПОС 2014-2020 г. или да е било бенефициент по процедура по ОПОС 2007-2013, предвиждащи финансиране на компостиращи инсталации за зелени и/или биоразградими отпадъци или за анаеробни инстал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Независимо от включването поименно на общините и регионите в таблица № 1, при подаване на проектното предложение трябва да се представят и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оказателства, че  общината/общините (при партньорство) от таблица № 1 участват само в едно РСУО по смисъла на ЗУО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Решение на Общинския съвет на общината/общините (в случай на партньорство), с което се поема ангажимент съответната община да не се присъединява към друго РСУО за срока за изпълнение на проекта и най-малко за срок от 5 години след окончателното плащане на средствата за проекта по ОПОС 2014-2020 г. по настоящата процедур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 правило, по настоящата процедура общини от едно РСУО, включени в таблица № 1, съвместно могат да подадат общо  едно проектно предложение, в което са включени една или няколко инсталации за компостиране, обслужващи всички общини от съответния регион. В този случай всички общини заедно са кандидат по процедурата, с общото за тях проектно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пустимо е самостоятелно една община от регион по таблица № 1, съответно две или повече общини, които  участват в едно и също РСУО по таблица № 1, да подадат проектно предложение за изграждане и ползване на една, съответно една обща инсталация за компостиране на зелените и/или  биоразградимите битови отпадъц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проектни предложения, предвиждащи съответната инсталация/инсталации за компостиране да обслужват повече от една община от съответния регион по таблица № 1, за целите на кандидатстване по процедурата се представя сключено споразумение за партньорство между тези общини в писмен ви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дминистративният договор за БФП се подписва съвместно от водещата община и всички общини - партньор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ходите, извършени от партньорите на водещата община в хода на подготовката и изпълнението на проекта, са допустими за финансиране при същите условия, които се прилагат по отношение на водещата общин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дейност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Дейности, свързани с подготовката на подаденото проектно предложение, в т.ч.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- изготвяне на предварително (прединвестиционно) проучване, вкл. за определяне на броя и вида на необходимото оборудване поотделно за всяка компостираща инсталация; за определяне на необходимата съпътстващата инфраструктура за експлоатация поотделно на всяка компостираща инсталация; за определяне на съоръженията и техниката за разделно събиране на зелени и/или биоразградими битови отпадъци, в т ч. на съдовете за събиране на зелени и/или биоразградими битови отпадъци при източника на образуване и на специализираните транспортни средств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- устройствено планиран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- идейно/работно проектиране на проект поотделно на всяка компостираща инсталация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- идейно/работно проектиране на съпътстващата инфраструктура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- дейности, свързани с провеждане на процедури с цел издаване на административни актове по законодателството за околна сред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- други проучвания, анализи, обосновки, информации и дейности, необходими за подготовката на проектното предложение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.</w:t>
              <w:tab/>
              <w:t>Подготовка на документация за възлагане на обществени поръч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. Изготвяне на анализ разходи-ползи (ако такъв се изисква), финансови анализи и изслед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4.</w:t>
              <w:tab/>
              <w:t>Строителни и монтажни работи, надзор и други дейности във връзка с изграждането поотделно на всяка компостираща инсталаци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5.</w:t>
              <w:tab/>
              <w:t>Дейности, свързани с изграждане на съпътстваща инфраструктура (напр. електропровод, път за достъп до площадката, водопровод, канализация), която обслужва само изграждания обект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6. Дейности, свързани с придобиването на земя или учредяването на право на строеж и други ограничени вещни пра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7. Доставка на необходимото оборудване, съоръжения и техника, необходими за експлоатацията поотделно на всяка изградена компостираща инсталация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8.</w:t>
              <w:tab/>
              <w:t xml:space="preserve"> Доставка на необходимото оборудване, съоръжения и техника за разделно събиране на зелени и/или биоразградими отпадъци, в т.ч. и на съдове (предназначени за многократно използване) и на специализирани транспортни средства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9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Организация и управление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60"/>
              <w:ind w:left="360" w:hanging="360"/>
              <w:contextualSpacing/>
              <w:rPr>
                <w:rFonts w:eastAsia="Times New Roman"/>
                <w:color w:val="000000"/>
                <w:lang w:val="ru-RU" w:eastAsia="fr-FR"/>
              </w:rPr>
            </w:pPr>
            <w:r>
              <w:rPr>
                <w:color w:val="000000"/>
                <w:szCs w:val="24"/>
              </w:rPr>
              <w:t>10. Информация и комуникация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зисквания към компостиращата инсталация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(раздел 13 от насоките за кандидатстване, част „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условия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Едно проектно предложение може да включва изграждането на поне 1 компостираща инсталация за разделно събрани зелени и/или биоразградими отпадъц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и компостиращи инсталации, включени в проектното предложение,  трябва да обслужват само общини от таблица № 1, които участват в едно РСУО съгласно ЗУО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 xml:space="preserve">Капацитетъ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поотделно на всяка </w:t>
            </w:r>
            <w:r>
              <w:rPr>
                <w:color w:val="000000"/>
                <w:sz w:val="24"/>
                <w:szCs w:val="24"/>
              </w:rPr>
              <w:t>инсталация за компостиране, включена в проектното предложение, трябва да е между 2 000 т/год. и 20 000 т/год. включително (като тегло на зелени и/или биоразградими битови отпадъци на вход инсталация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за финансиране са само следните видове инсталации (самостоятелно или при комбинация между тях) за компостиране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>- система за компостиране в редове без аерация, или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>- системи за компостиране в открити или покрити редовес улеи и принудителна аерация, ил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bg-BG"/>
              </w:rPr>
              <w:t>- системи за компостиране в открити клетки с или без навес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Забележка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В инсталациите за компостиране не е допустимо да се предвижда третиране на утайки от пречиствателни станции, както и на други отпадъци, които не са битови и не се събират чрез общинска система за събиране на отпадъците, независимо дали техният състав и качества удовлетворяват изискванията на нормативната уредба, тъй като по приоритетна ос 2 „Отпадъци“ на ОПОС 2014-2020 г. са допустими за финансиране само мерки, насочени към намаляване на количеството на депонираните битови отпадъц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ъоръженията и техниката за разделно събиране на зелени и/или биоразградими битови отпадъци, в т.ч. и на съдове за разделно събиране, трябва да съответстват по обем и количество  на капацитета поотделно на всяка инсталация за компостиране и на количеството генерирани битови отпадъци в общината/общините (в случай на партньорство), както и да са съобразени с предвидената честота на събиране и транспортиране на биоразградимите отпадъци. Допустими за финансиране са само нови съдове за разделно събиране на биоразградими битови отпадъци, които са пряко свързани с изпълнението на проекта и които са предназначени за многократно използване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якои специфични изисквания по процедурата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раздел 13 от насоките за кандидатстване, част „условия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57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ъм момента на подаване на проектното предложение трябва да са приключени процедурите (с влязъл в сила съответен административен акт) по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устройствено планиране;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 промяна на предназначението на всички имоти, в които ще се извършват строителни дейности за целите на проек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съгласувателните процедури по реда на глава VІ н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а за опазване на околната сред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и по чл. 31 от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а за биологичното разнообрази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 издадени крайни административни актов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Трябва да бъде представено като минимум предварително (прединвестиционно) проучване (ПИП) поотделно за всяка инсталация за компостиране, при необходимост и за съпътстващата инфраструктура, с минимално съдържание съгласно глава втора н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Наредба № 4 от 21 май 2001 г. за обхвата и съдържанието на инвестиционните проекти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Имотите, върху които се предвижда строителство, трябва да са собственост на   бенефициента, да има учредени ограничени вещни права, в т.ч. право на строеж, надстрояване или право на преминаван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аденото проектно предложение трябва да съответства на описанието на инвестиционното предложение/инвестиционни предложения в издаден/издадени и влязъл/влезли в сила краен административен акт/административни актове по реда на глава шеста от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а за опазване на околната сред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и е съобразено с условията и мерките на този акт/тези актове, ако има таки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зборът на решение, за което се иска финансиране,  да е ясно обоснован въз основа на анализ за необходимост от допълнителна инфраструктура на ниво регион и на анализ за ефективност на подход за изграждане на инфраструктурата на ниво регион – централизиран или децентрализиран, изготвен въз основа н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Указания на Управляващия орган на ОПОС 2014-2020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г.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както и на решението/решенията на Общото събрание на регионалното сдружение по чл. 26, ал. 1, т. 4 и т. 6 от ЗУО за определяне на отделните съоръжения за третиране на отпадъци, структурата и развитието на регионалната система за управление на отпадъци и за разпределение на задълженията между отделните общини за изпълнение на целите по чл. 31, ал. 1 от този зако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Определянето на капацитета поотделно на всяка инсталация за компостиране, в т.ч. доказването на нейната икономическа целесъобразност, както и на броя, видовете и капацитета на необходимите съдове и техника, следва да се основават н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. актуалните към момента на кандидатстването анализи на морфологичния състав на битовите, в частност на биоразградимите отпадъци като дял от общинските битови отпадъци, генерирани на територията на общината/общините (в случай на партньорство), които ще се обслужват от съответната инсталация. За актуални ще се считат тези анализи, които са изготвени през и след 2014 г.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 прогнозите за образуваните отпадъци (с подробен масов баланс) и анализ на инфраструктурата за управление на отпадъците в актуалните общинска/общински или регионална програма за управление на отпадъците. Предвид законодателните изисквания, за актуални се считат тези програми, чиито краен срок на действие е до 2020 г. и са в съответствие с НПУО за периода до 2020 г.;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. решение на Общото събрание на регионалното сдружение по чл. 26, ал. 1, т. 4 и т. 6 от ЗУО за определяне на отделните съоръжения за третиране на отпадъци, структурата и развитието на регионалната система за управление на отпадъци и за разпределение на задълженията между отделните общини за изпълнение на целите по чл. 31, ал. 1 от този зако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За гарантиране осигуряването на достатъчно количество на разделно събрани зелени и/или биоразградими битови отпадъци с оглед устойчива експлоатация на компостираща инсталация за получаване на продукт, кандидатите следва да разработят и представят поотделно за всяка инсталация, включена в проектното предложени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Информация за източниците и количествата на разделно събраните битови биоразградими отпадъци спрямо капацитета на компостиращата  инсталация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Схема за контрол на качеството на компоста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План за използване на получения краен продукт - компост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Проучване за нагласите на населението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йностите по процедурата следва да бъдат остойностени въз основа на анализ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ален размер на БФП за проект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ен размер на БФП за проект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граничения при изготвяне на бюджета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раздел 14 от насоките за кандидатстване, част „условия за кандидатстване“</w:t>
            </w:r>
            <w:r>
              <w:rPr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В таблица № 2 са посочени максималните стойности на  допустимите разходи за 1 бр. инсталация за компостиране на разделно събрани зелени и/или биоразградими битови отпадъци по групи капацитети за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 подготовка на проекта 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разходи за допустима дейност 1. за една инсталация за компостир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)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строително монтажни работи (СМР) за инсталация за компостиране, включително и за изграждане на необходимата за експлоатацията на инсталацията съпътстваща инфраструктура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доставка на необходимото оборудване и техника за инсталацията за компостиране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надзор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 доставка на съоръжения и техника за разделно събиране на зелените и/или биоразградими битови отпадъци, в т.ч. на изцяло нови съдове за многократна употреба, съобразени с капацитета на инсталацията за компостиране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т</w:t>
            </w:r>
            <w:r>
              <w:rPr/>
              <w:t>аблица № 2</w:t>
            </w:r>
          </w:p>
          <w:tbl>
            <w:tblPr>
              <w:tblW w:w="5807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2671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Капацитет на </w:t>
                  </w:r>
                  <w:r>
                    <w:rPr>
                      <w:b/>
                      <w:i/>
                      <w:color w:val="000000"/>
                      <w:lang w:val="bg-BG"/>
                    </w:rPr>
                    <w:t xml:space="preserve">компостираща </w:t>
                  </w:r>
                  <w:r>
                    <w:rPr>
                      <w:b/>
                      <w:i/>
                      <w:color w:val="000000"/>
                    </w:rPr>
                    <w:t>инстал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  <w:t>т/год.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color w:val="000000"/>
                    </w:rPr>
                    <w:t>Максимални стойности на допустими разходи, лв.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eastAsia="bg-BG"/>
                    </w:rPr>
                    <w:t>между 10 001 и 20 000 вкл.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</w:rPr>
                    <w:t>до 3 500 000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eastAsia="bg-BG"/>
                    </w:rPr>
                    <w:t>между 6 001 и 10 000 вкл.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</w:rPr>
                    <w:t>до 3 000 000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eastAsia="bg-BG"/>
                    </w:rPr>
                    <w:t>между 4 001 и 6 000 вкл.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</w:rPr>
                    <w:t>до 2 000 000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eastAsia="bg-BG"/>
                    </w:rPr>
                    <w:t>между 2 000 и 4 000 вкл.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color w:val="000000"/>
                    </w:rPr>
                    <w:t>до 1 500 000</w:t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В посочените в таблици № 2 максимални стойности на допустими разходи не се включват допустимите разходи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за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- закупуване/придобиване/отчуждаване на земя и съпътстващи разходи;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- закупуване/придобиване/отчуждаване на застроен недвижим имот и съпътстващи разходи;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осигуряване на сервитутни права и ограничени вещни права, в т.ч. право на строеж, надстрояване или право на преминаване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подготовка на документации за възлагане на обществени поръчки за избор на изпълнител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АРП, финансови анализи и изследвания, които са общи за проектното предложение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експертни анализи, аналитични документи, обосновки, проучвания, информации, които са общи за проектното предложение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организация и управление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информация и комуникация на проекта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и изготвянето на бюджета кандидатът следва да има предвид нормативно определените максимални размери и ограниченията в стойностите за определени категории разходи, приложими по процедурата. Такива ограничения са въведените с ПМС № 189/2016 г. и по настоящата процедура, при прилагане на формата по чл. 55, ал. 1, т. 1 от ЗУСЕСИФ, както следва: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-</w:t>
              <w:tab/>
              <w:t>разходи за информация и комуникация - до 1 на сто от общите допустими разходи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-</w:t>
              <w:tab/>
              <w:t>непредвидени разходи за строителни и монтажни работи – до 10 на сто от общите допустими разходи за строителни и монтажни работи по проекта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-</w:t>
              <w:tab/>
              <w:t>разходи за командировъчни пари –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– членка на ЕС, в случаите, когато не е приложимо българското законодателство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-</w:t>
              <w:tab/>
              <w:t>разходи за организация и управление; за изготвяне на анализ разходи – ползи (ако такъв се изисква), финансови анализи и изследвания; за експертни анализи, аналитични документи, обосновки, проучвания, информации; за изготвяне на проектното предложение; за подготовка на документации за възлагане на обществени поръчки за избор на изпълнител  – до 10 на сто от общите допустими разходи по проекта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-</w:t>
              <w:tab/>
              <w:t>разходи за закупуването на незастроена и застроена земя - до 10 на сто от общите допустими разходи за съответния проект. За допустим разход във връзка с придобиването на незастроена земя и/или на недвижим имот заедно с прилежащите към него сгради се считат и таксите, съпътстващи придобиването на земята и/или на недвижимия имот заедно с прилежащите към него сгради, като нотариални такси и други, разходите за експертна оценка и юридическите консултации, при спазване на посоченото ограничение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-</w:t>
              <w:tab/>
              <w:t>максималните стойности допустимите разходи за 1 инсталация за компостиране, посочени  таблица № 2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ъфинансиране от страна на кандид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устимо е съ-финансиране (собствено участие) от страна на конкретния бенефициент без ограничение на неговия дя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Макс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ималният процент </w:t>
            </w:r>
            <w:r>
              <w:rPr>
                <w:color w:val="000000"/>
                <w:sz w:val="24"/>
                <w:szCs w:val="24"/>
              </w:rPr>
              <w:t>на съ-финансиране ще бъде определен въз основа на АРП на проекта</w:t>
            </w:r>
            <w:r>
              <w:rPr>
                <w:color w:val="000000"/>
                <w:sz w:val="24"/>
                <w:szCs w:val="24"/>
                <w:lang w:val="bg-BG"/>
              </w:rPr>
              <w:t>, ако такъв се изискв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разходи по категори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СМР; </w:t>
            </w:r>
          </w:p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не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услуги; </w:t>
            </w:r>
          </w:p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такси; </w:t>
            </w:r>
          </w:p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материали; </w:t>
            </w:r>
          </w:p>
          <w:p>
            <w:pPr>
              <w:pStyle w:val="ListBulle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ind w:left="34" w:hanging="34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lang w:val="ru-RU" w:eastAsia="fr-FR"/>
              </w:rPr>
              <w:t>Непреки разходи – в т.ч. разходи за организация и управление и разходи за информация и комуникация на проек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чин на подаване на проектно предложение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пълване на уеб базиран формуляр за кандидатстване и подаването с електронен подпис през системата ИСУН 2020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кументи, които ще се изискват на етап на кандидатстване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4 от насоките за кандидатстване, част „условия за кандидатстване“)</w:t>
            </w:r>
            <w:r>
              <w:rPr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Индикативен списък на документите, които ще се изискват на етап на кандидатстване: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Подписано споразумение за партньорство (ако е приложимо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Актуален морфологичен анализ за състава и количеството на битовите отпадъци на общината/всяка от общините (в случай на партньорство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Подробен масов баланс на отпадъците, генерирани на територията на общината/всички общини (в случай на партньорство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Информация за източниците и количествата на разделно събраните битови биоразградими отпадъци спрямо капацитета на компостиращата инсталация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компостираща инсталация, включена в проектното предложнеие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Схема за контрол на качеството на компоста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компостираща инсталация, включена в проектното предложнеие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План за използване на получения краен продукт – компост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компостираща инсталация, включена в проектното предложне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Резултати от проучване за нагласите на населението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компостираща инсталация, включена в проектното предложне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План за третиране на остатъчния отпадък от инсталацията за компостиране, който следва да бъде предаван за третиране в съоръжение или инсталация, отговарящо на нормативните изисквания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компостираща инсталация, включена в проектното предложнеие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Решения на Общинските съвети за одобрение на съответната актуална Общинска/регионална  програма за управление на отпадъците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Решения на Общинските съвети за кандидатстване по процедурат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Решение на Общото събрание на РСУО за кандидатстване по настоящата процедур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Документи, доказващи че кандидатът (общината и/или партньора) разполага с налични финансови средства за покриване на първоначалните допустими разходи по проекта, преди средствата да му бъдат възстановени от ОПОС 2014-2020 г., с финансови средства от други източници за покриване на допустими разходи по проекта, които няма да бъдат финансирани от ОПОС 2014-2020 г. и с финансови средства от други източници за покриване на недопустимите разходи, необходими за изпълнението на проект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Документи за собственост и/или за учредени ограничени вещни права – за имотите, на които ще се изгражда всяка от инсталациите, както и актуални скици за имотите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Крайни административни актове (решение по ОВОС или решение за преценяване необходимостта от ОВОС/ОС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ПИП за всяка инсталация за компостиране и за съпътстващата инфраструктур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Индикативен опис на необходимите съоръжения, оборудване и техника за инсталацията – поотделно за всяка инсталация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Подробен устройствен план/планове за имотите, отредени за изграждане на всяка инсталация и за довеждащата инфраструктур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Анализ разходи-ползи (ако е приложимо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Бюджет на проект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екларация/декларации по образец за запознатост с определението за нередност и измама;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екларация/декларации по образец за съгласие данните от статистическите изследвания, необходими за кандидатстването, оценката на проектното предложение, мониторинга, измерването и отчитането на резултатите от изпълнението и контрола по изпълнението за периода на действие на ОПОС 2014-2020 г. да бъдат предоставени от Националния статистически институт на Управляващия орган на ОПОС 2014-2020 г., както и да бъдат разпространявани/публикувани в докладите за изпълнение на програмата;  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Попълнен въпросник за оценка на капацитета на конкретния бенефициент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от кандидатстващите общин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екларация/декларации по образец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; 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Декларация/декларации по образец, че към датата на подаване на проектното предложение проектът не е физически завършен или изцяло осъществен от кандидата, независимо дали всички свързани плащания са направени от кандидат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Други документи по преценка на УО или кандида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 избора на операции освен основните хоризонтални принципи – законност, партньорство, прозрачност и публичност, равни възможности и предотвратяване на дискриминация, ще се спазват 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ледните принцип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Финансиране, основано на ангажиментите по законодателството</w:t>
            </w:r>
            <w:r>
              <w:rPr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14" w:hanging="357"/>
              <w:jc w:val="both"/>
              <w:rPr/>
            </w:pPr>
            <w:r>
              <w:rPr>
                <w:color w:val="000000"/>
                <w:sz w:val="24"/>
                <w:lang w:val="bg-BG"/>
              </w:rPr>
              <w:t>Устойчиво развитие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14" w:hanging="3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Устойчивост на инвестициите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14" w:hanging="35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сурсна ефективност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4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ext1Char">
    <w:name w:val="Text 1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120" w:after="120"/>
      <w:contextualSpacing/>
      <w:jc w:val="both"/>
    </w:pPr>
    <w:rPr>
      <w:rFonts w:eastAsia="Calibri"/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43:00Z</dcterms:created>
  <dc:creator>userdtk</dc:creator>
  <dc:description/>
  <dc:language>en-US</dc:language>
  <cp:lastModifiedBy>zhmetodieva</cp:lastModifiedBy>
  <cp:lastPrinted>2015-05-27T18:15:00Z</cp:lastPrinted>
  <dcterms:modified xsi:type="dcterms:W3CDTF">2017-04-07T15:13:00Z</dcterms:modified>
  <cp:revision>11</cp:revision>
  <dc:subject/>
  <dc:title/>
</cp:coreProperties>
</file>