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145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ОПЕРАТИВНА ПРОГРАМА</w:t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ОКОЛНА СРЕДА 2014 – 2020 г.”</w:t>
            </w:r>
          </w:p>
        </w:tc>
        <w:tc>
          <w:tcPr>
            <w:tcW w:w="2145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ru-RU"/>
              </w:rPr>
            </w:pPr>
            <w:r>
              <w:rPr>
                <w:rFonts w:cs="Arial" w:ascii="Arial" w:hAnsi="Arial"/>
                <w:color w:val="808080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808080"/>
                <w:lang w:val="ru-RU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173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lang w:val="ru-RU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28"/>
      </w:tblGrid>
      <w:tr>
        <w:trPr/>
        <w:tc>
          <w:tcPr>
            <w:tcW w:w="10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ФОРМАЦИЯ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ОТНОСНО ПРОЦЕДУР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ru-RU"/>
              </w:rPr>
              <w:t>ИЗПЪЛНЕНИЕ НА ПРОУЧВАНИЯ И ОЦЕНКИ ВЪВ ВРЪЗКА С ВТОРИ ПУРН ЗА ПЕРИОДА 2022-2027 г.</w:t>
            </w:r>
            <w:r>
              <w:rPr>
                <w:b/>
                <w:sz w:val="22"/>
                <w:szCs w:val="22"/>
                <w:lang w:val="bg-BG"/>
              </w:rPr>
              <w:t>“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0" w:after="6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венция и управление на риска от наводнения и свлачищ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</w:t>
            </w:r>
            <w:r>
              <w:rPr>
                <w:sz w:val="24"/>
                <w:lang w:val="bg-BG"/>
              </w:rPr>
              <w:t>КФ</w:t>
            </w:r>
            <w:r>
              <w:rPr>
                <w:sz w:val="24"/>
                <w:lang w:val="ru-RU"/>
              </w:rPr>
              <w:t>)</w:t>
            </w:r>
            <w:r>
              <w:rPr>
                <w:sz w:val="24"/>
                <w:szCs w:val="24"/>
                <w:lang w:val="ru-RU"/>
              </w:rPr>
              <w:t>: Насърчаване на инвестиции, предназначени за справяне със специфични рискове, осигуряване на устойчивост при бедствия и разработване на системи за управление на бедствия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Специфична цел</w:t>
            </w:r>
            <w:r>
              <w:rPr>
                <w:sz w:val="24"/>
                <w:szCs w:val="24"/>
                <w:lang w:val="ru-RU"/>
              </w:rPr>
              <w:t xml:space="preserve"> 1: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Повишаване защитата и готовността за адекватна реакция на населението при наводнения.</w:t>
            </w:r>
          </w:p>
        </w:tc>
      </w:tr>
      <w:tr>
        <w:trPr>
          <w:trHeight w:val="10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Показатели за резултат по специфичната цел на проритетната ос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и със значителен потенциален риск от наводнения, в които населението няма готовност за адекватна реакция при наводнен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зова стойност: 116 бр. (2013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а стойност: 26 бр. (2023)</w:t>
            </w:r>
          </w:p>
        </w:tc>
      </w:tr>
      <w:tr>
        <w:trPr>
          <w:trHeight w:val="8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казатели за изпълнение по приоритетната ос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отвратяване и управление на риска: Брой жители, които се ползват от мерки за защита от наводнения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750 000 лица (2023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пълнение на проучвания и оценки във връзка с втори ПУРН за периода 2022-2027 г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чрез директно предоставян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ята на Република България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Цели на процедурата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60"/>
              <w:ind w:left="3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извършване на подготвителни дейности, проучвания и оценки, необходими за изготвянето на втори ПУРН за периода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 xml:space="preserve"> – 2027 г.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60"/>
              <w:ind w:left="33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актуализиране на предварителната оценка на риска от наводнени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60"/>
              <w:ind w:left="33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готвяне на карти на районите под заплаха от наводнения и карти на районите с риск от наводнени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60"/>
              <w:ind w:left="33" w:hanging="0"/>
              <w:jc w:val="both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ктуализиране на ПУРН в т.ч. извършване на екологична оценка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чакваният резултат от изпълнението на процедурата е наличието на актуализирани ПУРН,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в които ще бъдат отчетени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препоръките на ЕК в съответствие с доклада за изпълнението на Директива 2007/60/ЕО на Европейския парламент и на Съвета от 23 октомври 2007 година относно оценката и управлението на риска от наводнения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Индикатор по процедурата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(раздел </w:t>
            </w:r>
            <w:r>
              <w:rPr>
                <w:i/>
                <w:sz w:val="24"/>
                <w:szCs w:val="24"/>
                <w:lang w:val="ru-RU"/>
              </w:rPr>
              <w:t>7</w:t>
            </w:r>
            <w:r>
              <w:rPr>
                <w:i/>
                <w:sz w:val="24"/>
                <w:szCs w:val="24"/>
                <w:lang w:val="bg-BG"/>
              </w:rPr>
              <w:t xml:space="preserve">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 за изпълнение: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 завършени проучвания и оценки, необходими за изготвянето на втори ПУРН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зова стойност: 1 бр. (2018 г.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а стойност: 7 бр. (2020 г.)</w:t>
            </w:r>
          </w:p>
          <w:p>
            <w:pPr>
              <w:pStyle w:val="Normal"/>
              <w:spacing w:before="0" w:after="60"/>
              <w:ind w:left="3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60"/>
              <w:ind w:left="3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 актуализирани предварителни оценки на риска от наводнения на ниво район за басейново управлени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зова стойност: 0 бр. (2018 г.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а стойност: 4 бр. (2020 г.)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before="0" w:after="60"/>
              <w:ind w:left="3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before="0" w:after="60"/>
              <w:ind w:left="3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рой актуализирани карти на районите под заплаха от наводнения и карти на районите с риск от наводнения на ниво район за басeйново управление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зова стойност: 0 бр. (2018 г.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/>
            </w:pPr>
            <w:r>
              <w:rPr>
                <w:sz w:val="24"/>
                <w:szCs w:val="24"/>
                <w:lang w:val="ru-RU"/>
              </w:rPr>
              <w:t>Целева стойност: актуализирани карти за четирите четирите района за басейново управление. (2020 г.)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before="0" w:after="60"/>
              <w:ind w:left="3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before="0" w:after="60"/>
              <w:ind w:left="33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Брой </w:t>
            </w:r>
            <w:r>
              <w:rPr>
                <w:sz w:val="24"/>
                <w:szCs w:val="24"/>
                <w:lang w:val="bg-BG"/>
              </w:rPr>
              <w:t>актуализирани</w:t>
            </w:r>
            <w:r>
              <w:rPr>
                <w:sz w:val="24"/>
                <w:szCs w:val="24"/>
              </w:rPr>
              <w:t xml:space="preserve"> планове за управление на риска от наводнения н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иво район за бас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йново управлени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зова стойност: 0 бр. (2018 г.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а стойност: 4 бр. (2020 г.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раен срок за подаване на проектно предложение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торо тримесечие на 2018 г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на продължителност на проекта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  <w:lang w:val="bg-BG"/>
              </w:rPr>
              <w:t xml:space="preserve"> месец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 на БФП по процедурата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 200 000 лв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 кандидат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1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360" w:hanging="360"/>
              <w:contextualSpacing/>
              <w:rPr>
                <w:szCs w:val="24"/>
              </w:rPr>
            </w:pPr>
            <w:r>
              <w:rPr>
                <w:rFonts w:eastAsia="Times New Roman"/>
                <w:lang w:eastAsia="fr-FR"/>
              </w:rPr>
              <w:t>Дирекция „Управление на водите“</w:t>
            </w:r>
            <w:r>
              <w:rPr>
                <w:rFonts w:eastAsia="Times New Roman"/>
                <w:lang w:val="ru-RU" w:eastAsia="fr-FR"/>
              </w:rPr>
              <w:t xml:space="preserve"> </w:t>
            </w:r>
            <w:r>
              <w:rPr>
                <w:rFonts w:eastAsia="Times New Roman"/>
                <w:lang w:eastAsia="fr-FR"/>
              </w:rPr>
              <w:t>в МОСВ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партньори/асоциирани партньори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сейнови дирекции за управление на водит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Подготовка на проектното предложение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Извършване на проучвания, оценки, анализи, разработки във връзка с </w:t>
            </w:r>
            <w:r>
              <w:rPr>
                <w:rFonts w:eastAsia="Times New Roman"/>
                <w:lang w:eastAsia="fr-FR"/>
              </w:rPr>
              <w:t>ПУРН за периода 202</w:t>
            </w:r>
            <w:r>
              <w:rPr>
                <w:rFonts w:eastAsia="Times New Roman"/>
                <w:lang w:val="en-US" w:eastAsia="fr-FR"/>
              </w:rPr>
              <w:t>2</w:t>
            </w:r>
            <w:r>
              <w:rPr>
                <w:rFonts w:eastAsia="Times New Roman"/>
                <w:lang w:eastAsia="fr-FR"/>
              </w:rPr>
              <w:t xml:space="preserve"> – 2027 г.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Провеждане и участие в мероприятия - организиране на събития във връзка с осъществяване трансграничната координация по проекта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Разработване на информационна система (интернет платформа) за управление на риска от наводнения</w:t>
            </w:r>
            <w:r>
              <w:rPr/>
              <w:t xml:space="preserve"> </w:t>
            </w:r>
            <w:r>
              <w:rPr>
                <w:rFonts w:eastAsia="Times New Roman"/>
                <w:lang w:eastAsia="fr-FR"/>
              </w:rPr>
              <w:t>за достъп на компетентните органи, заинтересованите страни и обществеността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contextualSpacing/>
              <w:rPr/>
            </w:pPr>
            <w:r>
              <w:rPr>
                <w:rFonts w:eastAsia="Times New Roman"/>
                <w:lang w:eastAsia="fr-FR"/>
              </w:rPr>
              <w:t>Актуализация на предварителна оценка на риска от наводнения и районите със значителен потенциален риск от наводнения, вкл. определянето на РЗПРН 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contextualSpacing/>
              <w:rPr>
                <w:rFonts w:eastAsia="Times New Roman"/>
                <w:lang w:eastAsia="fr-FR"/>
              </w:rPr>
            </w:pPr>
            <w:r>
              <w:rPr>
                <w:szCs w:val="24"/>
              </w:rPr>
              <w:t>Актуализация на картите на районите под заплаха от наводнения и картите на районите с риск от наводнения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szCs w:val="24"/>
              </w:rPr>
              <w:t>Актуализация на ПУРН, вкл. провеждане на обществени консултации по проектите на втори ПУРН, извършване на екологичната оценка на проектите на ПУРН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Организация и управление на проекта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eastAsia="fr-FR"/>
              </w:rPr>
              <w:t>Мерки за информация и комуникация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нимален размер на БФП за проект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Не е предвиден минимален размер на БФП за проектното предложе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размер на БФП за проект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алният размер на БФП е 13 200 000 лв. (тринадесет милиона и двеста хиляди лева) с ДД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кандидата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мо е съ-финансиране (собствено участие) от страна на конкретния бенефициент без ограничение на неговия дял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разходи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Разходи за нематериални активи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Разходи за услуги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Разходи за такси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Разходи за провеждане и участие в мероприятия;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before="0" w:after="60"/>
              <w:ind w:left="357" w:hanging="357"/>
              <w:contextualSpacing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lang w:eastAsia="fr-FR"/>
              </w:rPr>
              <w:t>Непреки разходи – в т.ч. разходи за организация и управление и разходи за информация и комуникация на проекта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аване на проектно предложение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Попълване на уеб базирана апликационнна форма и подаването й с електронен подпис през системата ИСУН 2020.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 рамките на процедурата следва да се прилагат ръководните принципи за избор на операции „Устойчиво развитие“, „Съгласуваност с Рамковата директива за водите“, „Борба с изменението на климата и адаптация, устойчивост към бедствия“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изпълнение на дейностите по процедурата трябва да се спазват хоризонталните принципи законност, партньорство, прозрачност и публичност, равни възможности и предотвратяване на дискриминацията, както и принципите, посочени в ЗОП, при възлагане изпълнението на дейности по проекта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ext1Char">
    <w:name w:val="Text 1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120" w:after="120"/>
      <w:contextualSpacing/>
      <w:jc w:val="both"/>
    </w:pPr>
    <w:rPr>
      <w:rFonts w:eastAsia="Calibri"/>
      <w:sz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CharCharCharCharCharCharCharCharChar">
    <w:name w:val=" Знак Знак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2:00Z</dcterms:created>
  <dc:creator>userdtk</dc:creator>
  <dc:description/>
  <cp:keywords/>
  <dc:language>en-US</dc:language>
  <cp:lastModifiedBy>zhmetodieva</cp:lastModifiedBy>
  <cp:lastPrinted>2015-05-27T18:15:00Z</cp:lastPrinted>
  <dcterms:modified xsi:type="dcterms:W3CDTF">2017-11-10T12:47:00Z</dcterms:modified>
  <cp:revision>4</cp:revision>
  <dc:subject/>
  <dc:title> </dc:title>
</cp:coreProperties>
</file>