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ИНДИКАТИВНА ГОДИШНА РАБОТНА ПРОГРА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ЕРАТИВНА ПРОГРАМА „ОКОЛНА СРЕДА 2014 – 2020 г.“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ГОДИНА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34"/>
        <w:gridCol w:w="142"/>
        <w:gridCol w:w="1134"/>
        <w:gridCol w:w="567"/>
        <w:gridCol w:w="992"/>
        <w:gridCol w:w="992"/>
        <w:gridCol w:w="142"/>
        <w:gridCol w:w="1701"/>
        <w:gridCol w:w="1276"/>
        <w:gridCol w:w="992"/>
        <w:gridCol w:w="1134"/>
        <w:gridCol w:w="992"/>
        <w:gridCol w:w="899"/>
        <w:gridCol w:w="93"/>
        <w:gridCol w:w="993"/>
        <w:gridCol w:w="473"/>
        <w:gridCol w:w="235"/>
        <w:gridCol w:w="709"/>
      </w:tblGrid>
      <w:tr>
        <w:trPr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дурат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ната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по  процедур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н на провеждане на процедурата съгласно чл. 2 от ПМС № 162 от</w:t>
              <w:br/>
              <w:t>2016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Общ размер на БФП  по процедурата (лв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6" w:right="-12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рни            допустими дей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и          допустими разходи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(лв.)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</w:tr>
      <w:tr>
        <w:trPr>
          <w:trHeight w:val="3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1 „Води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граждане на ВиК инфраструкту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аване броя на агломерациите в съответствие с изискванията на Директива 91/271/ЕИО относно пречистване на отпадъчни води от населените места и на Директива 98/83/ЕО за качеството на водите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назначени за консумация от ч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50 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К оператори и Столична об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/рехабилитация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на съоръжения за пречистване на отпадъчните води, вкл. на съоръжения за третиране на утайк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Проектиране /изграждане/реконструкция/ рехабилитация или подмяна на канализационни мрежи и съоръжения към или от ПСОВ с цел приоритетно осигуряване на екологосъобразни и икономически ефективно функциониране на ВиК системит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хабилитация на водоснабдителни мрежи и съоръжения, вкл. ПСПВ, резервоари и помпени станци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 на съпътстваща инфраструктура (напр. електроснабдяване, път, водоснабдяване), която обслужва само изгражданите обек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color w:val="000000"/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з основа на АРП на проектите и становище по отношение на законода-телството за държавни-те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твърто тримесечие на 2017 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ърво/ второ тримесе-чие на 2018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я-ване на приложи-мия режим на държавн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щи от МРРБ, като отгова-рящо за политика-та в отрасъл ВиК, след което се съгласува с МФ по реда на Наредба № 4 от 22.07.2016 г.</w:t>
            </w:r>
            <w:r>
              <w:rPr>
                <w:rStyle w:val="FootnoteCharacters"/>
                <w:rStyle w:val="FootnoteAnchor"/>
                <w:color w:val="000000"/>
                <w:sz w:val="16"/>
                <w:szCs w:val="16"/>
              </w:rPr>
              <w:footnoteReference w:id="12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з основа на АРП на проек-тите и стано-вище по отно-шение на законодател-ството за дър-жавните помо-щ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изграждане на  мрежите за мониторинг на количеството н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изграждане и/или оптимизиране на мрежите за мониторинг на количеството на водите за постигане на съответствие с изискванията на европейското и националното законодател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 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„Управление на водите“, МОС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- Дейности по доизграждане и/или оптимизиране на мрежите за мониторинг на количеството на подземните и повърхностните води;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- Дейности  по закупуване на уреди за измерване на място;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за провеждане и участие в мероприятия;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Дейности за подготовка на проект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/ второ тримесечие на 2017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 0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изграждане и/или оптимизиране на мрежите за </w:t>
            </w:r>
            <w:r>
              <w:rPr>
                <w:sz w:val="16"/>
                <w:szCs w:val="16"/>
                <w:lang w:val="en-US" w:eastAsia="en-US"/>
              </w:rPr>
              <w:t>контролен и оперативен</w:t>
            </w:r>
            <w:r>
              <w:rPr>
                <w:sz w:val="16"/>
                <w:szCs w:val="16"/>
              </w:rPr>
              <w:t xml:space="preserve"> мониторинг на химичното състояние на подземните во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мониторинга на качеството на подземни 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 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А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Проучване на химичното състояние на подземните водни тела и оценка на въздействието от човешката дейност върху тях;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ланиране и проектиране на разширяването (оптимизацията) на мониторинговата мреж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pacing w:before="0" w:after="80"/>
              <w:ind w:left="0" w:hanging="0"/>
              <w:rPr/>
            </w:pPr>
            <w:r>
              <w:rPr>
                <w:sz w:val="16"/>
                <w:szCs w:val="16"/>
              </w:rPr>
              <w:t>Проучване в процеса на изграждане на съоръжения за подземни води, подготовка на документация  за проучването и изграждане на нови мониторингови пунктове или възстановяване на съществуващи във водни тела, повлияни или в риск да бъдат повлияни от човешката дейност, както и в трансгранични водни тела, вкл. ограждането им, и при необходимост, проектиране и изграждане на инфраструктура за осигуряване на достъп само до пунктове за целите на мониторин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pacing w:before="0" w:after="80"/>
              <w:ind w:left="0" w:hanging="0"/>
              <w:rPr/>
            </w:pPr>
            <w:r>
              <w:rPr>
                <w:sz w:val="16"/>
                <w:szCs w:val="16"/>
              </w:rPr>
              <w:t>Оборудване на съществуващи и на новоизградени пунктове за мониторинг на подземните води с устройства за измерване, автоматично съхранение и/или предаване на данните вкл. закупуване на преносимо оборудване за измерване на мяст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и за прочерпване на сондажи 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pacing w:before="0" w:after="8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за подготовка на проект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pacing w:before="0" w:after="8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за провеждане и участия в мероприятия със заинтересованите стран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ърв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/ второ тримесечие на 2017 г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 0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ен инвестиционен ВиК проект за обособената територия на „ВиК” ЕООД Смоля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лагане на регионален подход при изпълнение на инвестиции във ВиК инфраструк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а, финансирани по Оперативна програма „Околна среда 2014-2020 г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0 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Водоснаб-дяване  и канализа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ия“ ЕООД - Смол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иране /изграждане/рехабилитация/реконструкция на съоръжения за пречистване на отпадъчните води, вкл. на съоръжения за третиране на утайки;</w:t>
            </w:r>
          </w:p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роектиране /изграждане/реконструкция/рехабилитация или подмяна на канализационни мрежи и съоръжения към или от ПСОВ с цел осигуряване на екологосъобразни и икономически ефективно функциониране на ВиК системите;</w:t>
            </w:r>
          </w:p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иране /изграждане/реконструкция/рехабилитация на водоснабдителни мрежи и съоръжения, вкл. ПСПВ;</w:t>
            </w:r>
          </w:p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иране /изграждане на съпътстваща инфраструктура (напр. електроснабдяване, път, водоснабдяване), която обслужва само изгражданите обек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АРП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тор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 тримесечие на 2017 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римесе-чие на 2017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я-ване на приложи-мия режим на държав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ощи от МРРБ, като отгова-рящо за политика-та в отрасъл ВиК, след което се съгласува с МФ п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едба № 4 от 22.07.2016 г.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3"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а и в зависимост от становище по отношение на законодателството за държавните помощи</w:t>
            </w:r>
          </w:p>
        </w:tc>
      </w:tr>
      <w:tr>
        <w:trPr/>
        <w:tc>
          <w:tcPr>
            <w:tcW w:w="16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6"/>
                <w:szCs w:val="16"/>
              </w:rPr>
              <w:t>Приоритетна ос 2 „Отпадъци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иране и изграждане на анаеробни инсталации за разделно събрани биоразградими отпадъц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аляване на количеството депонирани битови отпадъци чрез осигуряване на допълнителен капацитет за разделно събиране и рециклиране на биоразградими отпадъ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5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УО Русе, РСУО Бургас и РСУО Благоевград, определени въз основа на предварител-но проучване и потвърден интерес от регион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 xml:space="preserve">- Проектиране и изграждане на анаеробни инсталации за разделно събрани биоразградими  отпадъц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иране и изграждане на съпътстваща инфраструктура (напр. електроснабдяване, път, водоснабдяване), която обслужва само изгражданите обекти;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Осигуряване на необходимото оборудване, съоръжения и техника за разделно събиране на биоразградими отпадъци, в т.ч. и на съдове за събиране на биоотпадъците при източника на образуване и на специализирани транспортни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АРП на проектите и становище по отношение на законода-телството за държавни-те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месеца от датата на публикуване на обяват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за общини от РСУО Бургас; 20.10.2017 г. за общини от РСУО Благоев-град; 30.04.2018 г. за общини от РСУО Рус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а и становище по отношение на законодателството за държавните помощи, но не повече от 30 500 000 лв. на про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иране и изграждане на инсталация за комбинирано производство на енергия в София с оползотворяване на RDF – трета фаза на интегрирана система от съоръжения за третиране на битовите отпадъци на Столична общи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игуряване на допълнителен капацитет за оползотворява-не на битови отпадъци с добив на е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ят размер на БФП  по процедурата ще бъде определен въз основа на АРП на проекта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rStyle w:val="FootnoteCharacters"/>
                <w:rStyle w:val="FootnoteAnchor"/>
                <w:sz w:val="16"/>
                <w:szCs w:val="16"/>
                <w:lang w:val="ru-RU"/>
              </w:rPr>
              <w:footnoteReference w:id="14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ична общи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партньор „Топлоф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ция София“ Е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ектиране и изграждане на инсталация за комбинирано производство на енергия в София с оползотворяване на RDF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включително и довеждаща инфраструктура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. % на съ-финанси-ране ще бъде определен въз основа на АРП на проекта и след анализ за приложи-мостта на законода-телството за държавни помощи, планиран за извърш-ване от Джаспъ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то/ четвърто  тримесечие на 201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ърво/ второ  тримесе-чие 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можно е да се прилагат правилата за държавни помощи, като това ще бъде определе-но на база анализ за приложи-мостта на законода-телството за държавни помощи, планиран за извър-шване от Джаспъ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ът на БФП  за проекта ще бъде определен въз основа на АРП на проек-т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иране и изграждане на компостиращи инсталации за разделно събрани зелени и/или биоразградими отпадъц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аляване на количеството депонирани зелени и/или биоразградими битови отпадъци чрез разделното им събиране и рецикл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 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н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т РСУО, определени въз основа на анал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иране и изграждане на компостиращи инсталации за разделно събрани зелени и /или биоразградими битови отпадъци, включително и довеждаща инфраструктура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игуряване на необходимото оборудване и на съоръжения и техника за разделно събиране на зелени и биоразградими битови отпадъц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АРП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то тримесечие на 2017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а срока за кандидатстване: 3 месеца от датата на публикуване на обявата и 9 месеца от датата на публикуване на обява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 и спрямо вид и капацитет на инсталации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а комбинирана процедура за проектиране и изграждане на компостиращи инсталации и на инсталации за предварително третиране на битови отпадъц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маляване на количеството  депонирани битови отпадъци чрез осигуряване на допълнителен капацитет за предварително третиране на битови отпадъци и за разделно събиране и рециклиране чрез компостиране на разделно събрани зелени и /или биоразградими отпадъц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гуряване на необходимото оборудване и на съоръжения и техника за разделно събиране на зелени и биоразградими битови отпадъц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000 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ни от РСУО Шумен, Асеновград, Златица и Елх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Проектиране и изграждане на компостиращи инсталации за разделно събрани зелени и /или биоразградими битови отпадъци и за проектиране и изграждане на инсталации за предварително третиране на битови отпадъци</w:t>
            </w:r>
            <w:r>
              <w:rPr>
                <w:sz w:val="16"/>
                <w:szCs w:val="16"/>
                <w:lang w:val="ru-RU"/>
              </w:rPr>
              <w:t>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- Изграждане на довеждаща инфраструктура (напр. електроснабдяване, път, водоснабдяване), която обслужва само изгражданите обект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игуряване на необходимото оборудване и на съоръжения и техника за разделно събиране на зелени и биоразградими битови отпадъци, в т.ч. и на съдове за събиране на биоотпадъците при източника на образуване и на специализирани транспортни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АРП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месеца от датата на публикуване на обява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 и спрямо вид и капацитет на инсталации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ършване на проект "Прилагане на децентрализиран модел за управление на био-отпадъците в един от регионите за управление на отпадъци в България, вкл. изграждане на необходимата техническа инфраструктура – система за разделно събиране и съоръжение за рециклиране на събраните био-отпадъц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аляване на количеството депонирани зелени и/или биоразградими битови отпадъци чрез разделното им събиране и рецикл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ни от РСУО Севлиево </w:t>
            </w:r>
            <w:del w:id="0" w:author="Author" w:date="0-00-00T00:00:00Z">
              <w:r>
                <w:rPr>
                  <w:sz w:val="16"/>
                  <w:szCs w:val="16"/>
                </w:rPr>
                <w:delText xml:space="preserve"> 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Изграждане на 2 компостиращи инсталации за разделно събрани зелени и /или биоразградими битови отпадъци, включително и довеждаща инфраструктура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игуряване на необходимото оборудване и на съоръжения и техника за разделно събиране на зелени и биоразградими битови отпадъц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АРП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твърто тримесечие на 2017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месеца от датата на публикуване на обява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 500 000 </w:t>
            </w:r>
          </w:p>
        </w:tc>
      </w:tr>
      <w:tr>
        <w:trPr/>
        <w:tc>
          <w:tcPr>
            <w:tcW w:w="16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3 „Натура 2000 и биоразнообразие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ишаване на информира-ността на заинтересова-ните страни за мрежата Натура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ция на различни видове събития с цел повишаване на информи-раността на заинтересованите страни за мрежата Натура 2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ция „Национална служба за защита на природата“ в МОС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ждане на три национални информационни кампании за представяне на ползите, които предоставя мрежата Натура 2000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ждане на форуми по актуални теми, свързани с мрежата Натура 200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ктуализиране на НПР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ето тримесе-чие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не и  допълване на мрежата от морски защитени зо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ършване фазата на изграждане на мрежата Натура 2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за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34 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„Национална служба за защита на природата“ в МОС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артиране и определяне на природозащитното състояние на видове и местообитания в морски защитени зон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ър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месеч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 тримесе-чие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734 98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природозащитното състояние на видове от мрежата Натура 2000 чрез подхода ВО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обряване на природоза-щитното състояние на видове от мрежата Натура 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 910 78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ЛНЦ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общ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, свързани с подготовката на проектното предложен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Дейности за подобряване на природозащитното състояние на видове в мрежата Натура 200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ационни дейности и дейности за въвличане на заинтересованите страни, свързани с изпълнение на консервационни мер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ките се обявяват от МИГ/МИ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месеца от обявяване на насокит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евро за хектар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зависимост от мерките, посочени в проектите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природозащитното състояние на видове и типове природни местообитания на територията на мрежата Натура 2000, попадащи в национални паркове, природни паркове и поддържани резер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природозащитното състояние на видове и типове природни местообитания на територията на мрежата Натура 2000, попадащи в национални паркове, природни паркове и поддържани резерва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 072 4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П, ДПП и РИОС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за подобряване на структурата и функциите на горските природни местообит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за изграждане/рехабилитация/реконструкция на инфраструктура, необходима за възстановяване на природни местообитания и видо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месеца от датата на публикуване на обяв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виси-мост от мерките, посочени в проектите</w:t>
            </w:r>
          </w:p>
        </w:tc>
      </w:tr>
      <w:tr>
        <w:trPr/>
        <w:tc>
          <w:tcPr>
            <w:tcW w:w="16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4 „Превенция и управление на риска от наводнения и свлачища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ки за въвеждане на решения за превенция и управление на риска от навод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емонт и реконструк-ция на защитна инфраструк-тура и хидротехни-чески съоръ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н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йности, свързани с подобряване на задържането на водит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>- Дейности за превенция на риска за населените места – напр. ремонт и реконструкция на защитна инфраструктура и/или  хидротехнически съоръж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за повишаване на подготвеността на населението за реакция при навод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то тримесечие на 2018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пълнение на проучвания и оценки във връзка с втори ПУРН за период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</w:t>
            </w:r>
            <w:del w:id="1" w:author="Author" w:date="0-00-00T00:00:00Z">
              <w:r>
                <w:rPr>
                  <w:sz w:val="16"/>
                  <w:szCs w:val="16"/>
                </w:rPr>
                <w:delText>1</w:delText>
              </w:r>
            </w:del>
            <w:ins w:id="2" w:author="Author" w:date="0-00-00T00:00:00Z">
              <w:r>
                <w:rPr>
                  <w:sz w:val="16"/>
                  <w:szCs w:val="16"/>
                </w:rPr>
                <w:t>2</w:t>
              </w:r>
            </w:ins>
            <w:r>
              <w:rPr>
                <w:sz w:val="16"/>
                <w:szCs w:val="16"/>
              </w:rPr>
              <w:t>-202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вършване на подготви-телни дейности, проучвания</w:t>
            </w:r>
            <w:ins w:id="3" w:author="Author" w:date="0-00-00T00:00:00Z">
              <w:r>
                <w:rPr>
                  <w:sz w:val="16"/>
                  <w:szCs w:val="16"/>
                </w:rPr>
                <w:t xml:space="preserve">, актуализация на карти, </w:t>
              </w:r>
            </w:ins>
            <w:del w:id="4" w:author="Author" w:date="0-00-00T00:00:00Z">
              <w:r>
                <w:rPr>
                  <w:sz w:val="16"/>
                  <w:szCs w:val="16"/>
                </w:rPr>
                <w:delText xml:space="preserve"> и</w:delText>
              </w:r>
            </w:del>
            <w:r>
              <w:rPr>
                <w:sz w:val="16"/>
                <w:szCs w:val="16"/>
              </w:rPr>
              <w:t xml:space="preserve"> оценки</w:t>
            </w:r>
            <w:ins w:id="5" w:author="Author" w:date="0-00-00T00:00:00Z">
              <w:r>
                <w:rPr>
                  <w:sz w:val="16"/>
                  <w:szCs w:val="16"/>
                </w:rPr>
                <w:t xml:space="preserve"> и </w:t>
              </w:r>
            </w:ins>
            <w:del w:id="6" w:author="Author" w:date="0-00-00T00:00:00Z">
              <w:r>
                <w:rPr>
                  <w:sz w:val="16"/>
                  <w:szCs w:val="16"/>
                </w:rPr>
                <w:delText xml:space="preserve">, необходими за </w:delText>
              </w:r>
            </w:del>
            <w:r>
              <w:rPr>
                <w:sz w:val="16"/>
                <w:szCs w:val="16"/>
              </w:rPr>
              <w:t>изготвяне</w:t>
            </w:r>
            <w:del w:id="7" w:author="Author" w:date="0-00-00T00:00:00Z">
              <w:r>
                <w:rPr>
                  <w:sz w:val="16"/>
                  <w:szCs w:val="16"/>
                </w:rPr>
                <w:delText>то</w:delText>
              </w:r>
            </w:del>
            <w:r>
              <w:rPr>
                <w:sz w:val="16"/>
                <w:szCs w:val="16"/>
              </w:rPr>
              <w:t xml:space="preserve"> на втори ПУРН за периода 202</w:t>
            </w:r>
            <w:del w:id="8" w:author="Author" w:date="0-00-00T00:00:00Z">
              <w:r>
                <w:rPr>
                  <w:sz w:val="16"/>
                  <w:szCs w:val="16"/>
                </w:rPr>
                <w:delText>1</w:delText>
              </w:r>
            </w:del>
            <w:ins w:id="9" w:author="Author" w:date="0-00-00T00:00:00Z">
              <w:r>
                <w:rPr>
                  <w:sz w:val="16"/>
                  <w:szCs w:val="16"/>
                </w:rPr>
                <w:t>2</w:t>
              </w:r>
            </w:ins>
            <w:r>
              <w:rPr>
                <w:sz w:val="16"/>
                <w:szCs w:val="16"/>
              </w:rPr>
              <w:t xml:space="preserve"> – 2027 г. в съответствие с Директивата за наводнения-та и Стратегията за защита от бедств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" w:author="Author" w:date="0-00-00T00:00:00Z">
              <w:r>
                <w:rPr>
                  <w:sz w:val="16"/>
                  <w:szCs w:val="16"/>
                </w:rPr>
                <w:t>13 200 000</w:t>
              </w:r>
            </w:ins>
            <w:del w:id="11" w:author="Author" w:date="0-00-00T00:00:00Z">
              <w:r>
                <w:rPr>
                  <w:sz w:val="16"/>
                  <w:szCs w:val="16"/>
                </w:rPr>
                <w:delText>7 000 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„Управ-ление на водите“, МОСВ</w:t>
            </w:r>
            <w:ins w:id="12" w:author="Author" w:date="0-00-00T00:00:00Z">
              <w:r>
                <w:rPr/>
                <w:t xml:space="preserve"> </w:t>
              </w:r>
            </w:ins>
            <w:ins w:id="13" w:author="Author" w:date="0-00-00T00:00:00Z">
              <w:r>
                <w:rPr>
                  <w:sz w:val="16"/>
                  <w:szCs w:val="16"/>
                </w:rPr>
                <w:t>в партньорство с  Басейновите дирекции за управление на водите</w:t>
              </w:r>
            </w:ins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  <w:ins w:id="15" w:author="Author" w:date="0-00-00T00:00:00Z"/>
              </w:rPr>
            </w:pPr>
            <w:del w:id="14" w:author="Author" w:date="0-00-00T00:00:00Z">
              <w:r>
                <w:rPr>
                  <w:sz w:val="16"/>
                  <w:szCs w:val="16"/>
                </w:rPr>
                <w:delText>Изготвяне на анализи и провеждане на проучвания</w:delText>
              </w:r>
            </w:del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  <w:ins w:id="22" w:author="Author" w:date="0-00-00T00:00:00Z"/>
              </w:rPr>
            </w:pPr>
            <w:ins w:id="16" w:author="Author" w:date="0-00-00T00:00:00Z">
              <w:r>
                <w:rPr>
                  <w:sz w:val="16"/>
                  <w:szCs w:val="16"/>
                </w:rPr>
                <w:t>-</w:t>
              </w:r>
            </w:ins>
            <w:ins w:id="17" w:author="Author" w:date="0-00-00T00:00:00Z">
              <w:r>
                <w:rPr>
                  <w:sz w:val="20"/>
                  <w:szCs w:val="20"/>
                  <w:lang w:val="ru-RU" w:eastAsia="fr-FR"/>
                </w:rPr>
                <w:t xml:space="preserve"> </w:t>
              </w:r>
            </w:ins>
            <w:ins w:id="18" w:author="Author" w:date="0-00-00T00:00:00Z">
              <w:r>
                <w:rPr>
                  <w:sz w:val="16"/>
                  <w:szCs w:val="16"/>
                  <w:lang w:val="ru-RU"/>
                </w:rPr>
                <w:t xml:space="preserve">Извършване на проучвания, оценки, анализи, разработки във връзка с </w:t>
              </w:r>
            </w:ins>
            <w:ins w:id="19" w:author="Author" w:date="0-00-00T00:00:00Z">
              <w:r>
                <w:rPr>
                  <w:sz w:val="16"/>
                  <w:szCs w:val="16"/>
                  <w:lang w:val="en-GB"/>
                </w:rPr>
                <w:t>ПУРН за периода 202</w:t>
              </w:r>
            </w:ins>
            <w:ins w:id="20" w:author="Author" w:date="0-00-00T00:00:00Z">
              <w:r>
                <w:rPr>
                  <w:sz w:val="16"/>
                  <w:szCs w:val="16"/>
                </w:rPr>
                <w:t>2</w:t>
              </w:r>
            </w:ins>
            <w:ins w:id="21" w:author="Author" w:date="0-00-00T00:00:00Z">
              <w:r>
                <w:rPr>
                  <w:sz w:val="16"/>
                  <w:szCs w:val="16"/>
                  <w:lang w:val="en-GB"/>
                </w:rPr>
                <w:t xml:space="preserve"> – 2027 г.;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ins w:id="24" w:author="Author" w:date="0-00-00T00:00:00Z"/>
              </w:rPr>
            </w:pPr>
            <w:ins w:id="23" w:author="Author" w:date="0-00-00T00:00:00Z">
              <w:r>
                <w:rPr>
                  <w:sz w:val="16"/>
                  <w:szCs w:val="16"/>
                </w:rPr>
                <w:t>-  Провеждане и участие в мероприятия - Организиране на събития във връзка с осъществяване трансграничната координация по проекта;</w:t>
              </w:r>
            </w:ins>
          </w:p>
          <w:p>
            <w:pPr>
              <w:pStyle w:val="Normal"/>
              <w:jc w:val="left"/>
              <w:rPr>
                <w:ins w:id="26" w:author="Author" w:date="0-00-00T00:00:00Z"/>
              </w:rPr>
            </w:pPr>
            <w:ins w:id="25" w:author="Author" w:date="0-00-00T00:00:00Z">
              <w:r>
                <w:rPr>
                  <w:sz w:val="16"/>
                  <w:szCs w:val="16"/>
                </w:rPr>
                <w:t>- Разработване на информационна система (интернет платформа) за управление на риска от наводнения за достъп на компетентните органи, заинтересованите страни и обществеността;</w:t>
              </w:r>
            </w:ins>
          </w:p>
          <w:p>
            <w:pPr>
              <w:pStyle w:val="Normal"/>
              <w:jc w:val="left"/>
              <w:rPr>
                <w:ins w:id="28" w:author="Author" w:date="0-00-00T00:00:00Z"/>
              </w:rPr>
            </w:pPr>
            <w:ins w:id="27" w:author="Author" w:date="0-00-00T00:00:00Z">
              <w:r>
                <w:rPr>
                  <w:sz w:val="16"/>
                  <w:szCs w:val="16"/>
                </w:rPr>
                <w:t>- Актуализация на предварителната оценка на риска от наводнения и районите със значителен потенциален риск от наводнения, вкл. определянето на РЗПРН ;</w:t>
              </w:r>
            </w:ins>
          </w:p>
          <w:p>
            <w:pPr>
              <w:pStyle w:val="Normal"/>
              <w:jc w:val="left"/>
              <w:rPr>
                <w:ins w:id="30" w:author="Author" w:date="0-00-00T00:00:00Z"/>
              </w:rPr>
            </w:pPr>
            <w:ins w:id="29" w:author="Author" w:date="0-00-00T00:00:00Z">
              <w:r>
                <w:rPr>
                  <w:sz w:val="16"/>
                  <w:szCs w:val="16"/>
                </w:rPr>
                <w:t>- Актуализация на картите на районите под заплаха от наводнения и картите на районите с риск от наводнения;</w:t>
              </w:r>
            </w:ins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ins w:id="31" w:author="Author" w:date="0-00-00T00:00:00Z">
              <w:r>
                <w:rPr>
                  <w:sz w:val="16"/>
                  <w:szCs w:val="16"/>
                </w:rPr>
                <w:t>- Актуализация на ПУРН, вкл. провеждане на обществени консултации по проектите на втори ПУРН, извършване на екологичната оценка на проектите на ПУРН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  <w:del w:id="33" w:author="Author" w:date="0-00-00T00:00:00Z"/>
              </w:rPr>
            </w:pPr>
            <w:del w:id="32" w:author="Author" w:date="0-00-00T00:00:00Z">
              <w:r>
                <w:rPr>
                  <w:sz w:val="16"/>
                  <w:szCs w:val="16"/>
                </w:rPr>
                <w:delText>- Разходи за материални активи;</w:delText>
              </w:r>
            </w:del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  <w:del w:id="35" w:author="Author" w:date="0-00-00T00:00:00Z"/>
              </w:rPr>
            </w:pPr>
            <w:del w:id="34" w:author="Author" w:date="0-00-00T00:00:00Z">
              <w:r>
                <w:rPr>
                  <w:sz w:val="16"/>
                  <w:szCs w:val="16"/>
                </w:rPr>
                <w:delText xml:space="preserve">- Разходи за материали; </w:delText>
              </w:r>
            </w:del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del w:id="37" w:author="Author" w:date="0-00-00T00:00:00Z"/>
              </w:rPr>
            </w:pPr>
            <w:del w:id="36" w:author="Author" w:date="0-00-00T00:00:00Z">
              <w:r>
                <w:rPr>
                  <w:sz w:val="16"/>
                  <w:szCs w:val="16"/>
                </w:rPr>
                <w:delText>Второ/</w:delText>
              </w:r>
            </w:del>
          </w:p>
          <w:p>
            <w:pPr>
              <w:pStyle w:val="Normal"/>
              <w:jc w:val="center"/>
              <w:rPr/>
            </w:pPr>
            <w:del w:id="38" w:author="Author" w:date="0-00-00T00:00:00Z">
              <w:r>
                <w:rPr>
                  <w:sz w:val="16"/>
                  <w:szCs w:val="16"/>
                </w:rPr>
                <w:delText>трето</w:delText>
              </w:r>
            </w:del>
            <w:ins w:id="39" w:author="Author" w:date="0-00-00T00:00:00Z">
              <w:r>
                <w:rPr>
                  <w:sz w:val="16"/>
                  <w:szCs w:val="16"/>
                </w:rPr>
                <w:t xml:space="preserve">Четвърто </w:t>
              </w:r>
            </w:ins>
            <w:r>
              <w:rPr>
                <w:sz w:val="16"/>
                <w:szCs w:val="16"/>
              </w:rPr>
              <w:t xml:space="preserve">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del w:id="41" w:author="Author" w:date="0-00-00T00:00:00Z"/>
              </w:rPr>
            </w:pPr>
            <w:del w:id="40" w:author="Author" w:date="0-00-00T00:00:00Z">
              <w:r>
                <w:rPr>
                  <w:sz w:val="16"/>
                  <w:szCs w:val="16"/>
                </w:rPr>
                <w:delText>Четвърто тримесе-чие на 2017 г./</w:delText>
              </w:r>
            </w:del>
          </w:p>
          <w:p>
            <w:pPr>
              <w:pStyle w:val="Normal"/>
              <w:jc w:val="center"/>
              <w:rPr/>
            </w:pPr>
            <w:del w:id="42" w:author="Author" w:date="0-00-00T00:00:00Z">
              <w:r>
                <w:rPr>
                  <w:sz w:val="16"/>
                  <w:szCs w:val="16"/>
                </w:rPr>
                <w:delText>Първо</w:delText>
              </w:r>
            </w:del>
            <w:ins w:id="43" w:author="Author" w:date="0-00-00T00:00:00Z">
              <w:r>
                <w:rPr>
                  <w:sz w:val="16"/>
                  <w:szCs w:val="16"/>
                </w:rPr>
                <w:t>Второ тримесечие</w:t>
              </w:r>
            </w:ins>
            <w:r>
              <w:rPr>
                <w:sz w:val="16"/>
                <w:szCs w:val="16"/>
              </w:rPr>
              <w:t xml:space="preserve"> на 2018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4" w:author="Author" w:date="0-00-00T00:00:00Z">
              <w:r>
                <w:rPr>
                  <w:sz w:val="16"/>
                  <w:szCs w:val="16"/>
                </w:rPr>
                <w:t>13 200 000</w:t>
              </w:r>
            </w:ins>
            <w:del w:id="45" w:author="Author" w:date="0-00-00T00:00:00Z">
              <w:r>
                <w:rPr>
                  <w:sz w:val="16"/>
                  <w:szCs w:val="16"/>
                  <w:lang w:val="en-US"/>
                </w:rPr>
                <w:delText>7 000 000</w:delText>
              </w:r>
            </w:del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системно-базирани решения за превенция и управление на риска от навод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на риска от наводнения чрез изграждане на зелена инфраструк-ту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н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йности по възстановяване на заливни зон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йности, свързани с подобряване на задържането на водит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по биологично укрепване на брегов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твърто тримесеч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 тримесе-чие на 2018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зависи-мост от мерките, включени в проектите </w:t>
            </w:r>
          </w:p>
        </w:tc>
      </w:tr>
      <w:tr>
        <w:trPr/>
        <w:tc>
          <w:tcPr>
            <w:tcW w:w="16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5 „Подобряване качеството на атмосферния въздух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ки за подобряване качеството на атмосферния възд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маляване замърсява-нето на атмосферния въздух чрез понижаване количествата на ФПЧ 10 и </w:t>
            </w:r>
            <w:r>
              <w:rPr>
                <w:sz w:val="16"/>
                <w:szCs w:val="16"/>
                <w:lang w:val="en-US"/>
              </w:rPr>
              <w:t>NO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1</w:t>
            </w:r>
            <w:r>
              <w:rPr>
                <w:sz w:val="16"/>
                <w:szCs w:val="16"/>
                <w:lang w:val="en-US"/>
              </w:rPr>
              <w:t xml:space="preserve"> 348 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ини с нарушено качество на атмосфер-ния възду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рки, адресиращи замърсяването от битовото отопление, като например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ab/>
              <w:t>подмяна на стационарни индивидуални и многофамилни домакински горивни устройства на твърдо гориво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ab/>
              <w:t>поставяне на филтри за прахови частици на индивидуални горивни инсталации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ab/>
              <w:t>мерки за алтернативно отопление на жилищни райони, състоящи се от индивидуални къщи и/или малки многофамилни сгради, използващи твърдо гориво за отопле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рки, адресиращи замърсяването от обществения транспорт, като например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намаляване използването на конвенционални горива в обществения транспорт, замяна на изпускателните устройства (retrofitting) на превозните средства на градския транспорт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руги допълнителни мерки, идентифицирани като подходящи от бенефициентите за постигане целите на проект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рки за привеждане  на системите за мониторинг качеството на атмосферния въздух в съответствие с изискванията на законодателството, при доказана и обоснована от общинските власти и компетентните органи необходимо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21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или въз основа на АРП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то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 xml:space="preserve"> четвърто тримесеч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твърт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се-ч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7 г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ърво тримесе-чие на 2018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 и становище по отноше-ние на законода-телството за държавните помощ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638" w:gutter="0" w:header="288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дикативната годишна работна програма се изготвя в съответствие с чл. 26, ал. 1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-202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Безвъзмездна финансова помощ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 или „не“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сочените категории допустими разходи са индикатив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, „не“ или „предстои да бъде уточнено“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Ако е приложим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 смисъла на чл. 107 от Договора за функционирането на Европейския съюз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„</w:t>
      </w:r>
      <w:r>
        <w:rPr>
          <w:sz w:val="14"/>
          <w:szCs w:val="14"/>
        </w:rPr>
        <w:t>de minimis” (ОВ, L 352 от 24.12.2013 г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Обявяването на процедурата ще се съобрази с уточнения режим на държавни помощи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бявяването на процедурата ще се съобрази с уточнения режим на държавни помощ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Индикативната стойност на проекта е в размер на 284 204 939 лв. без ДД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276" w:leader="none"/>
        <w:tab w:val="left" w:pos="6318" w:leader="none"/>
        <w:tab w:val="left" w:pos="11766" w:leader="none"/>
        <w:tab w:val="right" w:pos="11907" w:leader="none"/>
      </w:tabs>
      <w:ind w:left="709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 </w:t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14375" cy="400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90" r="-5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ab/>
      <w:tab/>
      <w:t xml:space="preserve">  </w:t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1276" w:leader="none"/>
        <w:tab w:val="right" w:pos="9406" w:leader="none"/>
      </w:tabs>
      <w:rPr/>
    </w:pPr>
    <w:r>
      <w:rPr>
        <w:rFonts w:eastAsia="Calibri" w:cs="Calibri" w:ascii="Calibri" w:hAnsi="Calibri"/>
        <w:b/>
        <w:sz w:val="16"/>
        <w:szCs w:val="16"/>
        <w:lang w:eastAsia="en-US"/>
      </w:rPr>
      <w:tab/>
      <w:t>Европейски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Text1Char">
    <w:name w:val="Text 1 Char"/>
    <w:qFormat/>
    <w:rPr>
      <w:sz w:val="24"/>
      <w:szCs w:val="22"/>
    </w:rPr>
  </w:style>
  <w:style w:type="character" w:styleId="CommentTextChar">
    <w:name w:val="Comment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Times New Roman" w:hAnsi="Futura Bk;Times New Roman" w:cs="Futura Bk;Times New Roman"/>
      <w:sz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59:00Z</dcterms:created>
  <dc:creator/>
  <dc:description/>
  <cp:keywords/>
  <dc:language>en-US</dc:language>
  <cp:lastModifiedBy/>
  <dcterms:modified xsi:type="dcterms:W3CDTF">2017-11-10T13:01:00Z</dcterms:modified>
  <cp:revision>1</cp:revision>
  <dc:subject/>
  <dc:title/>
</cp:coreProperties>
</file>