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1345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!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ИНДИКАТИВНА ГОДИШНА РАБОТНА ПРОГРАМ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ЕРАТИВНА ПРОГРАМА „ОКОЛНА СРЕДА 2014 – 2020 г.“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2018 ГОДИНА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63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134"/>
        <w:gridCol w:w="142"/>
        <w:gridCol w:w="708"/>
        <w:gridCol w:w="567"/>
        <w:gridCol w:w="992"/>
        <w:gridCol w:w="1136"/>
        <w:gridCol w:w="2126"/>
        <w:gridCol w:w="1274"/>
        <w:gridCol w:w="851"/>
        <w:gridCol w:w="1134"/>
        <w:gridCol w:w="992"/>
        <w:gridCol w:w="899"/>
        <w:gridCol w:w="93"/>
        <w:gridCol w:w="993"/>
        <w:gridCol w:w="708"/>
        <w:gridCol w:w="709"/>
      </w:tblGrid>
      <w:tr>
        <w:trPr>
          <w:trHeight w:val="5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 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дурата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на предоставяната</w:t>
            </w:r>
          </w:p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БФП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  <w:r>
              <w:rPr>
                <w:b/>
                <w:sz w:val="16"/>
                <w:szCs w:val="16"/>
              </w:rPr>
              <w:t xml:space="preserve"> по  процедура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ин на провеждане на процедурата съгласно чл. 2 от ПМС № 162 от</w:t>
              <w:br/>
              <w:t>2016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вършване на предварителен подбор на концепции з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29" w:right="-107" w:hanging="0"/>
              <w:jc w:val="center"/>
              <w:rPr/>
            </w:pPr>
            <w:r>
              <w:rPr>
                <w:b/>
                <w:sz w:val="16"/>
                <w:szCs w:val="16"/>
              </w:rPr>
              <w:t>Общ размер на БФП  по процедурата (лв.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устими кандида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3" w:right="-1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мерни           </w:t>
            </w:r>
          </w:p>
          <w:p>
            <w:pPr>
              <w:pStyle w:val="Normal"/>
              <w:ind w:left="-113" w:right="-1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допустими дейност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и          допустими разходи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ксимален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на съ-финансиран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на обявяване на процедурат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6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ен срок за подаване н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7"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4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ставлява ли процедурата/част от не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8"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на БФП за проект (лв.)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9"/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ържавна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на 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1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ен</w:t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3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1 „Води“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одготовка и разработване на Трети цикъл ПУРБ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Изпълнение на необходими дейности за разработването на ПУРБ 2022-2027 г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цедура чрез директно предоставя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4 000 00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ция </w:t>
            </w:r>
            <w:r>
              <w:rPr>
                <w:sz w:val="16"/>
                <w:szCs w:val="16"/>
              </w:rPr>
              <w:t xml:space="preserve">„Управление на водите“ </w:t>
            </w:r>
            <w:r>
              <w:rPr>
                <w:color w:val="000000"/>
                <w:sz w:val="16"/>
                <w:szCs w:val="16"/>
              </w:rPr>
              <w:t xml:space="preserve">в МОСВ с партньор четирите басейнови дирек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40"/>
              <w:ind w:left="175" w:hanging="17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учване на химичното състояние на подземните водни тела и оценка на въздействието от човешката дейност върху тях,  с разработване на идейна  мрежа и програма за контролен, оперативен и превантивен мониторинг на подземните водни тел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ind w:left="175" w:hanging="14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вяне на анализ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ind w:left="175" w:hanging="141"/>
              <w:rPr/>
            </w:pPr>
            <w:r>
              <w:rPr>
                <w:color w:val="000000"/>
                <w:sz w:val="16"/>
                <w:szCs w:val="16"/>
              </w:rPr>
              <w:t>Провеждане   на проучвания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ind w:left="175" w:hanging="14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ване на стратегически документ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ind w:left="175" w:hanging="14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работване  на помощни средства за оценка,включително модел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Разходи за материални активи;</w:t>
            </w:r>
          </w:p>
          <w:p>
            <w:pPr>
              <w:pStyle w:val="Normal"/>
              <w:spacing w:before="0" w:after="40"/>
              <w:rPr/>
            </w:pPr>
            <w:r>
              <w:rPr>
                <w:color w:val="000000"/>
                <w:sz w:val="16"/>
                <w:szCs w:val="16"/>
              </w:rPr>
              <w:t>-Разходи за нематериални активи;</w:t>
            </w:r>
          </w:p>
          <w:p>
            <w:pPr>
              <w:pStyle w:val="Normal"/>
              <w:spacing w:before="0" w:after="40"/>
              <w:rPr/>
            </w:pPr>
            <w:r>
              <w:rPr>
                <w:color w:val="000000"/>
                <w:sz w:val="16"/>
                <w:szCs w:val="16"/>
              </w:rPr>
              <w:t>-Разходи за услуги;</w:t>
            </w:r>
          </w:p>
          <w:p>
            <w:pPr>
              <w:pStyle w:val="Normal"/>
              <w:spacing w:before="0" w:after="40"/>
              <w:rPr/>
            </w:pPr>
            <w:r>
              <w:rPr>
                <w:color w:val="000000"/>
                <w:sz w:val="16"/>
                <w:szCs w:val="16"/>
              </w:rPr>
              <w:t>-Разходи за такси;</w:t>
            </w:r>
          </w:p>
          <w:p>
            <w:pPr>
              <w:pStyle w:val="Normal"/>
              <w:spacing w:before="0" w:after="40"/>
              <w:rPr/>
            </w:pPr>
            <w:r>
              <w:rPr>
                <w:color w:val="000000"/>
                <w:sz w:val="16"/>
                <w:szCs w:val="16"/>
              </w:rPr>
              <w:t>-Разходи за материали;</w:t>
            </w:r>
          </w:p>
          <w:p>
            <w:pPr>
              <w:pStyle w:val="Normal"/>
              <w:spacing w:before="0" w:after="40"/>
              <w:rPr/>
            </w:pPr>
            <w:r>
              <w:rPr>
                <w:color w:val="000000"/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80"/>
              <w:rPr/>
            </w:pPr>
            <w:r>
              <w:rPr>
                <w:color w:val="000000"/>
                <w:sz w:val="16"/>
                <w:szCs w:val="16"/>
              </w:rPr>
              <w:t>- Непреки разходи, в т.ч. организация и управление, информация и комуник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Първо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второ тримесечие на 2018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Първо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торо тримесечие на 2018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с МФ в процеса на съгласуване с МФ по реда на Наредба № 4/22.07.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с МФ в процеса на съгласуване с МФ по реда на Наредба № 4/22.07.16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4 000 000 </w:t>
            </w:r>
          </w:p>
        </w:tc>
      </w:tr>
      <w:tr>
        <w:trPr>
          <w:trHeight w:val="31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омагане на регионалното инвестиционно планиране на отрасъл ВиК – етап 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на РПИП за обособени области на нови консолидирани ВиК оператор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на строителство на ВиК инфраструктура в унисон с реформата във ВиК отрасъ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цедура чрез директно предоставя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3 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0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стер-ство на регионално-то развитие и благоустройство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color w:val="000000"/>
                <w:sz w:val="16"/>
                <w:szCs w:val="16"/>
              </w:rPr>
              <w:t>- Изготвяне и приемане на РПИП за обособени територии на нови консолидирани ВиК оператора;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- Консултантски услуги за подпомагане на изпълнението и осигуряване на качеството. </w:t>
            </w:r>
          </w:p>
          <w:p>
            <w:pPr>
              <w:pStyle w:val="Normal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/>
            </w:pPr>
            <w:r>
              <w:rPr>
                <w:color w:val="000000"/>
                <w:sz w:val="16"/>
                <w:szCs w:val="16"/>
              </w:rPr>
              <w:t>- Непреки разходи , вкл. организация и управление , информация и комуникация и консултантски услуги за подпомагане на изпълнението и осигуряване на качествот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ърво тримесечие на 2018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рето тримесечие на 2018 г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с МФ в процеса на съгласуване с МФ по реда на Наредба № 4/22.07.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с МФ в процеса на съгласуване с МФ по реда на Наредба № 4/22.07.16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3 000 000 </w:t>
            </w:r>
          </w:p>
        </w:tc>
      </w:tr>
      <w:tr>
        <w:trPr/>
        <w:tc>
          <w:tcPr>
            <w:tcW w:w="163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6"/>
                <w:szCs w:val="16"/>
              </w:rPr>
              <w:t>Приоритетна ос 2 „Отпадъци“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пълнение на демонстрационни/пилотни проекти в областта на управлението на отпадъцит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не на общество с нулеви отпадъци и повишаване на общественото съзнание за спазване на йерархията 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подбор на проек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79 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СЦ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НЦ, Общ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йности, свързани с изпълнение на демонстрационни /пилотни проекти с цел събиране, синтезиране, разпространение и прилагане на нови, нетрадиционни успешни мерки, добри практики и/или управленски подходи в областта на управлението на отпадъците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ъвеждане на нови технологии и организиране на информационни кампании, насочени към предотвратяване образуването на отпадъци и формирането на общество с нулеви отпадъци („zero waste“ society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ърво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ор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месечие на 2018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о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ърто тримесе-чие на 2018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ен размер на БФП до стой-ност на помощ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minimis</w:t>
            </w:r>
          </w:p>
        </w:tc>
      </w:tr>
      <w:tr>
        <w:trPr/>
        <w:tc>
          <w:tcPr>
            <w:tcW w:w="163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3 „Натура 2000 и биоразнообразие“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вяне/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актуализиране на планове за действие за видове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ждане на възстановителни, поддържащи и други природозащитни мерки за целеви видове от мрежата Натура 2000 за период от 10 годин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подбор на проек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912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труктури в/на МОСВ/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ХГ и ЮЛН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6"/>
                <w:szCs w:val="16"/>
              </w:rPr>
              <w:t>- Дейности за изготвяне/ актуализиране на планове за действие – напр. набиране на информация, необходима за изготвянето/ актуализирането на планове за действие; провеждане на обществени обсъждания и/или други форми на участие на заинтересованите лица; отстраняване на бележки и предложения от НС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торо/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ето тримесечие на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ето/ четвърт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месечие на 2018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зависимост от мерките, включени в проектит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хническа помощ за подпомагане Националния орган за управление на мрежата Натура 2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зпечаване работата на Националния орган за управление на мрежата Натура 2000, вкл. изпълнение на НПРД и НИК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9 56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ен орган за управление на мрежата Натура 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работване на правила, процедури и правилници за управление на защитените зони от Натура 2000;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овишаване на капацитета по планиране и програмиране на управлението на мрежата Натура 2000 чрез провеждане на/участие в специализирани обучения;</w:t>
            </w:r>
          </w:p>
          <w:p>
            <w:pPr>
              <w:pStyle w:val="Normal"/>
              <w:spacing w:before="0" w:after="40"/>
              <w:rPr/>
            </w:pPr>
            <w:r>
              <w:rPr>
                <w:color w:val="000000"/>
                <w:sz w:val="16"/>
                <w:szCs w:val="16"/>
              </w:rPr>
              <w:t>- Организиране и провеждане на национален конкурс за най-добри проекти с принос към Натура 2000;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сигуряване на оборудване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Организиране и провеждане на заседания и срещи на Комитета за наблюдение на НПРД и НИКС;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Информационно обезпечаване на изпълнението на НПРД и НИКС;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Кампании за промотиране на възможностите за финансиране на проекти, свързани с НАТУРА 200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ерсонал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ед нормативно  сформиране на Националния орган за мрежата Натура 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3 месеца от датата на публикуване на обяв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9 56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ехническа помощ за подпомагане Регионалните органи за управление на мрежата Натура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зпечаване работата на Регионалните органи за управление на мрежата Натура 2000, вкл. изпълнение на НПРД и НИК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136 6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гионални органи за управление на мрежата Натура 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color w:val="000000"/>
                <w:sz w:val="16"/>
                <w:szCs w:val="16"/>
              </w:rPr>
              <w:t>- Разработване на правила, процедури и правилници за управление на защитените зони от Натура 2000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веждане на мониторинг, оценка и докладване на изпълнението на НИКС и НПРД;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  <w:r>
              <w:rPr>
                <w:color w:val="000000"/>
                <w:sz w:val="16"/>
                <w:szCs w:val="16"/>
              </w:rPr>
              <w:t>Осигуряване на оборудване.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ерсонал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ед нормативно  сформиране на Регионалните органи за мрежата Натура 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3 месеца от датата на публикуване на обяв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136 6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репа за развитие и управление на екосистемните услуги и оценка на състоянието на елементите на зелената инфрастру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игуряване на актуална информация за състоянието на екосистемите и екосистемните услуг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72 6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ция НСЗП в МОСВ и ИА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Изготвяне/ актуализиране на методики за картиране и оценка на екосистемите и техните услуг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ъбиране на налични данни, картиране състоянието на екосистемите и техните услуги, валидиране, създаване на база данн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ктуализация на Наръчник за мониторинг на състоянието и развитието на екосистемите и екосистемните услуг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готвяне на методики за оценка на икономическата стойност на екосистемните услуги и разработване на схема за възмездно ползване на екосистемни услуги от защитените зони от НАТУРА 2000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кладване към ЕК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 Изготвяне на методики за картиране и оценка на елементите на зелената инфраструктура, картиране и оценка.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то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етвърто тримесечие на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ърто тримесечие на 2018г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ърво тримесечие на 2019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72 608</w:t>
            </w:r>
          </w:p>
        </w:tc>
      </w:tr>
      <w:tr>
        <w:trPr/>
        <w:tc>
          <w:tcPr>
            <w:tcW w:w="163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4 „Превенция и управление на риска от наводнения и свлачища“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тора фаза за създаване на Национална система за управление на водите в реално време (НСУВРВ) - територията на цялата стра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гуряване функционирането на национална интегрирана, междуведомствена система за оптимизиране оперативното наблюдение и управлението на водите в Република България, вкл. при високи води и в периоди на суша за поречията на 12 основни реки (Огост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, Осъм, Янтра, Русенски лом, Провадийска, Камчия, Тунджа, Марица, Ард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а, Струм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26 4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рекция „Управление на водите“ в МОС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ланиране, проектиране и установяване на Национална система 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на водите в реално време за поречията на 12 основни ре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игуряване (проектиране, изграждане и оборудване) на компонентит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и за функциониране на Системат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о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ърто тримесечие на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ърво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 тримесечие на 2019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 126 44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709" w:right="638" w:gutter="0" w:header="288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ндикативната годишна работна програма се изготвя в съответствие с чл. 26, ал. 1 от Постановление № 162 на Министерския съвет от 2016 г. за определяне на детайлни правила за предоставяне на безвъзмездна финансова помощ по програмите, финансирани от Европейските структурни и инвестиционни фондове за периода 2014-2020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Безвъзмездна финансова помощ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белязва се „да“ или „не“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сочените категории допустими разходи са индикативн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 случай че се предвижда извършване на предварителен подбор на концепции за проектни предложения, се посочва и датата на публикуване на обявата за предварителен подбо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 случай че се предвижда извършване на предварителен подбор на концепции за проектни предложения, се посочва и крайният срок за подаване на концепциит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белязва се „да“, „не“ или „предстои да бъде уточнено“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Ако е приложимо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 смисъла на чл. 107 от Договора за функционирането на Европейския съюз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  <w:t>„</w:t>
      </w:r>
      <w:r>
        <w:rPr>
          <w:sz w:val="14"/>
          <w:szCs w:val="14"/>
        </w:rPr>
        <w:t>de minimis” (ОВ, L 352 от 24.12.2013 г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276" w:leader="none"/>
        <w:tab w:val="left" w:pos="6318" w:leader="none"/>
        <w:tab w:val="left" w:pos="11766" w:leader="none"/>
        <w:tab w:val="right" w:pos="11907" w:leader="none"/>
      </w:tabs>
      <w:ind w:left="709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93115" cy="5422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6" r="-3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931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  </w:t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14375" cy="400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90" r="-5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ab/>
      <w:tab/>
      <w:t xml:space="preserve">  </w:t>
    </w:r>
    <w:r>
      <w:rPr>
        <w:lang w:val="en-US" w:eastAsia="en-US"/>
      </w:rPr>
      <w:drawing>
        <wp:inline distT="0" distB="0" distL="0" distR="0">
          <wp:extent cx="1758950" cy="5359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1276" w:leader="none"/>
        <w:tab w:val="right" w:pos="9406" w:leader="none"/>
      </w:tabs>
      <w:rPr/>
    </w:pPr>
    <w:r>
      <w:rPr>
        <w:rFonts w:eastAsia="Calibri" w:cs="Calibri" w:ascii="Calibri" w:hAnsi="Calibri"/>
        <w:b/>
        <w:sz w:val="16"/>
        <w:szCs w:val="16"/>
        <w:lang w:eastAsia="en-US"/>
      </w:rPr>
      <w:tab/>
      <w:t>Европейски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neNumbering">
    <w:name w:val="Line Number"/>
    <w:rPr/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Text1Char">
    <w:name w:val="Text 1 Char"/>
    <w:qFormat/>
    <w:rPr>
      <w:sz w:val="24"/>
      <w:szCs w:val="22"/>
    </w:rPr>
  </w:style>
  <w:style w:type="character" w:styleId="CommentTextChar">
    <w:name w:val="Comment Text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6:02:00Z</dcterms:created>
  <dc:creator/>
  <dc:description/>
  <cp:keywords/>
  <dc:language>en-US</dc:language>
  <cp:lastModifiedBy/>
  <dcterms:modified xsi:type="dcterms:W3CDTF">2017-11-09T12:49:00Z</dcterms:modified>
  <cp:revision>1</cp:revision>
  <dc:subject/>
  <dc:title/>
</cp:coreProperties>
</file>