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РОЕКТНО ПРЕДЛОЖЕНИЕ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>ПО ПРОЦЕДУРА „ИЗПЪЛНЕНИЕ НА ПРОУЧВАНИЯ И ОЦЕНКИ ВЪВ ВРЪЗКА С ВТОРИ ПУРН ЗА ПЕРИОДА 202</w:t>
      </w:r>
      <w:r>
        <w:rPr>
          <w:rFonts w:eastAsia="Calibri"/>
          <w:b/>
          <w:sz w:val="24"/>
          <w:szCs w:val="24"/>
          <w:lang w:val="en-US" w:eastAsia="en-US"/>
        </w:rPr>
        <w:t>2</w:t>
      </w:r>
      <w:r>
        <w:rPr>
          <w:rFonts w:eastAsia="Calibri"/>
          <w:b/>
          <w:sz w:val="24"/>
          <w:szCs w:val="24"/>
          <w:lang w:val="bg-BG" w:eastAsia="en-US"/>
        </w:rPr>
        <w:t xml:space="preserve">-2027 г.”, ПРИОРИТЕТНА ОС 4,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ПЕРАТИВНА ПРОГРАМА „ОКОЛНА СРЕДА 2014-2020 г.“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>Методология за оценка на проектно предложение</w:t>
      </w:r>
      <w:bookmarkEnd w:id="0"/>
    </w:p>
    <w:p>
      <w:pPr>
        <w:pStyle w:val="Normal"/>
        <w:spacing w:before="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то на оценката.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 xml:space="preserve">Оценяването на проектно предложение се извършва в срок до три месеца от датата на подаването му или от крайния срок за подаването му. 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оектното предложение не се оценява и процедурата се прекратява</w:t>
      </w:r>
      <w:r>
        <w:rPr>
          <w:rFonts w:eastAsia="Calibri"/>
          <w:sz w:val="26"/>
          <w:szCs w:val="26"/>
          <w:lang w:val="en-US" w:eastAsia="en-US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>по отношение на конкретния бенефициент, ако проектното предложение не е подадено чрез ИСУН 2020 и/или е подадено след определения в насоките за кандидатстване, част „условия за кандидатстване“, краен срок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на проектното предложение се извършва от експертна работна група, определена със заповед на ръководителя на Управляващия орган на ОПОС 2014 – 2020 г.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 xml:space="preserve"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 или „Не“. 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и получаване на окончателна оценка „Не“ по даден критерий, проектното предложение не се предлага за финансиране и процедурата се прекратява по отношение на конкретния бенефициент съгласно разпоредбите на ЗУСЕСИФ.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 ще се извършват електронно чрез профила на кандидата в ИСУН 2020, от който е подаден съответният проект, като промени на посочения профил са невъзможни.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Критерии за оценк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569"/>
        <w:gridCol w:w="14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 и за партньора (когато е приложимо), които следва да са попълнени на английски език, и всички полета във формуляра за кандидатстване са попълнени съгласно Указания за попълване в ИСУН 2020 на информация за проектни предложения по ОПОС 2014-2020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в Раздел 24 от условията за кандидатстване, като документите, за които е указано, са подписани и приложени във формата, посочен в същия разде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>
          <w:trHeight w:val="2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ртньорът/партньорите са допустими съгласно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цията не е била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Раздел 5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всички индикатори, указани в Раздел 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от програмата, са допустими съгласно Раздел 13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включил в проектното предложение всички задължителни дейности, които се изискват съгласно Раздел 13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ът за изпълнение на проекта е съобразен с максималния срок, указан в Раздел 18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ектът допринася за постигането на специфична цел 1 „Повишаване защитата и готовността за адекватна реакция на населението при наводнения“ на приоритетна ос 4 на ОПОС 2014-2020 г. и целите на 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едвидените дейности са описани, по начин, който демонстрира обвързаността им с целите на проектното предложение и с индикатора по 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ът за външно възлагане е реалистичен и съобразен с нормативните изисквания в областта на обществените поръч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афикът за изпълнение на дейностите по проекта е реалистичен и съобразен с плана за външно възлаг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йностите са остойностени въз основа на анализ и той е извършен в съответствие с указанията в Раздел 1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дейностите е съобразена със заложените в бюджета разход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сканото финансиране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безвъзмездна финансова помощ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 е екип за управление, чиято организационна структура е ясна и демонстрира разделение на функциите в екипа и надеждни механизми за контро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ектното предложение демонстрира спазването на приложимите хоризонтални принципи на ЕС, както и приложимите критерии от „Насоки за интегриране на политиката по околна среда и политиката по изменение на климата в Европейските структурни и инвестиционни фондове - фаза „Изпълнение на Споразумението за партньорство и програмите в периода 2014 - 2020г.”, посочени в Раздел 1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sz w:val="24"/>
          <w:szCs w:val="26"/>
          <w:lang w:val="bg-BG" w:eastAsia="en-US"/>
        </w:rPr>
      </w:pPr>
      <w:r>
        <w:rPr>
          <w:rFonts w:eastAsia="Calibri"/>
          <w:b/>
          <w:sz w:val="24"/>
          <w:szCs w:val="26"/>
          <w:lang w:val="bg-BG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14:00Z</dcterms:created>
  <dc:creator>userdtk</dc:creator>
  <dc:description/>
  <cp:keywords/>
  <dc:language>en-US</dc:language>
  <cp:lastModifiedBy>zhmetodieva</cp:lastModifiedBy>
  <cp:lastPrinted>2015-05-27T18:15:00Z</cp:lastPrinted>
  <dcterms:modified xsi:type="dcterms:W3CDTF">2017-11-10T12:13:00Z</dcterms:modified>
  <cp:revision>44</cp:revision>
  <dc:subject/>
  <dc:title> </dc:title>
</cp:coreProperties>
</file>