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145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bg-BG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“</w:t>
            </w: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ОКОЛНА СРЕДА 2014 – 2020 г.”</w:t>
            </w:r>
          </w:p>
        </w:tc>
        <w:tc>
          <w:tcPr>
            <w:tcW w:w="2145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173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000000"/>
                <w:spacing w:val="24"/>
                <w:lang w:val="ru-RU" w:eastAsia="en-US"/>
              </w:rPr>
            </w:pP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bg-BG"/>
        </w:rPr>
      </w:pPr>
      <w:r>
        <w:rPr>
          <w:b/>
          <w:color w:val="000000"/>
          <w:sz w:val="12"/>
          <w:szCs w:val="12"/>
          <w:lang w:val="bg-BG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634"/>
      </w:tblGrid>
      <w:tr>
        <w:trPr/>
        <w:tc>
          <w:tcPr>
            <w:tcW w:w="10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ИНФОРМАЦИЯ ВЪВ ВРЪЗКА С ПРОЦЕДУ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bg-BG"/>
              </w:rPr>
              <w:t>„</w:t>
            </w:r>
            <w:r>
              <w:rPr>
                <w:b/>
                <w:caps/>
                <w:color w:val="000000"/>
                <w:sz w:val="22"/>
                <w:szCs w:val="22"/>
                <w:lang w:val="bg-BG"/>
              </w:rPr>
              <w:t>ЗАВЪРШВАНЕ НА ПРОЕКТ "ПРИЛАГАНЕ НА ДЕЦЕНТРАЛИЗИРАН МОДЕЛ ЗА УПРАВЛЕНИЕ НА БИО-ОТПАДЪЦИТЕ В ЕДИН ОТ РЕГИОНИТЕ ЗА УПРАВЛЕНИЕ НА ОТПАДЪЦИ В БЪЛГАРИЯ, ВКЛ. ИЗГРАЖДАНЕ НА НЕОБХОДИМАТА ТЕХНИЧЕСКА ИНФРАСТРУКТУРА – СИСТЕМА ЗА РАЗДЕЛНО СЪБИРАНЕ И СЪОРЪЖЕНИЕ ЗА РЕЦИКЛИРАНЕ НА СЪБРАНИТЕ БИО-ОТПАДЪЦИ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“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тпадъц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вестиционен приоритет а) към Тематична цел 6, Европейски фонд за регионално развитие: Инвестиране в сектора на отпадъците за съобразяване с изискванията на достиженията на правото на Съюза в областта на околната среда и удовлетворяване на нуждите,  идентифицирани от държавите-членки за инвестиции отвъд тези изисквания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маляване на количеството депонирани битови отпадъци</w:t>
            </w:r>
          </w:p>
        </w:tc>
      </w:tr>
      <w:tr>
        <w:trPr>
          <w:trHeight w:val="8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казатели за резултат по проритетната ос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личество на депонираните битови отпадъци, тона (т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 xml:space="preserve">Базова стойност към 2012 г. - 2 323 000 т 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34" w:hanging="0"/>
              <w:contextualSpacing/>
              <w:rPr>
                <w:rFonts w:eastAsia="Times New Roman"/>
                <w:i/>
                <w:i/>
                <w:color w:val="000000"/>
                <w:lang w:val="ru-RU" w:eastAsia="fr-FR"/>
              </w:rPr>
            </w:pPr>
            <w:r>
              <w:rPr>
                <w:color w:val="000000"/>
                <w:szCs w:val="24"/>
              </w:rPr>
              <w:t>-</w:t>
              <w:tab/>
              <w:t>Целева стойност към 2023 г. - 2 038 000 т</w:t>
            </w:r>
          </w:p>
        </w:tc>
      </w:tr>
      <w:tr>
        <w:trPr>
          <w:trHeight w:val="84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ълнителен капацитет за рециклиране на отпадъци - т/год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Целева стойност към 2023 г. - 105 000 т/год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Наименование на процедурат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вършване на проект "Прилагане на децентрализиран модел за управление на био-отпадъците в един от регионите за управление на отпадъци в България, вкл. изграждане на необходимата техническа инфраструктура – система за разделно събиране и съоръжение за рециклиране на събраните био-отпадъци“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цедура чрез директно предоставяне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риторията на общини Севлиево, Дряново и Сухиндол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ели на процедур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0" w:hanging="0"/>
              <w:contextualSpacing/>
              <w:rPr>
                <w:rFonts w:eastAsia="Times New Roman"/>
                <w:color w:val="000000"/>
                <w:lang w:val="ru-RU"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Намаляване на количеството депонирани зелени и/или биоразградими битови отпадъци чрез разделното им събиране и рециклиране.</w:t>
            </w:r>
            <w:r>
              <w:rPr>
                <w:rFonts w:eastAsia="Times New Roman"/>
                <w:color w:val="000000"/>
                <w:lang w:val="ru-RU" w:eastAsia="fr-FR"/>
              </w:rPr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чаквани резултати от процедурата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маляване на количеството депонирани битови отпадъци, в т.ч. зелени и биоразградим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нос с общо 3900 т/год. към осигуряване на допълнителен капацитет за рециклиране на отпадъци най-малко 20 000 т/год. до 2018 г., а до 2023 г. - 105 000 т/год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ндикатори по процедурат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Индикатори за резулта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  <w:tab/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Общо количество депонирани битови отпадъци от обслужваните от инсталациите за компостиране и площадките за компостиране на място населени мест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– т/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Като базова стойност се посочва количеството депонирани битови отпадъци за 2012 г. от всички населени места, които впоследствие ще бъдат обслужвани от двете инсталации за компостиране и площадките за комостиране на място, а за целева стойност се посочва очакваното количество депонирани битови отпадъци от всички населени места, които ще бъдат обслужвани от инсталациите след тяхното въвеждане в експлоатация и от площадките за компостиране на мяст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  <w:tab/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Общо количество на депонираните биоразградими битови отпадъци от обслужваните от инсталациите за компостиране и площадките за компостиране на място населени места </w:t>
            </w:r>
            <w:r>
              <w:rPr>
                <w:color w:val="000000"/>
                <w:sz w:val="24"/>
                <w:szCs w:val="24"/>
                <w:lang w:val="bg-BG"/>
              </w:rPr>
              <w:t>– т/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Като базова стойност се посочва количеството депонирани битови биоразградими отпадъци за 2012 г. от всички населени места, които впоследствие  ще бъдат обслужвани от двете инсталации за компостиране и площадките за компостиране на място, а за целева стойност се посочва очакваното количество депонирани биоразградими битови отпадъци от всички населени места, които ще бъдат обслужвани от инсталациите след тяхното въвеждане в експлоатация и от площадките за компостиране на мяст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3.</w:t>
              <w:tab/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Обхванато население, което ще се обслужва от инсталациите за компостир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и площадките за компостиране на място –  лиц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а базова стойност се посочва – 0 лица (бр. жители), а за целева стойност - броят на жителите на всички населените места, които ще се обслужват от </w:t>
            </w:r>
            <w:r>
              <w:rPr>
                <w:color w:val="000000"/>
                <w:sz w:val="24"/>
                <w:szCs w:val="24"/>
                <w:lang w:val="bg-BG"/>
              </w:rPr>
              <w:t>двете инсталации за компостиране след тяхното въвеждане в експлоатация и от площадките за компостиране на мяст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Индикатори за изпълнение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  <w:tab/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Допълнителен капацитет за рециклиране на отпадъ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 – т/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опълва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е сумарно </w:t>
            </w:r>
            <w:r>
              <w:rPr>
                <w:color w:val="000000"/>
                <w:sz w:val="24"/>
                <w:szCs w:val="24"/>
              </w:rPr>
              <w:t>капаците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ът </w:t>
            </w: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двете инсталации за компостиране, предвидени в проектното предложени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</w:t>
            </w:r>
            <w:r>
              <w:rPr>
                <w:color w:val="000000"/>
                <w:sz w:val="24"/>
                <w:szCs w:val="24"/>
              </w:rPr>
              <w:t>а базова стойност се посочва 0 т/год., а като целева стойност се посочва общия</w:t>
            </w:r>
            <w:r>
              <w:rPr>
                <w:color w:val="000000"/>
                <w:sz w:val="24"/>
                <w:szCs w:val="24"/>
                <w:lang w:val="bg-BG"/>
              </w:rPr>
              <w:t>т</w:t>
            </w:r>
            <w:r>
              <w:rPr>
                <w:color w:val="000000"/>
                <w:sz w:val="24"/>
                <w:szCs w:val="24"/>
              </w:rPr>
              <w:t xml:space="preserve"> капаците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рециклир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от двете инсталац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bg-BG"/>
              </w:rPr>
              <w:t>включени</w:t>
            </w:r>
            <w:r>
              <w:rPr>
                <w:color w:val="000000"/>
                <w:sz w:val="24"/>
                <w:szCs w:val="24"/>
              </w:rPr>
              <w:t xml:space="preserve"> в проектното предложение</w:t>
            </w:r>
            <w:r>
              <w:rPr>
                <w:color w:val="000000"/>
                <w:sz w:val="24"/>
                <w:szCs w:val="24"/>
                <w:lang w:val="bg-BG"/>
              </w:rPr>
              <w:t>, който не може да е повече от общо 3900 т/год. за общо 2 броя инсталации за компостиране в Община Севлиево и в Община Дрянов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  <w:tab/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Изградени и въведени в експлоатация инсталации за компостиране на разделно събрани зелени и/или биоразградими битови отпадъ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– бро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тчитат се само инсталациите за компостиране, предвидени в проектното предложение. Като базова стойност се посочва 0 бр., а като целева стойност се посочва 2 бр. изградени и въведени в експлоатация инсталации за компостиране, включени в проектното предложени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3.</w:t>
              <w:tab/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Общини, обслужвани от инсталациите за компостиране на разделно събрани зелени и/или биоразградими битови отпадъ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– брой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тчитат се само общини, които ще се обслужват от предвидените в проектното предложение две инсталации за компостиране. Във формуляра за кандидатстване като базова стойност се посочва 0 бр., а като целева стойност се посочва  2 броя общини, които ще бъдат обслужвани от двете инсталации, включени в проектното предложение.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раен срок за подаване на проектно предложение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lang w:val="bg-BG"/>
              </w:rPr>
              <w:t xml:space="preserve">3 месеца от датата на обявяване на процедурата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7 месеца от датата, посочена в административния договор, които включва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2 месеца за физическо изпълнение на про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месец след изтичането на срока за физическо изпълнение, в който бенефициентът следва да изготви и внесе окончателен доклад, вкл. искане за плащане по проекта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jc w:val="both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 месеца след получаването на окончателния доклад по проекта, в които УО на ОПОС трябва да извърши документално приключване на проекта и окончателно плащане на верифицираните разходи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щ размер на БФП по процедур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Общият размер на БФП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, който може да бъде предоставен </w:t>
            </w:r>
            <w:r>
              <w:rPr>
                <w:color w:val="000000"/>
                <w:sz w:val="24"/>
                <w:szCs w:val="24"/>
              </w:rPr>
              <w:t>по процедурата</w:t>
            </w:r>
            <w:r>
              <w:rPr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е д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 900 000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(без ДДС)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ДС е недопустим разход по процедурат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кандидат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лед провеждането на процедура за избор на изпълнител, е сключен Договор № Д-33-10/30.04.2014 г. с предмет „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Прилагане на децентрализиран модел за управление на био-отпадъците в един от регионите за управление на отпадъци в България, вкл. изграждане на необходимата техническа инфраструктура – система за разделно събиране и съоръжение за рециклиране на събраните био-отпадъци</w:t>
            </w:r>
            <w:r>
              <w:rPr>
                <w:color w:val="000000"/>
                <w:sz w:val="24"/>
                <w:szCs w:val="24"/>
                <w:lang w:val="bg-BG"/>
              </w:rPr>
              <w:t>”, между Министерство на околната среда и водите (МОСВ)  и  Дружество ЗЗД - Консорциум ЕКОРП – БИОКОМПП. Средствата са осигурени по оперативна програма "Околна среда 2007 г. – 2013 г." (ОПОС 2007-2013 г.) по проект № TA-2012-KPOS-PP-85 "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Изпълнение на проучвания, анализи, стратегии във връзка с програмиране на оперативната програма в сектор "Околна среда" за период 2014- 2020г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." - приоритетна ос 4 „Техническа помощ“ на ОПОС 2007-2013 г. Със Споразумение № Д-33-39/31.10.2014 г. между МОСВ и общини Севлиево, Дряново и Сухиндол се регламентират правата и задълженията на страните при изпълнение на Договор № Д-33-10/30.04.2014 г., като страните се споразумяват МОСВ да изпълни проекта по договора, като след завършването му МОСВ прехвърля на общини Севлиево и Дряново изградените съоръжения за компостиран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пълнението на проекта е разделено на четири етапа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•</w:t>
            </w:r>
            <w:r>
              <w:rPr>
                <w:color w:val="000000"/>
                <w:sz w:val="24"/>
                <w:szCs w:val="24"/>
                <w:lang w:val="bg-BG"/>
              </w:rPr>
              <w:tab/>
              <w:t xml:space="preserve">Етап I – Оценка на съществуващо състояние и разработване на децентрализиран модел за управление на био-отпадъците в регион Севлиев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•</w:t>
            </w:r>
            <w:r>
              <w:rPr>
                <w:color w:val="000000"/>
                <w:sz w:val="24"/>
                <w:szCs w:val="24"/>
                <w:lang w:val="bg-BG"/>
              </w:rPr>
              <w:tab/>
              <w:t xml:space="preserve">Етап II – Разработване на идеен и работен проект за изграждане на необходимата инфраструктура за третиране на разделно събраните био-отпадъци в регион Севлиево, в съответствие с модела, предложен в Етап I, и изготвяне на необходимата документация и получаване на всички разрешителни, изискващи се по ЗООС, ЗУО, ЗБР и ЗВ и подзаконовите им нормативни актов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•</w:t>
            </w:r>
            <w:r>
              <w:rPr>
                <w:color w:val="000000"/>
                <w:sz w:val="24"/>
                <w:szCs w:val="24"/>
                <w:lang w:val="bg-BG"/>
              </w:rPr>
              <w:tab/>
              <w:t xml:space="preserve">Етап III – Закупуване на необходимото оборудване и изграждане на необходимата инфраструктура за третиране на разделно събраните био-отпадъци в регион Севлиев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•</w:t>
            </w:r>
            <w:r>
              <w:rPr>
                <w:color w:val="000000"/>
                <w:sz w:val="24"/>
                <w:szCs w:val="24"/>
                <w:lang w:val="bg-BG"/>
              </w:rPr>
              <w:tab/>
              <w:t xml:space="preserve">Етап IV -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-отпадъците в региона.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ложено е етапи III и IV да се изпълняват едновременн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 Анекс № 1-Д-33-39/04.12.2015 г. към Споразумение № Д-33-39/31.10.2014 г. общините приемат резултатите от изпълнението на Етап І и Етап ІІ от договора, като страните се съгласяват да предприемат всички необходими действия за завършването на проекта в най-кратък срок. Договорът е прекратен със Споразумение № 1-Д-33-10/08.12.2015 г., предвид невъзможността да бъде изпълнен в срок поради независещи от страните обстоятелства: забавяне на процедурите за одобряване на подробни устройствени планове, пречка за изпълнението на етап ІІІ от договора, както и с оглед на това, че допустимостта на плащанията по ОПОС 2007-2013 г. е до 31.12.015 г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вид ангажиментите на МОСВ по Анекс № 1-Д-33-39/04.12.2015 г. към Споразумение № Д-33-39/31.10.2014 г., от страна на Управляващия орган на ОПОС 2014-2020 г. беше извършено предварително проучване през м. юли/август 2017 г. за подходящите възможности, целесъобразност и евентуално ограничения при подготовка на нова процедура по приоритетна ос 2 на ОПОС 2014-2020 г. с допустими дейности, насочени към завършване на изпълненото по договор № Д-33-10/30.04.2014 г. по ОПОС 2007-2013 г. Проучен беше и интересът на общините от РСУО Севлиево за кандидатстване на ниво регион за финансиране чрез ОПОС 2014-2020 г. на дейности за довършване изпълненото по договор № Д-33-10/30.04.2014 г. до момента на неговото прекратяване. От страна на общините от РСУО Севлиево беше потвърдено писмено, че имат интерес и че от тяхна страна не са предприемани действия по завършване на изпълненото по договор № Д-33-10/30.04.2014 г. по ОПОС 2007-2013 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 приоритетна ос 2 на ОПОС 2014-2020 г. се финансират мерки за подобряване управлението на битовите отпадъци в съответствие с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Националния план за управление на отпадъцит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периода до 2020 г. (НПУО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РСУО Севлиево е включено в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Индикативен списък на РСУО, в които могат да се изградят инсталации за компостиране и анаеробно разграждан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по Приложение № 4 на НПУ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ъгласно чл. 19 от ЗУО кметът на общината организира управлението на битовите отпадъци, образувани на нейната територия. Кметът на общината отговаря и за разделното събиране и съхраняването на битови зелени и/или биоразградими отпадъци, в т.ч. определя местата за разполагане на необходимите елементи от системата за разделно събиране на отпадъците и предаването им за последващо третиран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 кандидат по процедурата за подаване на едно проектно предложение са трите общините от РСУО Севлиево – общини Севлиево, Дряново и Сухиндол, които са страни по Споразумение № Д-33-39/31.10.2014 г. и Анекс № 1-Д-33-39/04.12.2015 г. към него.</w:t>
            </w:r>
            <w:r>
              <w:rPr/>
              <w:t xml:space="preserve">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Трите общини от РСУО Севлиево – общини Севлиево, Дряново и Сухиндол, задължително трябва да участват съвместно - като водеща община или като партньор, за целите на кандидатстване по процедурата с едно общо проектно предложение и за последващото изпълнение на проекта, след сключване на административен договор за безвъзмездна финансова помощ (АДБФП). Ангажиментите на трите общини се уреждат в писмена форма със споразумение за партньорство, в което те определят водеща община, конкретните задачи на общините, финансовите ангажименти, възлагане на обществени поръчки, начина на бъдеща експлоатация на изградените компостиращи инсталации, както и други ангажименти, необходими за подготовката, кандидатстването, изпълнението и експлоатацията на общия за тях проект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АДБФП се подписва съвместно от водещата община и всички общини - партньор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ходите, извършени от партньорите на водещата община в хода на подготовката и изпълнението на проекта, са допустими за финансиране при същите условия, които се прилагат по отношение на водещата общин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дейност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 Анекс № 1-Д-33-39/04.12.2015 г. към Споразумение № Д-33-39/31.10.2014 г. общините Севлиево, Дряново и Сухиндол  приемат резултатите от изпълнението на Етап І и Етап ІІ от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Договор № Д-33-10/30.04.2014 г.  Неразделна част от анекса са приложения с опис на резултатите от изпълнетието Етап І и Етап 2; опис машини и оборудване за доставка; параметри и изисквания към площадките за съхранение на машините и оборудването, доставени от Консорциум „Екорп-Биокомп“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ато част от изпълненото по договора са: доклад за оценката и анализа на съществуващото състояние на отпадъците в регион Севлиево и потенциала за разделно събиране и компостиране на биоотпадъците от различните източници на образуване за перид от 10 години; модел на децентрализирано управление на биоотпадъците в регион Севлиево; изготвени и одобрени устройствени планове, изготвени и одобрени работни проекти за 2 компостиращи инсталации за регион Севлиево с общ капацитет от 3900 т/год. съгласно одобрени работни проекти, както и частична доставка на необходима техника и оборудване за двете инсталаци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 прекратяването на договора не са изпълнявани строителни дейности, както и не са доставени съдове за разделно събиране на зелени и биоразградими битови отпадъци, на специализирана техника, както и малка част от мобилна и друга техника за площадките за компостиране, което е предвидено като част от дейностите по етап ІІІ от Договор № Д-33-10/30.04.2014 г. Не  са изпълнявани дейности по етап ІV от този договор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те дейности по настоящата процедура са за изпълнение на етапи III и IV по Договор № Д-33-10/30.04.2014 г., които трябва да бъдат изпълнени едновременно, а не последователно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Допустимите дейности са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. П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роучвания, анализи, обосновки и информации, необходими за подготовката на проектното предложение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.</w:t>
              <w:tab/>
              <w:t xml:space="preserve">Подготовка на документация за възлагане на обществени поръчки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. Изготвяне на анализ разходи-ползи, финансови анализи и изслед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4.</w:t>
              <w:tab/>
              <w:t>Строителни и монтажни работи, надзор и други дейности във връзка с изграждането поотделно на две компостиращи инсталации и довеждаща инфраструкту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5.</w:t>
              <w:tab/>
              <w:t>Дейности, свързани с изграждане на довеждаща  инфраструктура, която обслужва само изгражданите две инсталации за компостиране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6.</w:t>
              <w:tab/>
              <w:t xml:space="preserve"> Доставка на необходимото оборудване, съоръжения и техника за разделно събиране на зелени и/или биоразградими отпадъци, на специализирани транспортни средства и машини, вкл. мобилни съгласно изготвените в етап ІІ работни проекти и вече доставеното оборудване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7. Дейности по компостиране на място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8. Обучение, съгласно предвидените в етап ІV дейности.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9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Организация и управление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60"/>
              <w:ind w:left="360" w:hanging="360"/>
              <w:contextualSpacing/>
              <w:rPr>
                <w:rFonts w:eastAsia="Times New Roman"/>
                <w:color w:val="000000"/>
                <w:lang w:val="ru-RU" w:eastAsia="fr-FR"/>
              </w:rPr>
            </w:pPr>
            <w:r>
              <w:rPr>
                <w:color w:val="000000"/>
                <w:szCs w:val="24"/>
              </w:rPr>
              <w:t>10. Информация и комуникация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зисквания към компостиращите инсталации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(раздел 13 от насоките за кандидатстване, част „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условия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Общият к</w:t>
            </w:r>
            <w:r>
              <w:rPr>
                <w:color w:val="000000"/>
                <w:sz w:val="24"/>
                <w:szCs w:val="24"/>
              </w:rPr>
              <w:t>апаците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на двете инсталациии за компостиране (за  община Севлиево  и  за  община Дряново) е 3900 т/год., съобразени изцяло с работните проекти с издадени разрешения за строеж и резултатите от етапи І и ІІ на Договор № Д-33-10/30.04.2014 г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Забележка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В инсталациите за компостиране не може да се третират утайки от пречиствателни станции, както и на други отпадъци, които не са битови и не се събират чрез общинска система за събиране на отпадъците, независимо дали техният състав и качества удовлетворяват изискванията на нормативната уредба, тъй като по приоритетна ос 2 „Отпадъци“ на ОПОС 2014-2020 г. са допустими за финансиране само мерки, насочени към намаляване на количеството на депонираните битови отпадъц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ъоръженията и техниката за разделно събиране на зелени и/или биоразградими битови отпадъци, в т.ч. и на съдове за разделно събиране, трябва да съответстват по обем и количество  на капацитета поотделно на всяка инсталация за компостиране и на количеството генерирани битови отпадъци в общините, както и да са съобразени с предвидената честота на събиране и транспортиране на биоразградимите отпадъци. Допустими за финансиране са само нови съдове за разделно събиране на биоразградими битови отпадъци, които са пряко свързани с изпълнението на проекта и които са предназначени за многократно използване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Някои специфични изисквания по процедурата 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раздел 13 от насоките за кандидатстване, част „условия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а има издадени разрешения за строеж, които не са загубили правно действие, за проектите за двете площадки в общини Севлиево и Дряно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мотите, върху които се предвижда строителство, трябва да са собственост съответно на община Севлиево и община Дряново, да има учредени ограничени вещни </w:t>
            </w:r>
            <w:r>
              <w:rPr>
                <w:sz w:val="24"/>
                <w:szCs w:val="24"/>
                <w:lang w:val="bg-BG"/>
              </w:rPr>
              <w:t>права, в т.ч. право на строеж, надстрояване или право на преминаван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идобитата собственост по т. 1 от Анекс № 1-Д-33-39/04.12.2015 г. към Споразумение № Д-33-39/31.10.2014 г. да не е прехвърлена, както и придобиттата собственост не е използвана за цели, различни от тези за проекта по т. 1 от това споразуме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трябва да осигурява изцяло изпълнение на недовършените дейности по етап ІІІ и етап ІV в съответствие с приетите резултати от изпълнение на етап І и ІІ от договор № Д-33-10/30.04.2014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Регионална програма за управление на отпадъците за регион Севлиево е приетата от Общинските съвети на трите общини от региона – Севлиево, Дряново и Сухиндол, да е съобразена с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Националния план за управление на отпадъцит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, срокът й на действие да е до 2020 г. и да включва мерки и дейности, съответстващи на подаденото проектно предложени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йностите да са остойностени въз основа на анализ, съобразено с резултатите от изпълнените етапи І и ІІ и заложеното по етапи ІІІ и ІV по договор № Д-33-10/30.04.2014 г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ален размер на БФП за проект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ен размер на БФП за проект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граничения при изготвяне на бюджета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раздел 14 от насоките за кандидатстване, част „условия за кандидатстване“</w:t>
            </w:r>
            <w:r>
              <w:rPr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ният размер на БФП, който може да бъде предоставен за проектното предложение, е д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 900 000 </w:t>
            </w:r>
            <w:r>
              <w:rPr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lang w:val="bg-BG"/>
              </w:rPr>
              <w:t>дин милион и деветстотин хиляди ) лв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нкретният размер на БФП за проектното предложение следва да се определи и в зависимост от резултатите от анализа разходи – ползи (АРП) на проекта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мерът на БФП за проектно предложение следва да съобрази и приложимия за проекта режим на държавни помощи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съответствие с разпоредбите на ПМС № 189/2016 г., със свое решение от м. юни 2017 г. СКУСЕС съгласува предложението на Управляващия орган на ОПОС 2014-2020 г. БФП за изпълнение на дейности от бенефициенти от централната и териториална администрация, които не се възлагат изцяло на външен за бенефициента изпълнител, както и за дейностите по организация и управление, да бъде предоставена чрез формата по чл. 55, ал. 1, т. 1 от ЗУСЕСИФ, за процедури за избор на проекти, които предстои да бъдат обявени от ОПОС 2014-2020 г. до 29.09.2017 г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 изготвянето на бюджета кандидатът следва да има предвид нормативно определените максимални размери и ограниченията в стойностите за определени категории разходи, приложими по процедурата. Такива ограничения са въведените с ПМС № 189/2016 г. и по настоящата процедура, при прилагане на формата по чл. 55, ал. 1, т. 1 от ЗУСЕСИФ, както следва: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разходи за информация и комуникация - до 1 на сто от общите допустими разходи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непредвидени разходи за строителни и монтажни работи – до 10 на сто от общите допустими разходи за строителни и монтажни работи по проект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разходи за командировъчни пари – съгласно Наредбата за командировките в страната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разходи за организация и управление; за изготвяне на анализ разходи – ползи, финансови анализи и изследвания; за проучвания, анализи, обосновки и информации, необходими за подготовката на проектното предложение; за подготовка на документации за възлагане на обществени поръчки за избор на изпълнител  – до 10 на сто от общите допустими разходи по проект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ъфинансиране от страна на кандид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устимо е съ-финансиране (собствено участие) от страна на бенефициента без ограничение на неговия дя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алният размер на собственото участие се определя с</w:t>
            </w:r>
            <w:r>
              <w:rPr>
                <w:color w:val="000000"/>
                <w:sz w:val="24"/>
                <w:szCs w:val="24"/>
              </w:rPr>
              <w:t xml:space="preserve"> АРП на проекта</w:t>
            </w:r>
            <w:r>
              <w:rPr>
                <w:color w:val="000000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разходи по категори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СМР; 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не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услуги; 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такси; 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val="en-GB" w:eastAsia="fr-FR"/>
              </w:rPr>
              <w:t xml:space="preserve">Разходи за материали; 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contextualSpacing/>
              <w:rPr>
                <w:rFonts w:eastAsia="Times New Roman"/>
                <w:color w:val="000000"/>
                <w:lang w:val="en-GB"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Разходи за провеждане и участие в мероприятия</w:t>
            </w:r>
          </w:p>
          <w:p>
            <w:pPr>
              <w:pStyle w:val="ListBulle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ind w:left="34" w:hanging="34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lang w:val="ru-RU" w:eastAsia="fr-FR"/>
              </w:rPr>
              <w:t>Непреки разходи – в т.ч. разходи за организация и управление и разходи за информация и комуникация на проект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чин на подаване на проектно предложение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пълване на уеб базиран формуляр за кандидатстване и подаването с електронен подпис през системата ИСУН 2020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Минимални документи, които ще се изискват на етап на кандидатстване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4 от насоките за кандидатстване, част „условия за кандидатстване“)</w:t>
            </w:r>
            <w:r>
              <w:rPr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Индикативен списък на документите, които ще се изискват на етап на кандидатстване: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Подписано споразумение за партньорство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Схема за контрол на качеството на компос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- поотделно за всяка компостираща инсталация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лан за използване на получения краен продукт – компост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- поотделно за всяка компостираща инсталация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лан за третиране на остатъчния отпадък от инсталацията за компостиране, който следва да бъде предаван за третиране в съоръжение или инсталация, отговарящо на нормативните изисква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- поотделно за всяка компостираща инсталация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Визия за организиране на работата на площадките за компостиране на място, вкл. за осъществяване на контрол на отпадъците на вход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Регионална програма за управление на отпадъците за регион Севлиево или линк към нея, заедно с решенията за приемането й от Общинските съвети на трите общини от региона – Севлиево, Дряново и Сухиндол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Решения на Общинските съвети за одобрение на актуална Регионална  програма за управление на отпадъците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Решения на Общинските съвети за кандидатстване по процедурат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Решение на Общото събрание на РСУО за кандидатстване по настоящата процедур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Документи, доказващи че кандидатът (общини Севлиево, Дряново и Сухиндол) разполага с налични финансови средства за покриване на първоначалните допустими разходи по проекта, преди средствата да му бъдат възстановени от ОПОС 2014-2020 г., с финансови средства от други източници за покриване на допустими разходи по проекта, които няма да бъдат финансирани от ОПОС 2014-2020 г. и с финансови средства от други източници за покриване на недопустимите разходи, необходими за изпълнението на проект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Документи за собственост и/или за учредени ограничени вещни права – за имотите, на които ще се изгражда всяка от инсталациите, както и актуални скици за имотите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Индикативен опис на необходимите съдове и техника за разделно събиране на зелени и биоразградими битови отпадъци, на специализирана техника и част от мобилна и друга техника за площадките за компостиране, което е предвидено като част от дейностите по етап ІІІ от Договор № Д-33-10/30.04.2014 г., но не е доставено преди прекратяването на договор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Анализ разходи-ползи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Бюджет на проект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Декларация/декларации по образец за запознатост с определението за нередност и измама;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Декларация/декларации по образец за съгласие данните от статистическите изследвания, необходими за кандидатстването, оценката на проектното предложение, мониторинга, измерването и отчитането на резултатите от изпълнението и контрола по изпълнението за периода на действие на ОПОС 2014-2020 г. да бъдат предоставени от Националния статистически институт на Управляващия орган на ОПОС 2014-2020 г., както и да бъдат разпространявани/публикувани в докладите за изпълнение на програмата;  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Попълнен въпросник за оценка на капацитета на конкретния бенефициент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поотделно за всяка от кандидатстващите общин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Декларация/декларации по образец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; 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Декларация/декларации по образец, че към датата на подаване на проектното предложение проектът не е физически завършен или изцяло осъществен от кандидата, независимо дали всички свързани плащания са направени от кандидата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Анализ за остойностяване на дейностите, включени в проектното предлож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Други документи по преценка на УО или кандидата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 избора на операции освен основните хоризонтални принципи – законност, партньорство, прозрачност и публичност, равни възможности и предотвратяване на дискриминация, ще се спазват 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ледните принцип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Финансиране, основано на ангажиментите по законодателството</w:t>
            </w:r>
            <w:r>
              <w:rPr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jc w:val="both"/>
              <w:rPr/>
            </w:pPr>
            <w:r>
              <w:rPr>
                <w:color w:val="000000"/>
                <w:sz w:val="24"/>
                <w:lang w:val="bg-BG"/>
              </w:rPr>
              <w:t>Устойчиво развитие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Устойчивост на инвестициит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сурсна ефективност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  <w:lang w:val="ru-RU"/>
        </w:rPr>
        <w:t>Договор № Д-33-10/30.04.2014 г. с предмет „</w:t>
      </w:r>
      <w:r>
        <w:rPr>
          <w:i/>
          <w:color w:val="000000"/>
          <w:sz w:val="24"/>
          <w:szCs w:val="24"/>
          <w:lang w:val="ru-RU"/>
        </w:rPr>
        <w:t>Прилагане на децентрализиран модел за управление на био-отпадъците в един от регионите за управление на отпадъци в България, вкл. изграждане на необходимата техническа инфраструктура – система за разделно събиране и съоръжение за рециклиране на събраните био-отпадъци</w:t>
      </w:r>
      <w:r>
        <w:rPr>
          <w:color w:val="000000"/>
          <w:sz w:val="24"/>
          <w:szCs w:val="24"/>
          <w:lang w:val="ru-RU"/>
        </w:rPr>
        <w:t>”, между Министерство на околната среда и водите (МОСВ)  и  Дружество ЗЗД - Консорциум ЕКОРП – БИОКОМПП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поразумение № Д-33-39/31.10.2014 г. между МОСВ и общини Севлиево, Дряново и Сухиндол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екс № 1-Д-33-39/04.12.2015 г. към Споразумение № Д-33-39/31.10.2014 г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разумение № 1-Д-33-10/08.12.2015 г. за прекратяване на Договор № Д-33-10/30.04.2014 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  <w:lang w:val="ru-RU"/>
        </w:rPr>
        <w:t xml:space="preserve">Окончателен доклад от изпълнение на Етап І </w:t>
      </w:r>
      <w:r>
        <w:rPr>
          <w:color w:val="000000"/>
          <w:sz w:val="24"/>
          <w:szCs w:val="24"/>
          <w:lang w:val="en-US"/>
        </w:rPr>
        <w:t>“</w:t>
      </w:r>
      <w:r>
        <w:rPr>
          <w:i/>
          <w:color w:val="000000"/>
          <w:sz w:val="24"/>
          <w:szCs w:val="24"/>
          <w:lang w:val="ru-RU"/>
        </w:rPr>
        <w:t>Предложен модел за прилагане на разделно събиране и компостиране на биоотпадъци в регион за управление на отпадъците Севлиево</w:t>
      </w:r>
      <w:r>
        <w:rPr>
          <w:color w:val="000000"/>
          <w:sz w:val="24"/>
          <w:szCs w:val="24"/>
          <w:lang w:val="en-US"/>
        </w:rPr>
        <w:t>”</w:t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4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ext1Char">
    <w:name w:val="Text 1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120" w:after="120"/>
      <w:contextualSpacing/>
      <w:jc w:val="both"/>
    </w:pPr>
    <w:rPr>
      <w:rFonts w:eastAsia="Calibri"/>
      <w:sz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50:00Z</dcterms:created>
  <dc:creator>userdtk</dc:creator>
  <dc:description/>
  <dc:language>en-US</dc:language>
  <cp:lastModifiedBy>zhmetodieva</cp:lastModifiedBy>
  <cp:lastPrinted>2017-08-21T14:01:00Z</cp:lastPrinted>
  <dcterms:modified xsi:type="dcterms:W3CDTF">2017-08-22T10:50:00Z</dcterms:modified>
  <cp:revision>2</cp:revision>
  <dc:subject/>
  <dc:title/>
</cp:coreProperties>
</file>