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ГОДИН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34"/>
        <w:gridCol w:w="142"/>
        <w:gridCol w:w="1134"/>
        <w:gridCol w:w="567"/>
        <w:gridCol w:w="992"/>
        <w:gridCol w:w="992"/>
        <w:gridCol w:w="142"/>
        <w:gridCol w:w="1701"/>
        <w:gridCol w:w="1276"/>
        <w:gridCol w:w="992"/>
        <w:gridCol w:w="1134"/>
        <w:gridCol w:w="992"/>
        <w:gridCol w:w="899"/>
        <w:gridCol w:w="93"/>
        <w:gridCol w:w="993"/>
        <w:gridCol w:w="473"/>
        <w:gridCol w:w="235"/>
        <w:gridCol w:w="709"/>
      </w:tblGrid>
      <w:tr>
        <w:trPr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6" w:right="-12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рни            допустими дей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1 „Води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граждане на ВиК инфраструкту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аване броя на агломерациите в съответствие с изискванията на Директива 91/271/ЕИО относно пречистване на отпадъчни води от населените места и на Директива 98/83/ЕО за качеството на водите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назначени за консумация от ч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50 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 оператори и Столична об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/рехабилитация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на съоръжения за пречистване на отпадъчните води, вкл. на съоръжения за третиране на утайк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Проектиране /изграждане/реконструкция/ рехабилитация или подмяна на канализационни мрежи и съоръжения към или от ПСОВ с цел приоритетно осигуряване на екологосъобразни и икономически ефективно функциониране на ВиК системит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хабилитация на водоснабдителни мрежи и съоръжения, вкл. ПСПВ, резервоари и помпени станци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 на съпътстваща инфраструктура (напр. електроснабдяване, път, водоснабдяване), която обслужва само изгражданите обек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color w:val="000000"/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з основа на АРП на проектите и становище по отношение на законода-телството за държавни-т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 тримесечие на 2017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ърво/ второ тримесе-чие на 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я-ване на приложи-мия режим на държавн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щи от МРРБ, като отгова-рящо за политика-та в отрасъл ВиК, след което се съгласува с МФ по реда на Наредба № 4 от 22.07.2016 г.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</w:rPr>
              <w:footnoteReference w:id="12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з основа на АРП на проек-тите и стано-вище по отно-шение на законодател-ството за дър-жавните помо-щ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изграждане на  мрежите за мониторинг на количеството 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изграждане и/или оптимизиране на мрежите за мониторинг на количеството на водите за постигане на съответствие с изискванията на европейското и националното законодател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 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Управление на водите“, МО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Дейности по доизграждане и/или оптимизиране на мрежите за мониторинг на количеството на подземните и повърхностните води;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Дейности  по закупуване на уреди за измерване на място;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провеждане и участие в мероприятия;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Дейности за подготовка на проект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/ второ тримесечие на 2017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 0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изграждане и/или оптимизиране на мрежите за </w:t>
            </w:r>
            <w:r>
              <w:rPr>
                <w:sz w:val="16"/>
                <w:szCs w:val="16"/>
                <w:lang w:val="en-US" w:eastAsia="en-US"/>
              </w:rPr>
              <w:t>контролен и оперативен</w:t>
            </w:r>
            <w:r>
              <w:rPr>
                <w:sz w:val="16"/>
                <w:szCs w:val="16"/>
              </w:rPr>
              <w:t xml:space="preserve"> мониторинг на химичното състояние на подземните во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мониторинга на качеството на подземни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 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А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Проучване на химичното състояние на подземните водни тела и оценка на въздействието от човешката дейност върху тях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ланиране и проектиране на разширяването (оптимизацията) на мониторинговата мреж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before="0" w:after="80"/>
              <w:ind w:left="0" w:hanging="0"/>
              <w:rPr/>
            </w:pPr>
            <w:r>
              <w:rPr>
                <w:sz w:val="16"/>
                <w:szCs w:val="16"/>
              </w:rPr>
              <w:t>Проучване в процеса на изграждане на съоръжения за подземни води, подготовка на документация  за проучването и изграждане на нови мониторингови пунктове или възстановяване на съществуващи във водни тела, повлияни или в риск да бъдат повлияни от човешката дейност, както и в трансгранични водни тела, вкл. ограждането им, и при необходимост, проектиране и изграждане на инфраструктура за осигуряване на достъп само до пунктове за целите на мониторинг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before="0" w:after="80"/>
              <w:ind w:left="0" w:hanging="0"/>
              <w:rPr/>
            </w:pPr>
            <w:r>
              <w:rPr>
                <w:sz w:val="16"/>
                <w:szCs w:val="16"/>
              </w:rPr>
              <w:t>Оборудване на съществуващи и на новоизградени пунктове за мониторинг на подземните води с устройства за измерване, автоматично съхранение и/или предаване на данните вкл. закупуване на преносимо оборудване за измерване на мяст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и за прочерпване на сондажи 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before="0" w:after="8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за подготовка на проект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before="0" w:after="8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за провеждане и участия в мероприятия със заинтересованите стра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ърв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/ второ тримесечие на 2017 г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 0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ен инвестиционен ВиК проект за обособената територия на „ВиК” ЕООД Смоля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лагане на регионален подход при изпълнение на инвестиции във ВиК инфраструк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, финансирани по Оперативна програма „Околна среда 2014-2020 г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0 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Водоснаб-дяване  и канализа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ия“ ЕООД - Смол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/изграждане/рехабилитация/реконструкция на съоръжения за пречистване на отпадъчните води, вкл. на съоръжения за третиране на утайки;</w:t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роектиране /изграждане/реконструкция/рехабилитация или подмяна на канализационни мрежи и съоръжения към или от ПСОВ с цел осигуряване на екологосъобразни и икономически ефективно функциониране на ВиК системите;</w:t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/изграждане/реконструкция/рехабилитация на водоснабдителни мрежи и съоръжения, вкл. ПСПВ;</w:t>
            </w:r>
          </w:p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/изграждане на съпътстваща инфраструктура (напр. електроснабдяване, път, водоснабдяване), която обслужва само изгражданите обек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тор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чие на 2017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есе-чие на 2017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я-ване на приложи-мия режим на държав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ощи от МРРБ, като отгова-рящо за политика-та в отрасъл ВиК, след което се съгласува с МФ п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едба № 4 от 22.07.2016 г.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а и в зависимост от становище по отношение на законодателството за държавните помощи</w:t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Приоритетна ос 2 „Отпадъци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ане и изграждане на анаеробни инсталации за разделно събрани биоразградими отпадъц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на количеството депонирани битови отпадъци чрез осигуряване на допълнителен капацитет за разделно събиране и рециклиране на биоразградими отпадъ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5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УО Русе, РСУО Бургас и РСУО Благоевград, определени въз основа на предварител-но проучване и потвърден интерес от регион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 xml:space="preserve">- Проектиране и изграждане на анаеробни инсталации за разделно събрани биоразградими  отпадъц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и изграждане на съпътстваща инфраструктура (напр. електроснабдяване, път, водоснабдяване), която обслужва само изгражданите обекти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Осигуряване на необходимото оборудване, съоръжения и техника за разделно събиране на биоразградими отпадъци, в т.ч. и на съдове за събиране на биоотпадъците при източника на образуване и на специализирани транспортни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ите и становище по отношение на законода-телството за държавни-т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месеца от датата на публикуване на обява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за общини от РСУО Бургас; 20.10.2017 г. за общини от РСУО Благоев-град; 30.04.2018 г. за общини от РСУО Рус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а и становище по отношение на законодателството за държавните помощи, но не повече от 30 500 000 лв. на про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ане и изграждане на инсталация за комбинирано производство на енергия в София с оползотворяване на RDF – трета фаза на интегрирана система от съоръжения за третиране на битовите отпадъци на Столична общи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игуряване на допълнителен капацитет за оползотворява-не на битови отпадъци с добив на е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ят размер на БФП  по процедурата ще бъде определен въз основа на АРП на проекта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rStyle w:val="FootnoteCharacters"/>
                <w:rStyle w:val="FootnoteAnchor"/>
                <w:sz w:val="16"/>
                <w:szCs w:val="16"/>
                <w:lang w:val="ru-RU"/>
              </w:rPr>
              <w:footnoteReference w:id="14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ична общ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партньор „Топлоф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ция София“ Е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ектиране и изграждане на инсталация за комбинирано производство на енергия в София с оползотворяване на RDF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включително и довеждаща инфраструктура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. % на съ-финанси-ране ще бъде определен въз основа на АРП на проекта и след анализ за приложи-мостта на законода-телството за държавни помощи, планиран за извърш-ване от Джаспъ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/ четвърто  тримесечие на 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ърво/ второ  тримесе-чие 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можно е да се прилагат правилата за държавни помощи, като това ще бъде определе-но на база анализ за приложи-мостта на законода-телството за държавни помощи, планиран за извър-шване от Джаспъ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ът на БФП  за проекта ще бъде определен въз основа на АРП на проек-т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ане и изграждане на компостиращи инсталации за разделно събрани зелени и/или биоразградими отпадъц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на количеството депонирани зелени и/или биоразградими битови отпадъци чрез разделното им събиране и рецикл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 0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 РСУО, определени въз основа на 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иране и изграждане на компостиращи инсталации за разделно събрани зелени и /или биоразградими битови отпадъци, включително и довеждаща инфраструктура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на необходимото оборудване и на съоръжения и техника за разделно събиране на зелени и биоразградими битови отпадъц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то тримесечие на 2017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а срока за кандидатстване: 3 месеца от датата на публикуване на обявата и 9 месеца от датата на публикуване на обяв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 и спрямо вид и капацитет на инсталации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а комбинирана процедура за проектиране и изграждане на компостиращи инсталации и на инсталации за предварително третиране на битови отпадъц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маляване на количеството  депонирани битови отпадъци чрез осигуряване на допълнителен капацитет за предварително третиране на битови отпадъци и за разделно събиране и рециклиране чрез компостиране на разделно събрани зелени и /или биоразградими отпадъц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гуряване на необходимото оборудване и на съоръжения и техника за разделно събиране на зелени и биоразградими битови отпадъц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000 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от РСУО Шумен, Асеновград, Златица и Елх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Проектиране и изграждане на компостиращи инсталации за разделно събрани зелени и /или биоразградими битови отпадъци и за проектиране и изграждане на инсталации за предварително третиране на битови отпадъци</w:t>
            </w:r>
            <w:r>
              <w:rPr>
                <w:sz w:val="16"/>
                <w:szCs w:val="16"/>
                <w:lang w:val="ru-RU"/>
              </w:rPr>
              <w:t>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 Изграждане на довеждаща инфраструктура (напр. електроснабдяване, път, водоснабдяване), която обслужва само изгражданите обект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на необходимото оборудване и на съоръжения и техника за разделно събиране на зелени и биоразградими битови отпадъци, в т.ч. и на съдове за събиране на биоотпадъците при източника на образуване и на специализирани транспортни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месеца от датата на публикуване на обява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 и спрямо вид и капацитет на инсталации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ършване на проект "Прилагане на децентрализиран модел за управление на био-отпадъците в един от регионите за управление на отпадъци в България, вкл. изграждане на необходимата техническа инфраструктура – система за разделно събиране и съоръжение за рециклиране на събраните био-отпадъц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на количеството депонирани зелени и/или биоразградими битови отпадъци чрез разделното им събиране и рецикл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от РСУО Севлиево </w:t>
            </w:r>
            <w:del w:id="0" w:author="Author" w:date="0-00-00T00:00:00Z">
              <w:r>
                <w:rPr>
                  <w:sz w:val="16"/>
                  <w:szCs w:val="16"/>
                </w:rPr>
                <w:delText xml:space="preserve"> 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Изграждане на 2 компостиращи инсталации за разделно събрани зелени и /или биоразградими битови отпадъци, включително и довеждаща инфраструктура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на необходимото оборудване и на съоръжения и техника за разделно събиране на зелени и биоразградими битови отпадъц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твърто тримесечие на 2017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месеца от датата на публикуване на обява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500 000 </w:t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шаване на информира-ността на заинтересова-ните страни за мрежата Натура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на различни видове събития с цел повишаване на информи-раността на заинтересованите страни за мрежата Натура 2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ция „Национална служба за защита на природата“ в МО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ждане на три национални информационни кампании за представяне на ползите, които предоставя мрежата Натура 2000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ждане на форуми по актуални теми, свързани с мрежата Натура 20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уализиране на НПР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ето тримесе-чие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не и  допълване на мрежата от морски защитени зо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ършване фазата на изграждане на мрежата Натура 2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за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4 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Национална служба за защита на природата“ в МОС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артиране и определяне на природозащитното състояние на видове и местообитания в морски защитени зон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ър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есе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-чие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734 98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природозащитното състояние на видове от мрежата Натура 2000 чрез подхода ВО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обряване на природоза-щитното състояние на видове от мрежата Натура 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 910 78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ЛНЦ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об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, свързани с подготовката на проектното предлож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Дейности за подобряване на природозащитното състояние на видове в мрежата Натура 20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онни дейности и дейности за въвличане на заинтересованите страни, свързани с изпълнение на консервационни мер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ките се обявяват от МИГ/МИ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еца от обявяване на насокит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евро за хектар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зависимост от мерките, посочени в проектите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природозащитното състояние на видове и типове природни местообитания на територията на мрежата Натура 2000, попадащи в национални паркове, природни паркове и поддържани резер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природозащитното състояние на видове и типове природни местообитания на територията на мрежата Натура 2000, попадащи в национални паркове, природни паркове и поддържани резерва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 072 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П, ДПП и РИО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подобряване на структурата и функциите на горските природни местообит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изграждане/рехабилитация/реконструкция на инфраструктура, необходима за възстановяване на природни местообитания и видо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еца 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виси-мост от мерките, посочени в проектите</w:t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4 „Превенция и управление на риска от наводнения и свлачища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ки за въвеждане на решения за превенция и управление на риска от навод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емонт и реконструк-ция на защитна инфраструк-тура и хидротехни-чески съоръ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йности, свързани с подобряване на задържането на водит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>- Дейности за превенция на риска за населените места – напр. ремонт и реконструкция на защитна инфраструктура и/или  хидротехнически съоръж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повишаване на подготвеността на населението за реакция при навод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 тримесечие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пълнение на проучвания и оценки във връзка с втори ПУРН за пери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-202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вършване на подготви-телни дейности, проучвания и оценки, необходими за изготвянето на втори ПУРН за периода 2021 – 2027 г. в съответствие с Директивата за наводнения-та и Стратегията за защита от бедств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ция „Управ-ление на водите“, МОС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вяне на анализи и провеждане на проуч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чие 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-чие на 2017 г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 0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системно-базирани решения за превенция и управление на риска от навод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на риска от наводнения чрез изграждане на зелена инфраструк-ту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йности по възстановяване на заливни зон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ейности, свързани с подобряване на задържането на водит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по биологично укрепване на брегов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твърто тримесе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 тримесе-чие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зависи-мост от мерките, включени в проектите </w:t>
            </w:r>
          </w:p>
        </w:tc>
      </w:tr>
      <w:tr>
        <w:trPr/>
        <w:tc>
          <w:tcPr>
            <w:tcW w:w="16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5 „Подобряване качеството на атмосферния въздух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и за подобряване качеството на атмосферния възд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маляване замърсява-нето на атмосферния въздух чрез понижаване количествата на ФПЧ 10 и </w:t>
            </w:r>
            <w:r>
              <w:rPr>
                <w:sz w:val="16"/>
                <w:szCs w:val="16"/>
                <w:lang w:val="en-US"/>
              </w:rPr>
              <w:t>NO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</w:t>
            </w:r>
            <w:r>
              <w:rPr>
                <w:sz w:val="16"/>
                <w:szCs w:val="16"/>
                <w:lang w:val="en-US"/>
              </w:rPr>
              <w:t xml:space="preserve"> 348 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ини с нарушено качество на атмосфер-ния възду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рки, адресиращи замърсяването от битовото отопление, като например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ab/>
              <w:t>подмяна на стационарни индивидуални и многофамилни домакински горивни устройства на твърдо гориво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ab/>
              <w:t>поставяне на филтри за прахови частици на индивидуални горивни инсталаци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ab/>
              <w:t>мерки за алтернативно отопление на жилищни райони, състоящи се от индивидуални къщи и/или малки многофамилни сгради, използващи твърдо гориво за отопл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рки, адресиращи замърсяването от обществения транспорт, като например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намаляване използването на конвенционални горива в обществения транспорт, замяна на изпускателните устройства (retrofitting) на превозните средства на градския транспор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руги допълнителни мерки, идентифицирани като подходящи от бенефициентите за постигане целите на проект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рки за привеждане  на системите за мониторинг качеството на атмосферния въздух в съответствие с изискванията на законодателството, при доказана и обоснована от общинските власти и компетентните органи необходимо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21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ли въз основа на АРП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 xml:space="preserve"> четвърто тримесе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се-ч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7 г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ърво тримесе-чие на 2018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АРП на проектите и становище по отноше-ние на законода-телството за държавните помощ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38" w:gutter="0" w:header="288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Обявяването на процедурата ще се съобрази с уточнения режим на държавни помощи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бявяването на процедурата ще се съобрази с уточнения режим на държавни помощ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Индикативната стойност на проекта е в размер на 284 204 939 лв. без ДД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14375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90" r="-5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34:00Z</dcterms:created>
  <dc:creator/>
  <dc:description/>
  <cp:keywords/>
  <dc:language>en-US</dc:language>
  <cp:lastModifiedBy/>
  <dcterms:modified xsi:type="dcterms:W3CDTF">2017-09-08T08:02:00Z</dcterms:modified>
  <cp:revision>1</cp:revision>
  <dc:subject/>
  <dc:title/>
</cp:coreProperties>
</file>