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pacing w:val="80"/>
                <w:sz w:val="24"/>
                <w:szCs w:val="24"/>
                <w:lang w:val="bg-BG" w:eastAsia="en-US"/>
              </w:rPr>
            </w:pPr>
            <w:r>
              <w:rPr>
                <w:b/>
                <w:color w:val="00000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pacing w:val="80"/>
                <w:sz w:val="24"/>
                <w:szCs w:val="24"/>
                <w:lang w:val="bg-BG" w:eastAsia="en-US"/>
              </w:rPr>
            </w:pPr>
            <w:r>
              <w:rPr>
                <w:b/>
                <w:color w:val="00000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b/>
                <w:color w:val="000000"/>
                <w:spacing w:val="80"/>
                <w:sz w:val="24"/>
                <w:szCs w:val="24"/>
                <w:lang w:val="bg-BG" w:eastAsia="en-US"/>
              </w:rPr>
              <w:t>ОКОЛНА СРЕДА 2014 – 2020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8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jc w:val="right"/>
              <w:rPr>
                <w:color w:val="000000"/>
                <w:spacing w:val="24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pacing w:val="24"/>
                <w:sz w:val="24"/>
                <w:szCs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pacing w:val="24"/>
                <w:sz w:val="24"/>
                <w:szCs w:val="24"/>
                <w:lang w:val="bg-BG" w:eastAsia="en-US"/>
              </w:rPr>
              <w:t>ope@moew.government.bg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МЕТОДОЛОГИЯ И КРИТЕРИИ ЗА ОЦЕНКА НА ПРОЕКТНИ ПРЕДЛОЖЕНИЯ ПО ПРОЦЕДУРА </w:t>
      </w:r>
    </w:p>
    <w:p>
      <w:pPr>
        <w:pStyle w:val="Normal"/>
        <w:spacing w:lineRule="atLeast" w:line="26"/>
        <w:jc w:val="center"/>
        <w:rPr/>
      </w:pPr>
      <w:r>
        <w:rPr>
          <w:b/>
          <w:color w:val="000000"/>
          <w:sz w:val="24"/>
          <w:szCs w:val="24"/>
          <w:lang w:val="bg-BG"/>
        </w:rPr>
        <w:t>„</w:t>
      </w:r>
      <w:r>
        <w:rPr>
          <w:b/>
          <w:i/>
          <w:caps/>
          <w:color w:val="000000"/>
          <w:sz w:val="24"/>
          <w:szCs w:val="24"/>
          <w:lang w:val="bg-BG"/>
        </w:rPr>
        <w:t>Завършване на проект "Прилагане на децентрализиран модел за управление на био-отпадъците в един от регионите за управление на отпадъци в България, вкл. изграждане на необходимата техническа инфраструктура – система за разделно събиране и съоръжение за рециклиране на събраните био-отпадъци“</w:t>
      </w:r>
      <w:r>
        <w:rPr>
          <w:b/>
          <w:caps/>
          <w:color w:val="000000"/>
          <w:sz w:val="24"/>
          <w:szCs w:val="24"/>
          <w:lang w:val="bg-BG"/>
        </w:rPr>
        <w:t>“</w:t>
      </w:r>
      <w:r>
        <w:rPr>
          <w:b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pacing w:lineRule="atLeast" w:line="26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ПО ПРИОРИТЕТНА ОС 2 „ОТПАДЪЦИ“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НА ОПЕРАТИВНА ПРОГРАМА „ОКОЛНА СРЕДА 2014 – 2020 Г.“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Методология за оценка на проектни предложения</w:t>
      </w:r>
    </w:p>
    <w:p>
      <w:pPr>
        <w:pStyle w:val="Normal"/>
        <w:ind w:left="1080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то на оценката.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ценяването на проектно предложение се извършва в срок до три месеца от датата на изтичане на крайния срок за подаването му.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оектното предложение не се оценява и процедурата се прекратява, ако проектното предложение не е подадено чрез ИСУН2020 и/или е подадено след определения в насоките за кандидатстване, част „</w:t>
      </w:r>
      <w:r>
        <w:rPr>
          <w:i/>
          <w:color w:val="000000"/>
          <w:sz w:val="24"/>
          <w:szCs w:val="24"/>
          <w:lang w:val="bg-BG"/>
        </w:rPr>
        <w:t>условия за кандидатстване</w:t>
      </w:r>
      <w:r>
        <w:rPr>
          <w:color w:val="000000"/>
          <w:sz w:val="24"/>
          <w:szCs w:val="24"/>
          <w:lang w:val="bg-BG"/>
        </w:rPr>
        <w:t>“, краен срок.</w:t>
      </w:r>
    </w:p>
    <w:p>
      <w:pPr>
        <w:pStyle w:val="Normal"/>
        <w:spacing w:before="0" w:after="160"/>
        <w:jc w:val="both"/>
        <w:rPr/>
      </w:pPr>
      <w:r>
        <w:rPr>
          <w:color w:val="000000"/>
          <w:sz w:val="24"/>
          <w:szCs w:val="24"/>
          <w:lang w:val="bg-BG"/>
        </w:rPr>
        <w:t xml:space="preserve">Оценката на полученото проектно предложение се извършва от експертна работна група, определена със заповед на Ръководителя на Управляващия орган на програмата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ценката включва оценка на административно съответствие, оценка на допустимост и оценка за качество.</w:t>
      </w:r>
    </w:p>
    <w:p>
      <w:pPr>
        <w:pStyle w:val="Normal"/>
        <w:spacing w:before="0" w:after="160"/>
        <w:jc w:val="both"/>
        <w:rPr/>
      </w:pPr>
      <w:r>
        <w:rPr>
          <w:color w:val="000000"/>
          <w:sz w:val="24"/>
          <w:szCs w:val="24"/>
          <w:lang w:val="bg-BG"/>
        </w:rPr>
        <w:t xml:space="preserve">Проверява се дали проектното предложение отговаря на всички критерии, като за всеки критерий се поставя оценка „ДА“ или „НЕ“.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и получаване на окончателна оценка „НЕ“ по даден критерий от един от оценителите, проектното предложение не се предлага за финансиране и процедурата се прекратява по отношение на конкретния бенефициент.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 xml:space="preserve">По време на оценката на проектното предложение комуникацията с кандидатите и редакцията на установени неточности по подадено проектно предложение, се извършват електронно, чрез профила на кандидата в ИСУН 2020, от който е подаден съответният проект и промени на посочения профил са невъзможни. </w:t>
      </w:r>
    </w:p>
    <w:p>
      <w:pPr>
        <w:pStyle w:val="Normal"/>
        <w:spacing w:before="0" w:after="1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Критерии за оценка</w:t>
      </w:r>
    </w:p>
    <w:p>
      <w:pPr>
        <w:pStyle w:val="Normal"/>
        <w:ind w:left="1080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569"/>
        <w:gridCol w:w="140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ДА/НЕ/НП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, в т.ч. и за партньорите, които следва да са попълнени на английски език, и всички полета във формуляра за кандидатстване са попълнени съгласно Указания за попълване в ИСУН 2020 на информация за проектни предложения по ОПОС 2014-2020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ндидатът е представил всички документи, които се изискват за целите на кандидатстването в съответния формат и подписани, съгласно раздел 2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ценка на допустимост</w:t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андидатът, в т.ч. водеща община и общини – партньори, са  общини Севлиево, Дряново и Сухиндол от Регионално сдружение за управление на отпадъците Севлиево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 xml:space="preserve">равата и задълженията между страните за етапите на подготовката и изпълнението на проекта са </w:t>
            </w:r>
            <w:r>
              <w:rPr>
                <w:color w:val="000000"/>
                <w:sz w:val="24"/>
                <w:szCs w:val="24"/>
                <w:lang w:val="bg-BG"/>
              </w:rPr>
              <w:t>ясно уредени в писмено споразумение за партньорство съгласно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3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сканата безвъзмездна финансова помощ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4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перацията не е физически завършена или изцяло осъществена преди подаването на формуляра за кандидатстване от бенефициента, независимо дали всички свързани плащания са направени от бенефициента или не, в т.ч. от водещата община и/или от  община/общини – партньор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проектното предложение са заложени всички индикатори, указани в раздел 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В проектното предложение са включени задължителните дейности - организация и управление, информация и комуникация, които се изискват съгласно раздел 13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риториалният обхват за изпълнение на проектното предложение е територията на общини Севлиево, Дряново и Сухиндо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87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ейностите, включени в проектното предложение, за които се иска финансиране от програмата, са допустими съгласно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окът за изпълнение на проектното предложение е съобразен с максималния срок, указан в раздел 18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гионална програма за управление на отпадъците за регион Севлиево е приетата от Общинските съвети на трите общини от региона – Севлиево, Дряново и Сухиндол, съобразена е с Националния план за управление на отпадъците, срокът й на действие е до 2020 г. и включва мерки и дейности, съответстващи на подаденото проектно предложение.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отите, върху които се предвижда строителство, са собственост на   съответно на община Севлиево и община Дряново, има учредени ограничени вещни права, в т.ч. право на строеж, надстрояване или право на премина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84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2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ма издадени разрешения за строеж, които не са загубили правно действие, за проектите за двете площадки за компостиращи инсталации в общини Севлиево и Дряново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84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3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добитата собственост по т. 1 от Анекс № 1-Д-33-39/04.12.2015 г. към Споразумение № Д-33-39/31.10.2014 г. не е прехвърлена, както и придобитата собственост не е използвана за цели, различни от тези за проекта по т. 1 от това споразумени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1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ектното предложение осигурява изцяло изпълнение на недовършените дейности по етап ІІІ и етап ІV в съответствие с приетите резултати от изпълнение на етап І и ІІ от договор № Д-33-10/30.04.2014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едставените поотделно за двете компостиращи инсталации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Схема за контрол на качеството на компост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,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План за използване на получения краен продукт – компост, План за третиране на остатъчния отпадък от инсталацията за компостиране, който следва да бъде предаван за третиране в съоръжение или инсталация, отговарящо на нормативните изисквания, </w:t>
            </w:r>
            <w:r>
              <w:rPr>
                <w:color w:val="000000"/>
                <w:sz w:val="24"/>
                <w:szCs w:val="24"/>
                <w:lang w:val="bg-BG"/>
              </w:rPr>
              <w:t>както и общата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 Визия за организиране на работата на площадките за компостиране на място, вкл. за осъществяване на контрол на отпадъците на вход </w:t>
            </w:r>
            <w:r>
              <w:rPr>
                <w:color w:val="000000"/>
                <w:sz w:val="24"/>
                <w:szCs w:val="24"/>
                <w:lang w:val="bg-BG"/>
              </w:rPr>
              <w:t>са изготвени съгласно изискванията на насоките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Анализът на разходите и ползите е изготвен в съответствие с изискванията на Ръководство за анализ разходи-ползи на инвестиционни проекти за програмен период 2014-2020 и доказва, че проектът е целесъобразен от икономическа гледна точка и че исканото финансиране е необходимо за осигуряване на финансовата жизнеспособност на проек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едвидените дейности са ясно описани, обвързани са с целите на проектното предложение и с индикаторите по 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ланът за външно възлагане е реалистичен и съобразен с нормативните изисквания в областта на обществените поръч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рафикът за изпълнение на дейностите по проекта е реалистичен и съобразен с плана за външно възлаг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ейностите са остойностени въз основа на анализ, съобразено с резултатите от изпълнените етапи І и ІІ и заложеното по етапи ІІІ и ІV по договор № Д-33-10/30.04.2014 г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сканото финансиране (безвъзмездната финансова помощ) се отнася само за допустими разходи и е в границите, указани в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тойността на дейностите 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ъобразен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ъс заложените в бюджета разход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едвиден е екип за управление, чиято организационна структура ясно демонстрира разделение на функциите в екипа и надеждни механизми за контро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ектът демонстрира спазването на приложимите хоризонтални принципи на ЕС, посочени в раздел 17 от условията за кандидатстване,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 xml:space="preserve"> както и приложимите критерии от „</w:t>
            </w:r>
            <w:r>
              <w:rPr>
                <w:rFonts w:eastAsia="Calibri"/>
                <w:i/>
                <w:color w:val="000000"/>
                <w:sz w:val="24"/>
                <w:szCs w:val="24"/>
                <w:lang w:val="bg-BG" w:eastAsia="en-US"/>
              </w:rPr>
              <w:t>Насоки за интегриране на политиката по околна среда и политиката по изменение на климата в Европейските структурни и инвестиционни фондове - фаза „Изпълнение на Споразумението за партньорство и програмите в периода 2014 - 2020г.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”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CharCharCharCharCharCharChar">
    <w:name w:val="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44:00Z</dcterms:created>
  <dc:creator>userdtk</dc:creator>
  <dc:description/>
  <dc:language>en-US</dc:language>
  <cp:lastModifiedBy>zhmetodieva</cp:lastModifiedBy>
  <cp:lastPrinted>2017-08-21T14:01:00Z</cp:lastPrinted>
  <dcterms:modified xsi:type="dcterms:W3CDTF">2017-08-22T09:44:00Z</dcterms:modified>
  <cp:revision>2</cp:revision>
  <dc:subject/>
  <dc:title/>
</cp:coreProperties>
</file>