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ОРАЗУМЕНИЕ МЕЖДУ КАНДИДАТ И ПАРТНЬОР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Днес, …………………г., в гр. ……………………, във връзка с изпълнение на проект „…………………………”, наричан по – долу „проекта”, по </w:t>
      </w:r>
      <w:r>
        <w:rPr>
          <w:color w:val="000000"/>
          <w:spacing w:val="1"/>
        </w:rPr>
        <w:t xml:space="preserve">процедура за предоставяне на безвъзмездна финансова помощ BG05M2ОP001-2.016 „Модернизация на висшите училища“, </w:t>
      </w:r>
      <w:r>
        <w:rPr>
          <w:sz w:val="22"/>
          <w:szCs w:val="22"/>
        </w:rPr>
        <w:t>одобрен за финансиране от Ръководителя на Управляващия орган на Оперативна програма „Наука и образование за интелигентен растеж“ 2014-2020 г. (ОПНОИР), се сключи настоящото споразумение между: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„………………”</w:t>
      </w:r>
      <w:r>
        <w:rPr>
          <w:sz w:val="22"/>
          <w:szCs w:val="22"/>
        </w:rPr>
        <w:t>, ЕИК…………….., дан. №………………, седалище …….., адрес на управление……………………., представлявано от……………………в качеството му на ………………, наричано по-долу „Кандидат”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„………………”</w:t>
      </w:r>
      <w:r>
        <w:rPr>
          <w:sz w:val="22"/>
          <w:szCs w:val="22"/>
        </w:rPr>
        <w:t>, ЕИК…………….., дан. №………………, седалище …….., адрес на управление……………………., представлявано от……………………в качеството му на ………………, наричано по-долу „Партньор 1”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„………………”</w:t>
      </w:r>
      <w:r>
        <w:rPr>
          <w:sz w:val="22"/>
          <w:szCs w:val="22"/>
        </w:rPr>
        <w:t>, ЕИК…………….., дан. №………………, седалище …….., адрес на управление……………………., представлявано от……………………в качеството му на ………………, наричано по-долу „Партньор 2”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„………………”</w:t>
      </w:r>
      <w:r>
        <w:rPr>
          <w:sz w:val="22"/>
          <w:szCs w:val="22"/>
        </w:rPr>
        <w:t>, ЕИК…………….., дан. №………………, седалище …….., адрес на управление……………………., представлявано от……………………в качеството му на ………………, наричано по-долу „Партньор 3”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описват се всички партньори по проекта/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Чл. 1. Страните по споразумението се споразумяха за следното разпределение на дейностите при осъществяването на проекта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Кандидатът се задължава да …………….</w:t>
      </w:r>
      <w:r>
        <w:rPr>
          <w:i/>
          <w:sz w:val="22"/>
          <w:szCs w:val="22"/>
        </w:rPr>
        <w:t>(отбелязват се подробно конкретните дейности, които Кандидатът се задължава да извърши във връзка с изпълнението на проекта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ртньор 1 се задължава да ………………………… </w:t>
      </w:r>
      <w:r>
        <w:rPr>
          <w:i/>
          <w:sz w:val="22"/>
          <w:szCs w:val="22"/>
        </w:rPr>
        <w:t>(отбелязват се подробно конкретните дейности, които партньорът се задължава да извърши във връзка с изпълнението на проекта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артньор 2 се задължава да ………………………… </w:t>
      </w:r>
      <w:r>
        <w:rPr>
          <w:i/>
          <w:sz w:val="22"/>
          <w:szCs w:val="22"/>
        </w:rPr>
        <w:t>(отбелязват се подробно конкретните дейности, които партньорът се задължава да извърши във връзка с изпълнението на проект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артньор 3 се задължава да ………………………… </w:t>
      </w:r>
      <w:r>
        <w:rPr>
          <w:i/>
          <w:sz w:val="22"/>
          <w:szCs w:val="22"/>
        </w:rPr>
        <w:t>(отбелязват се подробно конкретните дейности, които партньорът се задължава да извърши във връзка с изпълнението на проекта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. 2. Страните по споразумението се споразумяха разпределението на средствата, предвидени за дейностите, които ще се изпълняват съответно от кандидата и от партньорите, да се извършва съгласно следното разпределение на разходите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701"/>
        <w:gridCol w:w="174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дид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оцент от общата стойност на дейност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ясто на изпълнение на дейност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ност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ност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тньор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ност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ност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тньор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ност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ност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ньор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ност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ност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Чл. 3. (1) Отговорност пред Управляващия орган за неизпълнение на някое от задълженията по настоящото споразумение носи Кандидатът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(2) Когато неизпълнението по ал. 1 се дължи на неизпълнение на задължение на партньор по проекта, Кандидатът има право да иска от него вредите, които е претърпял вследствие това неизпълнение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. 4. При изпълнението на проекта Кандидатът се ангажира да контролира партньорите за спазването на изискванията за разграничение на икономическата от неикономическата дейност, когато е приложимо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. 5. При изпълнението на проекта Кандидатът се ангажира... </w:t>
      </w:r>
      <w:r>
        <w:rPr>
          <w:i/>
          <w:sz w:val="22"/>
          <w:szCs w:val="22"/>
        </w:rPr>
        <w:t xml:space="preserve">/ описват се други специфични условия във връзка с бъдещото  изпълнение на проекта/ </w:t>
      </w:r>
      <w:r>
        <w:rPr>
          <w:sz w:val="22"/>
          <w:szCs w:val="22"/>
        </w:rPr>
        <w:t>(по преценка на страните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л. 6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При изпълнението на проекта Партньорите се ангажират... </w:t>
      </w:r>
      <w:r>
        <w:rPr>
          <w:i/>
          <w:sz w:val="22"/>
          <w:szCs w:val="22"/>
        </w:rPr>
        <w:t xml:space="preserve">/ описват се други специфични условия във връзка с бъдещото изпълнение на проекта/  </w:t>
      </w:r>
      <w:r>
        <w:rPr>
          <w:sz w:val="22"/>
          <w:szCs w:val="22"/>
        </w:rPr>
        <w:t>(по преценка на страните)</w:t>
      </w:r>
    </w:p>
    <w:p>
      <w:pPr>
        <w:pStyle w:val="Normal"/>
        <w:spacing w:lineRule="auto" w:line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Чл. 7. След приключване на проекта Кандидатът и Партньорите участват в осигуряването на устойчивост на дейностите и/или финансирането като ..................... </w:t>
      </w:r>
      <w:r>
        <w:rPr>
          <w:i/>
          <w:sz w:val="22"/>
          <w:szCs w:val="22"/>
        </w:rPr>
        <w:t>/описват се ангажиментите на кандидата и всеки партньор  в осигуряването на устойчивост на резултатите от проекта/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. 8. За всички неуредени в това споразумение случаи се прилага законодателството на Република България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Чл. 9. Настоящото споразумение влиза в сила в момента на сключване на договора за предоставяне на безвъзмездна финансова помощ. Тази клауза не може да бъде променяна от страните по споразумението при никакви обстоятелств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разумението се сключи в </w:t>
      </w:r>
      <w:r>
        <w:rPr>
          <w:sz w:val="22"/>
          <w:szCs w:val="22"/>
          <w:lang w:val="ru-RU"/>
        </w:rPr>
        <w:t>……..</w:t>
      </w:r>
      <w:r>
        <w:rPr>
          <w:sz w:val="22"/>
          <w:szCs w:val="22"/>
        </w:rPr>
        <w:t xml:space="preserve"> еднообразни екземпляра - по един за всяка от страните в споразумението и един за Договарящия орган, и се подписа, както следва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Кандидата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1 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артньор 2 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3 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-26" w:hanging="0"/>
      <w:jc w:val="center"/>
      <w:rPr/>
    </w:pPr>
    <w:r>
      <w:rPr>
        <w:b/>
        <w:sz w:val="20"/>
        <w:lang w:val="ru-RU"/>
      </w:rPr>
      <w:tab/>
      <w:tab/>
    </w:r>
    <w:r>
      <w:rPr>
        <w:sz w:val="20"/>
      </w:rPr>
      <w:tab/>
    </w:r>
    <w:r>
      <w:rPr>
        <w:b/>
        <w:sz w:val="20"/>
      </w:rPr>
      <w:t>стр.</w:t>
    </w:r>
    <w:r>
      <w:rPr>
        <w:b/>
        <w:sz w:val="20"/>
        <w:lang w:val="ru-RU"/>
      </w:rPr>
      <w:t xml:space="preserve">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4</w:t>
    </w:r>
    <w:r>
      <w:rPr>
        <w:rStyle w:val="PageNumber"/>
        <w:sz w:val="20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стоящото споразумение съдържа минимално изискуемото съдържание. Същото може да бъде допълвано по преценка на страните (с изключение на клаузата за момента на влизане в сила на споразумението), без това да противоречи на Насоките за кандидатстване, административния договор и приложенията към него. Освен допълнения, би било допустимо единствено премахването на клаузи, за които Управляващият орган изрично е посочил в образеца, че попълването им е по преценка на страните. Не е допустимо модифициране на клаузи в образеца на Споразумение. </w:t>
      </w:r>
      <w:r>
        <w:rPr>
          <w:szCs w:val="24"/>
        </w:rPr>
        <w:t>Всякакви изменения в настоящото споразумение се извършват само в писмена форма и се съгласуват с Управляващия орг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lang w:val="en-US" w:eastAsia="en-US"/>
      </w:rPr>
    </w:pPr>
    <w:r>
      <w:rPr>
        <w:rFonts w:eastAsia="Calibri"/>
        <w:lang w:val="en-US" w:eastAsia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lang w:eastAsia="en-US"/>
      </w:rPr>
    </w:pPr>
    <w:r>
      <w:rPr>
        <w:rFonts w:eastAsia="Calibri"/>
        <w:lang w:val="en-GB" w:eastAsia="en-US"/>
      </w:rPr>
      <w:drawing>
        <wp:inline distT="0" distB="0" distL="0" distR="0">
          <wp:extent cx="2475230" cy="8350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7523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eastAsia="en-US"/>
      </w:rPr>
      <w:tab/>
      <w:tab/>
    </w:r>
    <w:r>
      <w:rPr>
        <w:rFonts w:eastAsia="Calibri"/>
        <w:lang w:val="en-GB" w:eastAsia="en-US"/>
      </w:rPr>
      <w:drawing>
        <wp:inline distT="0" distB="0" distL="0" distR="0">
          <wp:extent cx="2346960" cy="82931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9715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5pt" to="449.95pt,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2">
    <w:name w:val="SubTitle 2"/>
    <w:basedOn w:val="Normal"/>
    <w:qFormat/>
    <w:pPr>
      <w:snapToGrid w:val="false"/>
      <w:spacing w:before="0" w:after="240"/>
      <w:jc w:val="center"/>
    </w:pPr>
    <w:rPr>
      <w:b/>
      <w:sz w:val="32"/>
      <w:szCs w:val="20"/>
      <w:lang w:val="en-GB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CharCharCharCharCharChar1CharCharCharCharChar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39:00Z</dcterms:created>
  <dc:creator>E.Dimitrova</dc:creator>
  <dc:description/>
  <cp:keywords/>
  <dc:language>en-US</dc:language>
  <cp:lastModifiedBy>user</cp:lastModifiedBy>
  <cp:lastPrinted>2008-12-22T09:28:00Z</cp:lastPrinted>
  <dcterms:modified xsi:type="dcterms:W3CDTF">2020-06-09T10:52:00Z</dcterms:modified>
  <cp:revision>19</cp:revision>
  <dc:subject/>
  <dc:title>СПОРАЗУМЕНИЕ</dc:title>
</cp:coreProperties>
</file>