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кандидат/лице, което е овласт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 безвъзмездна финансова помощ BG05SFPR001-3.004 „Подкрепа за развитие на проектна докторантура“,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 1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3.004 „Подкрепа за развитие на проектна докторантура“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 2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/>
        <w:t>с ЕИК .................................................... по процедура за предоставяне на  безвъзмездна финансова помощ BG05SFPR001-3.004 „Подкрепа за развитие на проектна докторантура“,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/>
        <w:jc w:val="both"/>
        <w:rPr/>
      </w:pPr>
      <w:r>
        <w:rPr/>
        <w:t>1. Сме прочели и сме запознати с Насоките за кандидатстван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помощ, разбираме ролята си по проекта и сме съгласни с представеното проектно предложение, както и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всички физически и юридически лица и техни обединения, които участват съвместно с кандидата в подготовката и/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.</w:t>
      </w:r>
    </w:p>
    <w:p>
      <w:pPr>
        <w:pStyle w:val="Normal"/>
        <w:spacing w:lineRule="auto" w:line="360"/>
        <w:jc w:val="both"/>
        <w:rPr/>
      </w:pPr>
      <w:r>
        <w:rPr/>
        <w:t>3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4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5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6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7. Кандидатът и всеки един от партньорите не участват в повече от шест проектни предложения по процедур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8. Разпределението на финансовия ресурс и на докторантите между кандидата и партньорите в подаденото проектно предложение и споделянето на ресурси съответства на описано в таблицата по-долу: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51"/>
        <w:gridCol w:w="1654"/>
        <w:gridCol w:w="2484"/>
        <w:gridCol w:w="138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ия брой докторанти по проек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ясто на зачисляване на доктора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оделяне на ресурс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>
          <w:lang w:val="en-US"/>
        </w:rPr>
        <w:t>9</w:t>
      </w:r>
      <w:r>
        <w:rPr/>
        <w:t>.  Дейностите в проектното предложение ще бъдат изпълнявани от кандидата и от партньорите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/>
        <w:t>Запознати сме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при подаване на всяко искане за плащане кандидатът и всеки един от партньорите следва да декларира спазването на горепосоченото изискване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на етапа на изпълнение на проекта Управляващият орган ще проверява дали горепосоченото изискване е спазено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колона „Място на зачисляване на докторанта“ се посочва районът на планиране (Югозападен/Южен централен/Югоизточен/Северозападен/Северен централен/Североизточен район), в който е ситуиран  кандидатът/партньорът висше училище (основно звено на висше училище)/научна организация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в проектното предложение се предвижда споделяне на ресурси между партниращите организации, в колона „Споделяне на ресурси“ се попълва видът на ресурса (човешки/материален/технически).</w:t>
      </w:r>
    </w:p>
    <w:p>
      <w:pPr>
        <w:pStyle w:val="Footnote"/>
        <w:jc w:val="both"/>
        <w:rPr/>
      </w:pPr>
      <w:r>
        <w:rPr>
          <w:sz w:val="18"/>
          <w:szCs w:val="18"/>
        </w:rPr>
        <w:t>В случай че в проектното предложение</w:t>
      </w:r>
      <w:r>
        <w:rPr/>
        <w:t xml:space="preserve"> НЕ </w:t>
      </w:r>
      <w:r>
        <w:rPr>
          <w:sz w:val="18"/>
          <w:szCs w:val="18"/>
        </w:rPr>
        <w:t>се предвижда споделяне на ресурси между партниращите организации, в колона „Споделяне на ресурси“ се попълва „Неприложимо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18:00Z</dcterms:created>
  <dc:creator>anicolova</dc:creator>
  <dc:description/>
  <cp:keywords/>
  <dc:language>en-US</dc:language>
  <cp:lastModifiedBy>Nely Georgieva</cp:lastModifiedBy>
  <cp:lastPrinted>2008-11-03T19:41:00Z</cp:lastPrinted>
  <dcterms:modified xsi:type="dcterms:W3CDTF">2024-01-17T08:16:00Z</dcterms:modified>
  <cp:revision>16</cp:revision>
  <dc:subject/>
  <dc:title>                                                          </dc:title>
</cp:coreProperties>
</file>