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кандидат/лице, което е овласт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 безвъзмездна финансова помощ BG05SFPR001-3.002 „От висше образование към заетост“,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безвъзмездна финансова помощ BG05SFPR001-3.002 „От висше образование към заетост“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/>
        <w:jc w:val="both"/>
        <w:rPr/>
      </w:pPr>
      <w:r>
        <w:rPr/>
        <w:t>1. Сме прочели и сме запознати с Насоките за кандидатстван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помощ, разбираме ролята си по проекта и сме съгласни с представеното проектно предложение, както и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са всички физически и юридически лица и техни обединения, които участват съвместно с кандидата в подготовката и/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.</w:t>
      </w:r>
    </w:p>
    <w:p>
      <w:pPr>
        <w:pStyle w:val="Normal"/>
        <w:spacing w:lineRule="auto" w:line="360"/>
        <w:jc w:val="both"/>
        <w:rPr/>
      </w:pPr>
      <w:r>
        <w:rPr/>
        <w:t xml:space="preserve">3. В бюджета на проектното предложение </w:t>
      </w:r>
      <w:bookmarkStart w:id="0" w:name="_Hlk164154231"/>
      <w:r>
        <w:rPr/>
        <w:t>са планирани следните средства, които ще се разходват от партньора:</w:t>
      </w:r>
    </w:p>
    <w:p>
      <w:pPr>
        <w:pStyle w:val="Normal"/>
        <w:spacing w:lineRule="auto" w:line="360"/>
        <w:jc w:val="both"/>
        <w:rPr/>
      </w:pPr>
      <w:bookmarkEnd w:id="0"/>
      <w:r>
        <w:rPr/>
        <w:t xml:space="preserve"> 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0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зход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ходи за провеждане на студентски практи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ходи за проучване на международния опит (мобилност на персонал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ходи за организиране и логистика на съби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ки разходи за персона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еки разход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нкретният размер на средствата за изпълнението на дейностите за апробиране на дуално обучение на студенти, ако е приложимо, които ще се изпълняват от партньора, ще бъдат определяни в процеса на изпълнение на проекта, в зависимост от броя на включените в дейностите по проекта представители на целевите групи и в съответствие с размерите на разходите, определени в Насоките за кандидатстване по процедура BG05SFPR001-3.002 „От висше образование към заетост“.</w:t>
      </w:r>
    </w:p>
    <w:p>
      <w:pPr>
        <w:pStyle w:val="Normal"/>
        <w:spacing w:lineRule="auto" w:line="360"/>
        <w:jc w:val="both"/>
        <w:rPr/>
      </w:pPr>
      <w:r>
        <w:rPr/>
        <w:t>4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5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6. Партньорът ще има право да получава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/>
      </w:pPr>
      <w:bookmarkStart w:id="1" w:name="_Hlk164153036"/>
      <w:bookmarkEnd w:id="1"/>
      <w:r>
        <w:rPr>
          <w:lang w:eastAsia="en-US"/>
        </w:rPr>
        <w:t>8. Дейностите в проектното предложение ще бъдат изпълнявани от кандидата и от партньора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Запознати сме, че: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/>
      </w:pPr>
      <w:r>
        <w:rPr>
          <w:lang w:eastAsia="en-US"/>
        </w:rPr>
        <w:t>- при подаване на всяко искане за плащане кандидатът и партньорът следва да декларират спазването на горепосоченото изискване;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- на етапа на изпълнение на проекта Управляващият орган ще проверява дали горепосоченото изискване е спазено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  <w:bookmarkStart w:id="2" w:name="_Hlk164153036"/>
      <w:bookmarkStart w:id="3" w:name="_Hlk164153036"/>
      <w:bookmarkEnd w:id="3"/>
    </w:p>
    <w:p>
      <w:pPr>
        <w:pStyle w:val="Normal"/>
        <w:spacing w:lineRule="auto" w:line="360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от кандидата и от партньора за всяко заявено партньорство поотделно.</w:t>
      </w:r>
      <w:r>
        <w:rPr/>
        <w:t xml:space="preserve"> П</w:t>
      </w:r>
      <w:r>
        <w:rPr>
          <w:color w:val="000000"/>
          <w:sz w:val="18"/>
          <w:szCs w:val="18"/>
        </w:rPr>
        <w:t>одписва се от официалните представители на кандидата и на партньора или от лица, оправомощени да ги представляват. В случай че партньорът се представлява  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2:00Z</dcterms:created>
  <dc:creator>anicolova</dc:creator>
  <dc:description/>
  <cp:keywords/>
  <dc:language>en-US</dc:language>
  <cp:lastModifiedBy>Nely Georgieva</cp:lastModifiedBy>
  <cp:lastPrinted>2008-11-03T19:41:00Z</cp:lastPrinted>
  <dcterms:modified xsi:type="dcterms:W3CDTF">2024-04-16T07:05:00Z</dcterms:modified>
  <cp:revision>37</cp:revision>
  <dc:subject/>
  <dc:title>                                                          </dc:title>
</cp:coreProperties>
</file>