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2 „От висше образование към заетост“,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3761507023"/>
            <w:bookmarkStart w:id="4" w:name="__Fieldmark__0_3761507023"/>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3761507023"/>
            <w:bookmarkStart w:id="6" w:name="__Fieldmark__1_3761507023"/>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3761507023"/>
            <w:bookmarkStart w:id="8" w:name="__Fieldmark__2_3761507023"/>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3-25T07:39:00Z</dcterms:modified>
  <cp:revision>34</cp:revision>
  <dc:subject/>
  <dc:title>                                                          </dc:title>
</cp:coreProperties>
</file>