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кандидат/лице, което е овласт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директно предоставяне на  безвъзмездна финансова помощ BG05SFPR001-3.005 „Развитие на дуалната система на обучение в ПОО (чрез прилагане на подхода ИТИ)“, 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 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директно предоставяне на  безвъзмездна финансова помощ BG05SFPR001-3.005 „Развитие на дуалната система на обучение в ПОО (чрез прилагане на подхода ИТИ)“,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lang w:val="en-US"/>
        </w:rPr>
        <w:t>/</w:t>
      </w:r>
      <w:r>
        <w:rPr>
          <w:i/>
          <w:iCs/>
        </w:rPr>
        <w:t>при повече от 1 партньор се добавят допълнителни редове и се изброяват всички партньори/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Декларирам</w:t>
      </w:r>
      <w:r>
        <w:rPr>
          <w:b/>
          <w:lang w:val="en-US"/>
        </w:rPr>
        <w:t>/</w:t>
      </w:r>
      <w:r>
        <w:rPr>
          <w:b/>
        </w:rPr>
        <w:t xml:space="preserve">е, че: </w:t>
      </w:r>
    </w:p>
    <w:p>
      <w:pPr>
        <w:pStyle w:val="Normal"/>
        <w:spacing w:lineRule="auto" w:line="360"/>
        <w:jc w:val="both"/>
        <w:rPr/>
      </w:pPr>
      <w:r>
        <w:rPr/>
        <w:t>1. Сме прочели и сме запознати с Насоките за кандидатстване и приложенията към тях и разбираме и сме съгласни със задълженията, които произтичат от участието ни по настоящата процедура за директно предоставяне на безвъзмездна финансова помощ, разбираме ролята си по проекта и сме съгласни с представеното проектно предложение, както и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всички физически и юридически лица и техни обединения, които участват съвместно с кандидата в подготовката и/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.</w:t>
      </w:r>
    </w:p>
    <w:p>
      <w:pPr>
        <w:pStyle w:val="Normal"/>
        <w:spacing w:lineRule="auto" w:line="360"/>
        <w:jc w:val="both"/>
        <w:rPr/>
      </w:pPr>
      <w:r>
        <w:rPr/>
        <w:t>3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4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5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6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7. Разпределението на финансовия ресурс между кандидата и партньорите в подаденото проектно предложение съответства на описано в таблицата по-долу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023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/>
        <w:t>8.  Дейностите в проектното предложение ще бъдат изпълнявани от кандидата и от партньорите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/>
        <w:t>Запознати сме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при подаване на всяко искане за плащане кандидатът и всеки един от партньорите следва да декларира спазването на горепосоченото изискване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на етапа на изпълнение на проекта Управляващият орган ще проверява дали горепосоченото изискване е спазено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53:00Z</dcterms:created>
  <dc:creator>anicolova</dc:creator>
  <dc:description/>
  <cp:keywords/>
  <dc:language>en-US</dc:language>
  <cp:lastModifiedBy>Mariya Stanevska</cp:lastModifiedBy>
  <cp:lastPrinted>2008-11-03T19:41:00Z</cp:lastPrinted>
  <dcterms:modified xsi:type="dcterms:W3CDTF">2024-08-09T12:52:00Z</dcterms:modified>
  <cp:revision>6</cp:revision>
  <dc:subject/>
  <dc:title>                                                          </dc:title>
</cp:coreProperties>
</file>