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M2OP001-3.003 „Достъп на уязвими групи и непедагогически персонал до висше образование”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178847213"/>
            <w:bookmarkStart w:id="1" w:name="__Fieldmark__0_178847213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178847213"/>
            <w:bookmarkStart w:id="3" w:name="__Fieldmark__1_178847213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178847213"/>
            <w:bookmarkStart w:id="5" w:name="__Fieldmark__2_178847213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178847213"/>
            <w:bookmarkStart w:id="7" w:name="__Fieldmark__3_178847213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178847213"/>
            <w:bookmarkStart w:id="9" w:name="__Fieldmark__4_178847213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178847213"/>
            <w:bookmarkStart w:id="11" w:name="__Fieldmark__5_178847213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/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2:00Z</dcterms:created>
  <dc:creator>Iva Koleva</dc:creator>
  <dc:description/>
  <cp:keywords/>
  <dc:language>en-US</dc:language>
  <cp:lastModifiedBy>Branimira Vezhdarova</cp:lastModifiedBy>
  <dcterms:modified xsi:type="dcterms:W3CDTF">2025-05-01T15:16:00Z</dcterms:modified>
  <cp:revision>3</cp:revision>
  <dc:subject/>
  <dc:title>Образец ФАР - бенефициенти</dc:title>
</cp:coreProperties>
</file>