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SFPR001-2.003 „Подкрепа за ученици с таланти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3429737604"/>
            <w:bookmarkStart w:id="1" w:name="__Fieldmark__0_3429737604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3429737604"/>
            <w:bookmarkStart w:id="3" w:name="__Fieldmark__1_3429737604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3429737604"/>
            <w:bookmarkStart w:id="5" w:name="__Fieldmark__2_3429737604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3429737604"/>
            <w:bookmarkStart w:id="7" w:name="__Fieldmark__3_3429737604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3429737604"/>
            <w:bookmarkStart w:id="9" w:name="__Fieldmark__4_3429737604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3429737604"/>
            <w:bookmarkStart w:id="11" w:name="__Fieldmark__5_3429737604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Branimira Vezhdarova</cp:lastModifiedBy>
  <dcterms:modified xsi:type="dcterms:W3CDTF">2025-07-31T13:22:00Z</dcterms:modified>
  <cp:revision>8</cp:revision>
  <dc:subject/>
  <dc:title>Образец ФАР - бенефициенти</dc:title>
</cp:coreProperties>
</file>