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rPr>
      </w:pPr>
      <w:r>
        <w:rPr>
          <w:b/>
          <w:i/>
        </w:rPr>
        <w:t xml:space="preserve">Приложение </w:t>
      </w:r>
      <w:r>
        <w:rPr>
          <w:b/>
          <w:i/>
          <w:lang w:val="en-US"/>
        </w:rPr>
        <w:t>IX</w:t>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tab/>
      </w:r>
      <w:r>
        <w:rPr>
          <w:bCs/>
        </w:rPr>
        <w:t xml:space="preserve"> </w:t>
      </w:r>
      <w:r>
        <w:rPr>
          <w:b/>
        </w:rPr>
        <w:t>РЕЖИМ НА ПОМОЩ – НОРМАТИВНА УРЕДБА  И АНАЛИЗИ</w:t>
        <w:br/>
      </w:r>
    </w:p>
    <w:p>
      <w:pPr>
        <w:pStyle w:val="Normal"/>
        <w:jc w:val="both"/>
        <w:rPr/>
      </w:pPr>
      <w:r>
        <w:rPr/>
        <w:t xml:space="preserve">Съгласно т.16. Приложим режим на минимални/държавни помощи </w:t>
      </w:r>
      <w:r>
        <w:rPr>
          <w:lang w:val="en-US"/>
        </w:rPr>
        <w:t>(</w:t>
      </w:r>
      <w:r>
        <w:rPr/>
        <w:t>ако е приложимо</w:t>
      </w:r>
      <w:r>
        <w:rPr>
          <w:lang w:val="en-US"/>
        </w:rPr>
        <w:t>)</w:t>
      </w:r>
      <w:r>
        <w:rPr/>
        <w:t xml:space="preserve"> от Условията за кандидатстване по </w:t>
      </w:r>
      <w:r>
        <w:rPr>
          <w:b/>
          <w:bCs/>
        </w:rPr>
        <w:t>процедура BG05SFPR001-3.003 „Достъп на уязвими групи и непедагогически персонал до висше образование“</w:t>
      </w:r>
      <w:r>
        <w:rPr/>
        <w:t>, Управляващият орган на Програма „Образование“ 2021-2027 г. представя следната обосновка за избрания режим на помощ по цитираната процедура:</w:t>
      </w:r>
    </w:p>
    <w:p>
      <w:pPr>
        <w:pStyle w:val="Normal"/>
        <w:jc w:val="both"/>
        <w:rPr/>
      </w:pPr>
      <w:r>
        <w:rPr/>
      </w:r>
    </w:p>
    <w:p>
      <w:pPr>
        <w:pStyle w:val="Normal"/>
        <w:numPr>
          <w:ilvl w:val="0"/>
          <w:numId w:val="1"/>
        </w:numPr>
        <w:spacing w:lineRule="auto" w:line="360"/>
        <w:jc w:val="both"/>
        <w:rPr>
          <w:u w:val="single"/>
        </w:rPr>
      </w:pPr>
      <w:r>
        <w:rPr>
          <w:u w:val="single"/>
        </w:rPr>
        <w:t>Преглед на приложимата нормативна уредба</w:t>
      </w:r>
    </w:p>
    <w:p>
      <w:pPr>
        <w:pStyle w:val="Normal"/>
        <w:pBdr>
          <w:top w:val="single" w:sz="4" w:space="1" w:color="000000"/>
          <w:left w:val="single" w:sz="4" w:space="13" w:color="000000"/>
          <w:bottom w:val="single" w:sz="4" w:space="1" w:color="000000"/>
          <w:right w:val="single" w:sz="4" w:space="4" w:color="000000"/>
        </w:pBdr>
        <w:spacing w:before="120" w:after="0"/>
        <w:jc w:val="both"/>
        <w:rPr>
          <w:lang w:val="en-US"/>
        </w:rPr>
      </w:pPr>
      <w:r>
        <w:rPr/>
        <w:t xml:space="preserve">Съгласно постоянната съдебна практика на Съда на ЕС квалифицирането на дадена операция като „държавна помощ“ по смисъла на чл.107, § 1 от ДФЕС изисква кумулативно да са изпълнени следните условия: </w:t>
      </w:r>
      <w:r>
        <w:rPr>
          <w:lang w:val="en-US"/>
        </w:rPr>
        <w:t>1</w:t>
      </w:r>
      <w:r>
        <w:rPr/>
        <w:t xml:space="preserve">/ да има подкрепа от страна на държавата; 2/ да се засяга търговията между държавите – членки; 3/ да се предоставя селективно предимство на бенефициентите; 4/ да се нарушава /заплашва конкуренцията. Съгласно т. 17 - 18 от Известието, чл. 107, §1 от ДФЕС не се прилага, когато публично правни субекти действат „в качеството си на публични органи“, каквито са държавните и общинските училища от средното образование и държавните висши училища, когато извършват нестопански дейности по настоящата процедур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Държавните и общински училища от средното образование – кандидати и партньори, </w:t>
      </w:r>
      <w:r>
        <w:rPr/>
        <w:t xml:space="preserve">съгласно Закона за предучилищното и училищното образование (ЗПУО) са публични субекти, които изпълняват държавната политика в сферата на образованието и не се считат за предприятия по смисъла на и за целите на чл. 107, параграф 1 от Договора за функциониране на Европейския съюз (ДФЕС).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Съгласно чл. 25 и последващи от ЗПУО </w:t>
      </w:r>
      <w:r>
        <w:rPr>
          <w:b/>
          <w:bCs/>
        </w:rPr>
        <w:t>държавните и общински училища</w:t>
      </w:r>
      <w:r>
        <w:rPr/>
        <w:t xml:space="preserve"> са институции в системата на  образованието, в които се обучават, възпитават и социализират ученици като се осигуряват условия за равен достъп за придобиване на етап/степен на образование и личностно им развитие. </w:t>
      </w:r>
      <w:r>
        <w:rPr>
          <w:b/>
          <w:bCs/>
        </w:rPr>
        <w:t>Дейностите на държавните и общински училища от средното образование по настоящата процедура, съгласно ЗПУО и подзаконовата нормативна уредба в сферата на образованието, могат да се считат за нестопански, когато за изпълнението им в нормативен акт същите са посочени като такива, т.к. са „дейности, които са обект на държавна политика“ съгласно §1, т. 5 от Допълнителните разпоредби на ЗПУО</w:t>
      </w:r>
      <w:r>
        <w:rPr>
          <w:rStyle w:val="FootnoteCharacters"/>
          <w:rStyle w:val="FootnoteAnchor"/>
          <w:b/>
          <w:bCs/>
        </w:rPr>
        <w:footnoteReference w:id="2"/>
      </w:r>
      <w:r>
        <w:rPr/>
        <w:t xml:space="preserve">. В съответствие с т. 28 - 29 от Известието общественото образование, организирано в рамките на националната образователна система и контролирано от държавата, може да се счита за нестопанска дейност. Във връзка с това Съдът е приел, че държавата: „създавайки и поддържайки такава система на публично образование, която се финансира </w:t>
      </w:r>
      <w:r>
        <w:rPr>
          <w:i/>
          <w:iCs/>
        </w:rPr>
        <w:t>поначало (изцяло или преимуществено)</w:t>
      </w:r>
      <w:r>
        <w:rPr>
          <w:rStyle w:val="FootnoteCharacters"/>
          <w:rStyle w:val="FootnoteAnchor"/>
        </w:rPr>
        <w:footnoteReference w:id="3"/>
      </w:r>
      <w:r>
        <w:rPr/>
        <w:t xml:space="preserve"> от държавния бюджет, а не от учениците или от техните родители, […] не цели да се ангажира с платени дейности, а изпълнява своята мисия по отношение на населението в социалната, културната и образователната сфера“.  В тази връзка държавните и общинските училища не се считат за предприятия по смисъла на и за целите на чл. 107, параграф 1 от Договора за функциониране на Европейския съюз (ДФЕС) и за тях се прилага режим „непомощ“ за всяка от допустимите нестопански дейности по процедура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szCs w:val="22"/>
          <w:lang w:eastAsia="en-US"/>
        </w:rPr>
        <w:t xml:space="preserve">Частните училища </w:t>
      </w:r>
      <w:r>
        <w:rPr>
          <w:szCs w:val="22"/>
          <w:lang w:eastAsia="en-US"/>
        </w:rPr>
        <w:t>– допустими кандидати или партньори по процедурата,  съгласно чл. 40 (1) от ЗПУО са търговски дружества, ЮЛНЦ или кооперации, които по реда на ал. 2 осъществяват дейността си като образователни институции в системата на образованието след вписване в регистъра на институциите в системата на предучилищното и училищното образование</w:t>
      </w:r>
      <w:r>
        <w:rPr>
          <w:rStyle w:val="FootnoteCharacters"/>
          <w:rStyle w:val="FootnoteAnchor"/>
          <w:szCs w:val="22"/>
          <w:lang w:eastAsia="en-US"/>
        </w:rPr>
        <w:footnoteReference w:id="4"/>
      </w:r>
      <w:r>
        <w:rPr>
          <w:szCs w:val="22"/>
          <w:lang w:eastAsia="en-US"/>
        </w:rPr>
        <w:t xml:space="preserve"> при условията и по реда на този закон. </w:t>
      </w:r>
      <w:r>
        <w:rPr>
          <w:rFonts w:eastAsia="Calibri"/>
        </w:rPr>
        <w:t>С</w:t>
      </w:r>
      <w:r>
        <w:rPr>
          <w:szCs w:val="22"/>
          <w:lang w:eastAsia="en-US"/>
        </w:rPr>
        <w:t>ъгласно чл. 52 ал. 3 от ЗПУО частните институции в системата на предучилищното и училищното образование се финансират при условията и по реда на закона, по който са учредени</w:t>
      </w:r>
      <w:r>
        <w:rPr>
          <w:rFonts w:eastAsia="Calibri"/>
        </w:rPr>
        <w:t xml:space="preserve"> и събират средства от родителите на учениците под формата на такси и други плащания за дейности, извън финансираните от държавния бюджет. Същевременно съгласно чл.10 от ЗПУО частните училища могат да получават държавно финансиране по реда на държавния образователен стандарт (Наредба за финансирането на институциите в системата на предучилищното и училищното образование). </w:t>
      </w:r>
      <w:r>
        <w:rPr>
          <w:rFonts w:eastAsia="Calibri"/>
          <w:b/>
          <w:bCs/>
        </w:rPr>
        <w:t>По-конкретно с</w:t>
      </w:r>
      <w:r>
        <w:rPr>
          <w:b/>
          <w:bCs/>
          <w:szCs w:val="22"/>
          <w:lang w:eastAsia="en-US"/>
        </w:rPr>
        <w:t>ъгласно ЗПУО и Наредбата за финансиране на институциите в системата на предучилищното и училищното образование частните училища получават средства от държавния бюджет по реда на чл. 283, ал. 3 от ЗПУО за подпомагане на равния достъп и подкрепата за личностно развитие  - чл. 283, ал. 1, т. 1, 3 и 9 от ЗПУО, както и средствата по чл. 283, ал. 1, т. 6 от ЗПУО в частта им за изпълнение на дейностите за ресурсно подпомагане на деца и ученици със специални образователни потребности.</w:t>
      </w:r>
      <w:r>
        <w:rPr>
          <w:szCs w:val="22"/>
          <w:lang w:eastAsia="en-US"/>
        </w:rPr>
        <w:t xml:space="preserve"> </w:t>
      </w:r>
      <w:r>
        <w:rPr>
          <w:b/>
          <w:bCs/>
          <w:szCs w:val="22"/>
          <w:lang w:eastAsia="en-US"/>
        </w:rPr>
        <w:t xml:space="preserve">В тази връзка съгласно чл. 10, ал. 4 от ЗПУО частните училища, които са включени в системата на държавно финансиране, осигуряват възможност </w:t>
      </w:r>
      <w:r>
        <w:rPr>
          <w:b/>
          <w:bCs/>
          <w:szCs w:val="22"/>
          <w:u w:val="single"/>
          <w:lang w:eastAsia="en-US"/>
        </w:rPr>
        <w:t>20 на сто от приеманите в тях ученици  да се обучават без заплащане на дейностите, финансирани чрез държавната субсидия по реда на чл.10, ал.3 от същия закон.</w:t>
      </w:r>
      <w:r>
        <w:rPr>
          <w:szCs w:val="22"/>
          <w:lang w:eastAsia="en-US"/>
        </w:rPr>
        <w:t xml:space="preserve"> </w:t>
      </w:r>
      <w:r>
        <w:rPr>
          <w:b/>
          <w:bCs/>
          <w:szCs w:val="22"/>
          <w:lang w:eastAsia="en-US"/>
        </w:rPr>
        <w:t xml:space="preserve">С оглед характера на целевите групи по настоящата процедура, които включват ученици от втори гимназиален етап на средното образование от допустимите уязвими групи, </w:t>
      </w:r>
      <w:r>
        <w:rPr>
          <w:b/>
          <w:bCs/>
          <w:szCs w:val="22"/>
          <w:u w:val="single"/>
          <w:lang w:eastAsia="en-US"/>
        </w:rPr>
        <w:t>частните училища от средното образование са допустими кандидати и партньори по настоящата процедура само в рамките на дейностите за тези ученици от допустимите по настоящата процедура целеви групи, за които им се предоставя държавната субсидия съгласно чл.10, ал.4 от Закона за предучилищното и училищното образование</w:t>
      </w:r>
      <w:r>
        <w:rPr>
          <w:b/>
          <w:bCs/>
          <w:szCs w:val="22"/>
          <w:lang w:eastAsia="en-US"/>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b/>
          <w:b/>
          <w:bCs/>
          <w:lang w:val="en-US"/>
        </w:rPr>
      </w:pPr>
      <w:r>
        <w:rPr>
          <w:szCs w:val="22"/>
          <w:lang w:eastAsia="en-US"/>
        </w:rPr>
        <w:t xml:space="preserve">Дейностите на частните училища в рамките на предлаганата от тях образователна услуга, финансирани от държавния бюджет като дейности, обект на държавна политика, попадат в приложното поле на т. 28 – 29 от Известието на Комисията относно понятието за държавна помощ, посочено в чл. 107, параграф 1 от ДФЕС, и следва да се считат за нестопански. </w:t>
      </w:r>
      <w:r>
        <w:rPr>
          <w:rFonts w:eastAsia="Calibri"/>
        </w:rPr>
        <w:t>От приложимата нормативна уредба е видно, че частните училища осъществяват както нестопанска дейност, която е в рамките на общественото образование по смисъла на т. 28-29 от Известието и е обект на държавна политика и контрол от страна на държавата, така и стопанска дейност, чрез събираните от родителите такси за нефинансираните от държавата дейности т.к. за тях частните училища се явяват предприятия.</w:t>
      </w:r>
      <w:r>
        <w:rPr>
          <w:rStyle w:val="FootnoteCharacters"/>
          <w:rStyle w:val="FootnoteAnchor"/>
          <w:rFonts w:eastAsia="Calibri"/>
        </w:rPr>
        <w:footnoteReference w:id="5"/>
      </w:r>
      <w:r>
        <w:rPr>
          <w:rFonts w:eastAsia="Calibri"/>
        </w:rPr>
        <w:t xml:space="preserve"> </w:t>
      </w:r>
      <w:r>
        <w:rPr>
          <w:rFonts w:eastAsia="Calibri"/>
          <w:b/>
          <w:bCs/>
        </w:rPr>
        <w:t>В тази връзка допустимите дейности по процедурата за частните училища, които са ограничени само до дейности за ученици от целевата група, за които се предоставя държавна субсидия съгласно чл.10, ал. 4 от ЗПУО, следва да се считат за нестопански дейности и частните училища да прилагат режим „непомощ“ по процедурата.</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b/>
          <w:b/>
          <w:bCs/>
          <w:u w:val="single"/>
        </w:rPr>
      </w:pPr>
      <w:r>
        <w:rPr>
          <w:rFonts w:eastAsia="Calibri"/>
          <w:b/>
          <w:bCs/>
        </w:rPr>
        <w:t xml:space="preserve">ЮЛНЦ </w:t>
      </w:r>
      <w:r>
        <w:rPr>
          <w:szCs w:val="22"/>
          <w:lang w:eastAsia="en-US"/>
        </w:rPr>
        <w:t>– допустими кандидати или партньори по процедурата</w:t>
      </w:r>
      <w:r>
        <w:rPr>
          <w:rFonts w:eastAsia="Calibri"/>
        </w:rPr>
        <w:t xml:space="preserve"> се създават, финансират и контролират в обществена полза съгласно Закона за юридическите лица с нестопанска цел (ЗЮЛНЦ) и действат от свое име, за своя сметка и по своя инициатива. ЮЛНЦ извършват целенасочено дейности в обществен интерес като подпомагат и си сътрудничат с органите на властта и с други заинтересовани страни. В случай, че </w:t>
      </w:r>
      <w:r>
        <w:rPr>
          <w:rFonts w:eastAsia="Calibri"/>
          <w:b/>
          <w:bCs/>
        </w:rPr>
        <w:t>ЮЛНЦ извършват освен нестопанска дейност за постигане на идеалните си цели в обществена полза, така и стопанска дейност, последната е допустима при условие, че е свързана с предмета на основната дейност, за която са регистрирани, и че приходът от нея се използва за постигане на определените в устава или учредителния акт цели (чл. 3, ал. 3 от ЗЮНЛЦ).</w:t>
      </w:r>
      <w:r>
        <w:rPr>
          <w:rFonts w:eastAsia="Calibri"/>
        </w:rPr>
        <w:t xml:space="preserve"> Допустими по настоящата процедура са само ЮЛНЦ за осъществяване на обществено полезна дейност. Недопустими са юридически лица за осъществяване на дейност в частна полза.</w:t>
      </w:r>
      <w:r>
        <w:rPr/>
        <w:t xml:space="preserve"> </w:t>
      </w:r>
      <w:r>
        <w:rPr>
          <w:rFonts w:eastAsia="Calibri"/>
        </w:rPr>
        <w:t xml:space="preserve">Функционалният характер на понятието „предприятие“ за целите на определяне на дадена мярка като помощ налага изследване/проучване на естеството на извършваните от него дейности, като </w:t>
      </w:r>
      <w:r>
        <w:rPr>
          <w:rFonts w:eastAsia="Calibri"/>
          <w:b/>
          <w:bCs/>
          <w:u w:val="single"/>
        </w:rPr>
        <w:t>един и същи правен субект може да се разглежда като предприятие само за стопанските дейности, които извършва.</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b/>
          <w:b/>
          <w:bCs/>
        </w:rPr>
      </w:pPr>
      <w:r>
        <w:rPr>
          <w:rFonts w:eastAsia="Calibri"/>
        </w:rPr>
        <w:t xml:space="preserve">Съгласно постоянната съдебна практика на Съда на Европейския съюз за ЮЛНЦ – кандидати/партньори, предвидените по настоящата операция допустими дейности, които могат да се реализират от ЮЛНЦ, </w:t>
      </w:r>
      <w:r>
        <w:rPr>
          <w:rFonts w:eastAsia="Calibri"/>
          <w:b/>
          <w:bCs/>
        </w:rPr>
        <w:t>с неикономически характер са дейност 2, дейност 3 или дейност 4, т.к. се предоставят като индивидуална помощ на представителите на целевите групи, които не са стопански субекти. ЮЛНЦ не получават друго финансиране по дейности 2, 3 и 4, освен това, което те единствено трансферират като индивидуална помощ за представителите на целевите групи по дейности 2, 3 и 4. В тази връзка, поради липсата на предоставяне на държавен ресурс за тях по тези дейности е приложим режим „непомощ“ и разходите за тях не се считат з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b/>
          <w:bCs/>
        </w:rPr>
        <w:t>Когато изпълнявани от ЮЛНЦ дейности по процедурата са с икономически характер, то разходите за тях ще се считат за минимална помощ по реда на Регламент (ЕС) № 2023/2831 на Комисията от 13 декември 2023 година относно прилагането на членове 107 и 108 от Договора за функционирането на Европейския съюз към помощта de minimis (в текст от значение за ЕИП, OB L /15.12.2023)</w:t>
      </w:r>
      <w:r>
        <w:rPr>
          <w:rFonts w:eastAsia="Calibri"/>
        </w:rPr>
        <w:t xml:space="preserve">. </w:t>
      </w:r>
      <w:r>
        <w:rPr>
          <w:rFonts w:eastAsia="Calibri"/>
          <w:b/>
          <w:bCs/>
        </w:rPr>
        <w:t>Кандидатите /партньорите – ЮЛНЦ съгласно т.7-12 от Известието във връзка с чл.107,§1 от ДФЕС се считат за предприятия, независимо от правния им статут, за дейност 1 по настоящата процедура. Дейност 1 е с икономически характер, когато се изпълнява от допустими кандидати/партньори ЮЛНЦ.</w:t>
      </w:r>
      <w:r>
        <w:rPr>
          <w:rFonts w:eastAsia="Calibri"/>
        </w:rPr>
        <w:t xml:space="preserve"> ЮЛНЦ не попадат в приложното поле на разпоредбата на т. 28 Известието на Комисията относно понятието за държавна помощ, посочено в чл.107 от ДФЕС (2016/С 262/01) във връзка с нестопанския характер на общообразователната услуга, която се финансира предимно с публични средства, тъй като не са нито преимуществено финансирани от държавата, нито дейността им е контролирана от нея. ЮЛНЦ са субекти, действащи от свое име, за своя сметка и преди всичко по своя инициатива по отношение извършването на конкретни дейности. В тази връзка Дейност 1 е с икономически характер за ЮЛНЦ, поради което те се считат за предприятия по смисъла на европейското право в областта на конкуренцията и към разходите, които те извършват за изпълнението на Дейност 1 следва да се прилага режима на „минимална помощ“. ЮЛНЦ, определени за допустими по настоящата процедура заради техните цели и предмет на дейност и доказан опит и капацитет при работа с уязвимите целеви групи следва да изпълняват пряко Дейност 1  т.е. без да възлагат изпълнението й на външен изпълнител по реда на ЗОП/Глава четвърта от ЗУСЕФСУ/ПМС № 1604/11.01.20162024. Това не пречи да се наема персонал от ЮЛНЦ - кандидат/партньор за изпълнението й съгласно текущото национално законодателство. </w:t>
      </w:r>
      <w:r>
        <w:rPr>
          <w:b/>
          <w:bCs/>
        </w:rPr>
        <w:t>Висшите училища</w:t>
      </w:r>
      <w:r>
        <w:rPr/>
        <w:t xml:space="preserve"> – партньори по процедурата са юридически лица, които съгласно чл. 6, ал. 1 от Закона за висшето образование </w:t>
      </w:r>
      <w:r>
        <w:rPr>
          <w:lang w:val="en-US"/>
        </w:rPr>
        <w:t>(</w:t>
      </w:r>
      <w:r>
        <w:rPr/>
        <w:t>ЗВО</w:t>
      </w:r>
      <w:r>
        <w:rPr>
          <w:lang w:val="en-US"/>
        </w:rPr>
        <w:t>)</w:t>
      </w:r>
      <w:r>
        <w:rPr/>
        <w:t xml:space="preserve"> са с предмет на дейност подготовка на специалисти, способни да развиват и прилагат научни знания в различните области на човешката дейност; повишаване квалификацията на специалисти; развитие на науката, културата и иновационната дейност. Държавен орган за осъществяване на националната политика във висшето образование е министърът на образованието и науката (чл. 10, ал. 1 от ЗВО). В съответствие с чл. 8, т. 1 и чл. 10, ал. 2, т. 7 от ЗВО държавата създава условия за свободно развитие на висшето образование, както и условия за достъп до висше образование, като разработва и осъществява национална политика за развитието на висшето образование и гарантира академичната автономия на висшите училища, а министърът на образованието и науката упражнява контрол върху висшите училища по спазването на закона. Държавата субсидира обучението на студентите в държавните висши училища, предоставя имущество на държавните висши училища и осигурява данъчни и други облекчения за всички висши училища при извършване на дейностите им, предвидени в чл. 6. Броят на приеманите за обучение студенти в държавните висши училища, за които държавата осигурява средства за издръжката на обучението им, се утвърждава ежегодно от държавата, по предложение на министъра на образованието и науката (чл. 9, буква а) и буква в) от ЗВО). Съгласно чл.9, ал.3, т.7 и чл.95, ал. 2 от ЗВО ежегодно с решение на Министерски съвет се определят таксите за кандидатстване и таксите за обучение на студенти във висшите училища в Република България. Съгласно т.31, в съответствие с т.17-18 и т. 28-30, от Известието, буква а) дейностите на университетите относно основната им дейност не попадат в приложното поле на правилата за държавна помощ, а именно – образование за повече и по-добре квалифицирани човешки ресурси. Неикономическото естество на общественото образование по принцип не се засяга и от факта, че студенти или техните родители понякога трябва да заплатят такси за обучение или записване, които подпомагат оперативните разходи на системата. Тези финансови вноски покрив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 В тази връзка всички такси (такси за кандидат-студентски изпити, такси за участие в кандидат-студентска кампания и класиране с признаване на оценка от държавен зрелостен изпит, годишни такси за обучение на студенти) се считат за „непомощ“. В този смисъл за дейностите по операцията ВУ не са предприятия и разходите за изпълнение на тези дейности се счита, че се реализират в режим „не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lang w:val="en-US"/>
        </w:rPr>
      </w:pPr>
      <w:r>
        <w:rPr>
          <w:rFonts w:eastAsia="Calibri"/>
          <w:lang w:val="en-US"/>
        </w:rPr>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b/>
          <w:bCs/>
        </w:rPr>
        <w:t>Крайните получатели (целевите групи)</w:t>
      </w:r>
      <w:r>
        <w:rPr>
          <w:rFonts w:eastAsia="Calibri"/>
        </w:rPr>
        <w:t xml:space="preserve"> по процедурата са ученици от уязвими групи от втори гимназиален етап на средното образование и техните родители, лица и младежи  от уязвими групи със завършено средно образование, без висше образование и образователни медиатори/помощник на учителя със завършено средно образование, без висше образование. Същите не са стопански субекти, не попадат в обхвата на определението за „предприятие“ по т. 7 от Известието на Комисията и съответно дейностите, които ще се осъществяват по процедурата, са изцяло насочени към осигуряване на достъп на уязвими групи до висше образование чрез различни форми, средства и подходи.</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Съгласно прегледа на нормативната уредба в сферата на държавните помощи по смисъла на чл. 107, §1 от ДФЕС и анализа на дейностите по настоящата процедура, режим на „непомощ“ се прилага за кандидати/партньори: държавни и общински училища, частни училища, в рамките на дейностите за тези ученици от допустимите по настоящата процедура целеви групи, за които получават държавна субсидия, ЮЛНЦ</w:t>
      </w:r>
      <w:r>
        <w:rPr/>
        <w:t xml:space="preserve"> </w:t>
      </w:r>
      <w:r>
        <w:rPr>
          <w:rFonts w:eastAsia="Calibri"/>
        </w:rPr>
        <w:t>за изпълнението на дейности 2, 3 или 4 от процедурата, които са с неикономически характер т.к. се предоставят като индивидуална помощ на представителите на целевите групи, които не са стопански субекти и за изпълнението на тези дейности ЮЛНЦ не получават друго финансиране от държавата, съгласно правната рамка за държавна помощ и образование, включително дерогациите от Известието на Комисията.</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Режим на „минимална помощ“ следва да се прилага от ЮЛНЦ-кандидати/партньори при изпълнението на Дейност 1, тъй като тя е с икономически характер за ЮЛНЦ. Когато ЮЛНЦ, прилагат открити, прозрачни и публични процедури по смисъла на т.89-96 от Известието на Комисията за определяне на изпълнител за реализиране на Дейност 1 по проекта, то разходите за тях следва да се реализират в режим „непомощ“.</w:t>
      </w:r>
    </w:p>
    <w:p>
      <w:pPr>
        <w:pStyle w:val="Normal"/>
        <w:spacing w:lineRule="auto" w:line="360"/>
        <w:jc w:val="both"/>
        <w:rPr>
          <w:rFonts w:eastAsia="Calibri"/>
        </w:rPr>
      </w:pPr>
      <w:r>
        <w:rPr>
          <w:rFonts w:eastAsia="Calibri"/>
        </w:rPr>
      </w:r>
    </w:p>
    <w:p>
      <w:pPr>
        <w:pStyle w:val="Normal"/>
        <w:numPr>
          <w:ilvl w:val="0"/>
          <w:numId w:val="1"/>
        </w:numPr>
        <w:spacing w:lineRule="auto" w:line="360"/>
        <w:jc w:val="both"/>
        <w:rPr/>
      </w:pPr>
      <w:r>
        <w:rPr>
          <w:u w:val="single"/>
        </w:rPr>
        <w:t>Анализ на допустимите дейнос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1.</w:t>
      </w:r>
      <w:r>
        <w:rPr/>
        <w:t xml:space="preserve"> </w:t>
      </w:r>
      <w:r>
        <w:rPr>
          <w:b/>
          <w:bCs/>
        </w:rPr>
        <w:t>Идентифициране и мотивиране на представителите на целевите групи за завършване на средно образование и продължаване на образованието във висше училище, включително работа с родители на ученици от уязвими груп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Анализът на Дейност 1 показва, че тя е насочена към идентифициране и мотивиране на ученици от втори гимназиален етап на средното образование и на лица/младежи със средно образование от уязвими групи за продължаване на образованието във висше училище и в този смисъл тя се реализира в контекста на ангажимента на държавата да създава условия за достъп до висше образование съгласно чл. 8. от Закона за висшето образование </w:t>
      </w:r>
      <w:r>
        <w:rPr>
          <w:lang w:val="en-US"/>
        </w:rPr>
        <w:t>(</w:t>
      </w:r>
      <w:r>
        <w:rPr/>
        <w:t>ЗВО</w:t>
      </w:r>
      <w:r>
        <w:rPr>
          <w:lang w:val="en-US"/>
        </w:rPr>
        <w:t>)</w:t>
      </w:r>
      <w:r>
        <w:rPr/>
        <w:t xml:space="preserve">. Логиката на дейността е изцяло насочена към постигане на резултати и изисква идентифициране и мотивиране ученици/лица/младежи от уязвими групи за включване и завършване на допълнителни/опреснителни обучения по предмети, с които успешно да се кандидатства във висше училище с полагане на кандидат-студентски изпит или с признаване на оценка от държавен зрелостен изпит (ДЗИ). В този смисъл се предвижда целенасочена работа с представителите на целевите групи, както и с родителите на учениците от уязвими групи от втори гимназиален етап на средното образование за повишаване информираността им по отношение важността и предимствата от завършване на средно и висше образование на децата им.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Съгласно чл. 8, т. 1 от ЗВО държавата създава условия за свободно развитие на висшето образование, както и условия за достъп до висше образование, като разработва и осъществява национална политика за развитието на висшето образование и гарантира академичната автономия на висшите училища. В този смисъл Дейност 1 се счита за нестопанска дейност, когато се  изпълнява от държавни и общински училища от средното образование – кандидати/партньори по процедурата, т.к. в този случай тя се реализира в контекста на общественото образование, организирано в рамките на националната образователна система и е в съответствие с т. 28 - 29 от Известието. </w:t>
      </w:r>
    </w:p>
    <w:p>
      <w:pPr>
        <w:pStyle w:val="Normal"/>
        <w:pBdr>
          <w:top w:val="single" w:sz="4" w:space="1" w:color="000000"/>
          <w:left w:val="single" w:sz="4" w:space="13" w:color="000000"/>
          <w:bottom w:val="single" w:sz="4" w:space="1" w:color="000000"/>
          <w:right w:val="single" w:sz="4" w:space="4" w:color="000000"/>
        </w:pBdr>
        <w:spacing w:before="120" w:after="0"/>
        <w:jc w:val="both"/>
        <w:rPr>
          <w:szCs w:val="22"/>
          <w:lang w:eastAsia="en-US"/>
        </w:rPr>
      </w:pPr>
      <w:r>
        <w:rPr>
          <w:szCs w:val="22"/>
          <w:lang w:eastAsia="en-US"/>
        </w:rPr>
        <w:t xml:space="preserve">С оглед фокуса на настоящата процедура върху уязвимите групи, частните училища от средното образование са допустими кандидати и партньори по настоящата процедура само когато са включени в системата на държавното финансиране по смисъла на чл. 10 от ЗПУО и само за изпълнение на дейности по проекта, в които участват ученици от допустимите целеви групи, за които им се предоставя държавна субсидия. Дейностите на частните училища </w:t>
      </w:r>
      <w:bookmarkStart w:id="0" w:name="_Hlk189211755"/>
      <w:r>
        <w:rPr>
          <w:szCs w:val="22"/>
          <w:lang w:eastAsia="en-US"/>
        </w:rPr>
        <w:t xml:space="preserve">в рамките на предлаганата от тях образователна услуга, финансирани от държавния бюджет като дейности, обект на държавната политика в сферата на общественото образование, попадат в приложното поле на т. 28 – 29 от Известието на Комисията относно понятието за държавна помощ, посочено в чл. 107, параграф 1 от ДФЕС, и следва да се считат за нестопански и да се реализират в режим „непомощ“. </w:t>
      </w:r>
      <w:bookmarkEnd w:id="0"/>
      <w:r>
        <w:rPr>
          <w:szCs w:val="22"/>
          <w:lang w:eastAsia="en-US"/>
        </w:rPr>
        <w:t xml:space="preserve">В този смисъл </w:t>
      </w:r>
      <w:r>
        <w:rPr/>
        <w:t>Дейност 1 се счита за нестопанска дейност, когато се  изпълнява от частни училища от средното образование – кандидати/партньори по процедурата, включени в системата на държавното финансиране, т.к. в този случай тя обхваща само ученици, за които се отпуска държавна субсидия, и съответно се реализира в контекста на общественото образование в съответствие с т. 28 - 29 от Известието.</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t xml:space="preserve">Дейност 1 се счита за икономическа дейност за ЮЛНЦ – кандидати/партньори, т.к. за тях не са приложими цитираните по-горе разпоредби от Известието относно нестопанския характер на общественото образование. </w:t>
      </w:r>
      <w:r>
        <w:rPr>
          <w:rFonts w:eastAsia="Calibri"/>
        </w:rPr>
        <w:t xml:space="preserve">ЮЛНЦ не попадат в приложното поле на разпоредбата на т. 28 от Известието относно нестопанския характер на общообразователната услуга, която се финансира предимно с публични средства, тъй като не са нито преимуществено финансирани от държавата, нито дейността им е контролирана от нея. ЮЛНЦ са субекти, действащи от свое име, за своя сметка и преди всичко по своя инициатива по отношение извършването на конкретни дейности. В тази връзка при изпълнението на Дейност 1 кандидатите /партньорите – ЮЛНЦ се считат за предприятия, независимо от правния им статут, по смисъла на т.7-12 от Известието и към разходите, които те извършват за изпълнението на Дейност 1 следва да се прилага режима на „минимална 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b/>
          <w:b/>
          <w:bCs/>
        </w:rPr>
      </w:pPr>
      <w:r>
        <w:rPr>
          <w:rFonts w:eastAsia="Calibri"/>
          <w:b/>
          <w:bCs/>
        </w:rPr>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2</w:t>
      </w:r>
      <w:r>
        <w:rPr>
          <w:u w:val="single"/>
        </w:rPr>
        <w:t>.</w:t>
      </w:r>
      <w:r>
        <w:rPr/>
        <w:t xml:space="preserve"> </w:t>
      </w:r>
      <w:r>
        <w:rPr>
          <w:b/>
          <w:bCs/>
        </w:rPr>
        <w:t>Подкрепа за продължаване на образованието на лицата от целевите групи във висши училища чрез:</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Поддейност 2.1. Допълнителни обучения на ученици от уязвими групи </w:t>
      </w:r>
      <w:bookmarkStart w:id="1" w:name="_Hlk182222348"/>
      <w:r>
        <w:rPr>
          <w:b/>
          <w:bCs/>
        </w:rPr>
        <w:t>от втори гимназиален етап</w:t>
      </w:r>
      <w:bookmarkEnd w:id="1"/>
      <w:r>
        <w:rPr>
          <w:b/>
          <w:bCs/>
        </w:rPr>
        <w:t>, с цел успешно полагане на държавни зрелостни изпити съгласно ЗПУО (задължителни и допълнителни зрелостни изпити) и кандидатстване във висше училище</w:t>
      </w:r>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Поддейност 2.2. Подкрепа за опресняване на знанията </w:t>
      </w:r>
      <w:r>
        <w:rPr>
          <w:b/>
        </w:rPr>
        <w:t>и актуализация на компетентностите</w:t>
      </w:r>
      <w:r>
        <w:rPr/>
        <w:t xml:space="preserve"> </w:t>
      </w:r>
      <w:r>
        <w:rPr>
          <w:b/>
        </w:rPr>
        <w:t xml:space="preserve">на лица и </w:t>
      </w:r>
      <w:r>
        <w:rPr>
          <w:b/>
          <w:bCs/>
        </w:rPr>
        <w:t>младежи от уязвими групи със завършено средно образование за целите на кандидатстването им във висше училищ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Поддейност 2.1.</w:t>
      </w:r>
      <w:r>
        <w:rPr/>
        <w:t xml:space="preserve"> предвижд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подготовка по учебни предмети за полагане на задължителни/допълнителни държавни зрелостни изпити (ДЗИ)</w:t>
      </w:r>
      <w:r>
        <w:rPr>
          <w:rStyle w:val="FootnoteCharacters"/>
          <w:rStyle w:val="FootnoteAnchor"/>
        </w:rPr>
        <w:footnoteReference w:id="6"/>
      </w:r>
      <w:r>
        <w:rPr/>
        <w:t xml:space="preserve"> и за кандидатстване във висше училище, чрез провеждането на </w:t>
      </w:r>
      <w:r>
        <w:rPr>
          <w:b/>
          <w:bCs/>
        </w:rPr>
        <w:t>допълнителни обучения за ученици във втори гимназиален етап;</w:t>
      </w:r>
      <w:r>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w:t>
      </w:r>
      <w:r>
        <w:rPr>
          <w:b/>
          <w:bCs/>
        </w:rPr>
        <w:t>индивидуална помощ за участие в кандидат-студентска кампания</w:t>
      </w:r>
      <w:r>
        <w:rPr/>
        <w:t xml:space="preserve"> като подаване на документи за кандидатстването във ВУ чрез оценките от ДЗИ и/или с явяване на кандидат-студентски изпити и впоследствие записване във ВУ.</w:t>
      </w:r>
    </w:p>
    <w:p>
      <w:pPr>
        <w:pStyle w:val="Normal"/>
        <w:pBdr>
          <w:top w:val="single" w:sz="4" w:space="1" w:color="000000"/>
          <w:left w:val="single" w:sz="4" w:space="13" w:color="000000"/>
          <w:bottom w:val="single" w:sz="4" w:space="1" w:color="000000"/>
          <w:right w:val="single" w:sz="4" w:space="4" w:color="000000"/>
        </w:pBdr>
        <w:spacing w:before="120" w:after="0"/>
        <w:jc w:val="both"/>
        <w:rPr>
          <w:b/>
          <w:b/>
          <w:iCs/>
        </w:rPr>
      </w:pPr>
      <w:r>
        <w:rPr>
          <w:b/>
          <w:iCs/>
        </w:rPr>
        <w:t>Допълнителните обучения по поддейност 2.1. се предоставят само от училище – кандидат или партньор в проектното предложение. Подкрепата за участие в кандидат-студентска кампания като подаване на документи за кандидатстването във ВУ чрез оценките от ДЗИ и/или с кандидат-студентски изпити може да се осъществява от училище – кандидат/партньор или от ЮЛНЦ – кандидат/партньор.</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Допълнителните обучения на ученици от втори гимназиален етап на средното образование по Поддейност 2.1 се предоставят като пакети от 10 учебни часа в рамките на нормативно определените в Наредбата за приобщаващото образование часове и според потребностите на идентифицираните  ученици от целевата група. В този смисъл те представляват обществена образователна услуга, която има нестопански характер по смисъла на т. 28 от Известието на Комисията относно понятието за държавна помощ, посочено в чл. 107, параграф 1 от ДФЕС и предоставянето й от страна на училища от средното образование-кандидати/партньори по проекта следва да се осъществява в режим „непомощ“. В допълнение държавните и общински училища от средното образование – кандидати и партньори, съгласно Закона за предучилищното и училищното образование (ЗПУО) са публични субекти, които изпълняват държавната политика в сферата на образованието и не се считат за предприятия по смисъла на и за целите на чл. 107, параграф 1 от Договора за функциониране на Европейския съюз (ДФЕС), поради което осъществяваните от тях допълнителни обучения по проекта следва да се реализират в режим „непомощ“. Що се отнася до частните училища от средното образование – кандидати/партньори по процедурата, тъй като те са допустими само, ако са включени в системата на държавно финансиране, и следва в предоставяните от тях допълнителни обучения да бъдат включени само ученици от целевата група по процедурата, за които частното училище получава държавна субсидия, то тези образователни услуги, са част от държавната политика в сферата на общественото образование и попадат в приложното поле на т. 28 – 29 от Известието на Комисията относно понятието за държавна помощ, посочено в чл. 107, параграф 1 от ДФЕС, поради което следва да се считат за нестопански и да се реализират в режим „не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rPr>
        <w:t>Анализът на предоставянето на индивидуална помощ за участие в кандидат-студентска кампания като компонент на Поддейност 2.1 показва, че то има неикономически характер</w:t>
      </w:r>
      <w:r>
        <w:rPr>
          <w:rFonts w:eastAsia="Calibri"/>
          <w:b/>
          <w:bCs/>
        </w:rPr>
        <w:t xml:space="preserve">, </w:t>
      </w:r>
      <w:r>
        <w:rPr>
          <w:rFonts w:eastAsia="Calibri"/>
        </w:rPr>
        <w:t xml:space="preserve">т.к. се касае за трансфериране на индивидуална помощ към представителите на целевите групи, които не са стопански субекти. И за училищата – кандидати/партньори и за ЮЛНЦ-кандидати/партньори, това се счита за нестопанска дейност, тъй като те не получават друго финансиране за предоставяне на индивидуална помощ по Поддейност 2.1, освен това, което те единствено трансферират като индивидуална помощ за представителите на целевите групи по Поддейност 2.1. В тази връзка, поради липсата на предоставяне на държавен ресурс за тях по тези дейности е приложим режим „непомощ“ и разходите за тях не се считат за държавна 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 xml:space="preserve">Поддейност 2.2., се предоставя под формата на индивидуална помощ за покриване на разходите за участие в обучение за опресняване на знанията (кандидат-студентски курсове) и подкрепа за участие в кандидат-студентска кампания </w:t>
      </w:r>
      <w:r>
        <w:rPr>
          <w:rFonts w:eastAsia="Calibri"/>
          <w:lang w:val="en-US"/>
        </w:rPr>
        <w:t>(</w:t>
      </w:r>
      <w:r>
        <w:rPr>
          <w:rFonts w:eastAsia="Calibri"/>
        </w:rPr>
        <w:t>кандидат-студентски такси, за пътуване и нощувка при явяване на кандидат-студентски изпит</w:t>
      </w:r>
      <w:r>
        <w:rPr>
          <w:rFonts w:eastAsia="Calibri"/>
          <w:lang w:val="en-US"/>
        </w:rPr>
        <w:t>)</w:t>
      </w:r>
      <w:r>
        <w:rPr>
          <w:rFonts w:eastAsia="Calibri"/>
        </w:rPr>
        <w:t xml:space="preserve">. </w:t>
      </w:r>
      <w:r>
        <w:rPr>
          <w:bCs/>
          <w:iCs/>
        </w:rPr>
        <w:t>Поддейност 2.2. се изпълнява от училище или ЮЛНЦ – кандидат/партньор, като  кандидат-студентът от целевата група сам избира обучителната организация, а бенефициентът (училище или ЮЛНЦ-кандидат/партньор) предоставя индивидуалната помощ.</w:t>
      </w:r>
      <w:r>
        <w:rPr>
          <w:rFonts w:eastAsia="Calibri"/>
        </w:rPr>
        <w:t xml:space="preserve"> Избраната от лице от целевата група обучителна организация по Поддейност 2.2. може да бъде училище, висше училище, юридическо лице или регистрирано по надлежния ред като Едноличен търговец физическо лице - ЕТ с предмет на дейност кандидат-студентски курсове/обучения за кандидатстване във ВУ.</w:t>
      </w:r>
      <w:r>
        <w:rPr/>
        <w:t xml:space="preserve"> </w:t>
      </w:r>
      <w:r>
        <w:rPr>
          <w:rFonts w:eastAsia="Calibri"/>
        </w:rPr>
        <w:t xml:space="preserve">Всяка обучителна организация, различна от училище или висше училище, т.е. юридическо лице или ЕТ следва да отговаря на определени изисквания, като проверката за съответствие на обучителната организация с посочените изисквания е ангажимент на отговорния за Поддейност 2.2. кандидат/партньор в проектното предложение. </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По аналог с мотивите относно характера на индивидуалната помощ в рамките на Поддейност 2.1, Поддейност 2.2 също има изцяло неикономически характер</w:t>
      </w:r>
      <w:r>
        <w:rPr>
          <w:rFonts w:eastAsia="Calibri"/>
          <w:b/>
          <w:bCs/>
        </w:rPr>
        <w:t xml:space="preserve">, </w:t>
      </w:r>
      <w:r>
        <w:rPr>
          <w:rFonts w:eastAsia="Calibri"/>
        </w:rPr>
        <w:t>т.к. се касае за трансфериране на индивидуална помощ към представителите на целевите групи, които не са стопански субекти. И за училищата – кандидати/партньори и за ЮЛНЦ, това се счита за нестопанска дейност, тъй като те не получават друго финансиране за предоставяне на индивидуална помощ по поддейност 2.2, освен това, което те единствено трансферират като индивидуална помощ за представителите на целевите групи по поддейност 2.2. В тази връзка, поради липсата на предоставяне на държавен ресурс за тях към поддейност 2.2 е приложим режим „непомощ“ и разходите за изпълнението й не се считат за държавн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3.</w:t>
      </w:r>
      <w:r>
        <w:rPr/>
        <w:t xml:space="preserve"> </w:t>
      </w:r>
      <w:r>
        <w:rPr>
          <w:b/>
          <w:bCs/>
        </w:rPr>
        <w:t>Подкрепа за обучението на студенти от уязвими групи в първи/втори курс</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о Дейност 3 се предвижд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индивидуална помощ за менторство на студенти от уязвими групи в първи и/или втори курс с цел подпомагане прехода им към академично образование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индивидуална помощ за студенти от първи и /или втори курс за покриване на разходи за семестриални такси и настаняване за първата и/или втората  академична година в рамките на изпълнение на проек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ейност 3 се  изпълнява  от ВУ – партньор, от училище (кандидат или партньор) или от ЮЛНЦ (кандидат или партньор).</w:t>
      </w:r>
      <w:r>
        <w:rPr>
          <w:rFonts w:eastAsia="Calibri"/>
        </w:rPr>
        <w:t xml:space="preserve"> Анализът на Дейност 3 показва, че тя има изцяло неикономически характер</w:t>
      </w:r>
      <w:r>
        <w:rPr>
          <w:rFonts w:eastAsia="Calibri"/>
          <w:b/>
          <w:bCs/>
        </w:rPr>
        <w:t xml:space="preserve">, </w:t>
      </w:r>
      <w:r>
        <w:rPr>
          <w:rFonts w:eastAsia="Calibri"/>
        </w:rPr>
        <w:t xml:space="preserve">т.к. се касае за трансфериране на индивидуална помощ към представителите на целевите групи, които не са стопански субекти. И за училищата – кандидати/партньори, и за ЮЛНЦ- кандидати/партньори и за ВУ-партньори, това се счита за нестопанска дейност, тъй като те не получават друго финансиране за предоставяне на индивидуална помощ по дейност 3, освен това, което те единствено трансферират под формата на индивидуална помощ за представителите на целевите групи по дейност 3. В тази връзка, поради липсата на предоставяне на държавен ресурс за тях по тези дейности е приложим режим „непомощ“ и разходите за тях не се считат за помощ.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u w:val="single"/>
        </w:rPr>
        <w:t>Дейност 4.</w:t>
      </w:r>
      <w:r>
        <w:rPr/>
        <w:t xml:space="preserve"> </w:t>
      </w:r>
      <w:r>
        <w:rPr>
          <w:b/>
          <w:bCs/>
        </w:rPr>
        <w:t>Подкрепа за професионалното развитие на образователни медиатори/помощник на учителя със завършено средно образован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рамките на дейност 4 се предвижда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подкрепа за обучения на образователни медиатори/помощник на учителя </w:t>
      </w:r>
      <w:r>
        <w:rPr>
          <w:bCs/>
        </w:rPr>
        <w:t>по предмети от учебната програма за опресняване на знанията и актуализация на компетентностите им, които се осъществяват в училище</w:t>
      </w:r>
      <w:r>
        <w:rPr/>
        <w:t>, по учебни предмети по избор на образователния медиатор/помощник на учителя</w:t>
      </w:r>
      <w:r>
        <w:rPr>
          <w:bCs/>
        </w:rPr>
        <w:t xml:space="preserve"> или </w:t>
      </w:r>
      <w:r>
        <w:rPr/>
        <w:t xml:space="preserve">от обучителна организация, под формата на предоставяне на индивидуална помощ за разходи за участие в обучения за опресняване на знаният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Fonts w:eastAsia="Calibri"/>
        </w:rPr>
        <w:t>- индивидуална помощ за покриването на разходи за кандидат-студентски такси (такса за признаване на оценка от ДЗИ или такса за явяване на кандидат-студентски изпит), за пътуване и нощувка при явяване на кандидат-студентски изпит, когато е приложимо и за покриването на семестриалните такси за първата и втората академична година в рамките на изпълнение на проекта.</w:t>
      </w:r>
    </w:p>
    <w:p>
      <w:pPr>
        <w:pStyle w:val="Normal"/>
        <w:pBdr>
          <w:top w:val="single" w:sz="4" w:space="1" w:color="000000"/>
          <w:left w:val="single" w:sz="4" w:space="13" w:color="000000"/>
          <w:bottom w:val="single" w:sz="4" w:space="1" w:color="000000"/>
          <w:right w:val="single" w:sz="4" w:space="4" w:color="000000"/>
        </w:pBdr>
        <w:spacing w:before="120" w:after="0"/>
        <w:jc w:val="both"/>
        <w:rPr>
          <w:bCs/>
        </w:rPr>
      </w:pPr>
      <w:r>
        <w:rPr>
          <w:rFonts w:eastAsia="Calibri"/>
          <w:bCs/>
        </w:rPr>
        <w:t xml:space="preserve">Дейност 4 се изпълнява от училище (кандидат или партньор), а по отношение предоставянето на индивидуалните помощи в обхвата й е възможно да се изпълнява и от ЮЛНЦ (кандидат или партньор) или ВУ-партньор. Когато образователният медиатор получава индивидуална помощ за обучение за опресняване на знанията той сам </w:t>
      </w:r>
      <w:r>
        <w:rPr>
          <w:bCs/>
          <w:iCs/>
        </w:rPr>
        <w:t>избира обучителната организация, а бенефициентът (училище-кандидат/партньор, ЮЛНЦ-кандидат/партньор, ВУ-партньор) предоставя индивидуалната помощ.</w:t>
      </w:r>
      <w:r>
        <w:rPr>
          <w:rFonts w:eastAsia="Calibri"/>
          <w:bCs/>
        </w:rPr>
        <w:t xml:space="preserve"> Избраната обучителна организация по Дейност 4 може да бъде висше училище, юридическо лице или регистрирано по надлежния ред като Едноличен търговец физическо лице - ЕТ с предмет на дейност кандидат-студентски курсове/обучения за кандидатстване във ВУ.</w:t>
      </w:r>
      <w:r>
        <w:rPr>
          <w:bCs/>
        </w:rPr>
        <w:t xml:space="preserve"> </w:t>
      </w:r>
      <w:r>
        <w:rPr>
          <w:rFonts w:eastAsia="Calibri"/>
          <w:bCs/>
        </w:rPr>
        <w:t>Всяка обучителна организация, различна от училище или висше училище, т.е. юридическо лице или ЕТ следва да отговаря на определени изисквания, като проверката за съответствие на обучителната организация с посочените изисквания е ангажимент на отговорния за Дейност 4 кандидат/партньор в проектното предложение.</w:t>
      </w:r>
    </w:p>
    <w:p>
      <w:pPr>
        <w:pStyle w:val="Normal"/>
        <w:pBdr>
          <w:top w:val="single" w:sz="4" w:space="1" w:color="000000"/>
          <w:left w:val="single" w:sz="4" w:space="13" w:color="000000"/>
          <w:bottom w:val="single" w:sz="4" w:space="1" w:color="000000"/>
          <w:right w:val="single" w:sz="4" w:space="4" w:color="000000"/>
        </w:pBdr>
        <w:spacing w:before="120" w:after="0"/>
        <w:jc w:val="both"/>
        <w:rPr>
          <w:rFonts w:eastAsia="Calibri"/>
        </w:rPr>
      </w:pPr>
      <w:r>
        <w:rPr>
          <w:rFonts w:eastAsia="Calibri"/>
        </w:rPr>
        <w:t>По аналог с мотивите относно характера на индивидуалната помощ в рамките на Дейности 2 и 3, Дейност 4 също има изцяло неикономически характер</w:t>
      </w:r>
      <w:r>
        <w:rPr>
          <w:rFonts w:eastAsia="Calibri"/>
          <w:b/>
          <w:bCs/>
        </w:rPr>
        <w:t xml:space="preserve">, </w:t>
      </w:r>
      <w:r>
        <w:rPr>
          <w:rFonts w:eastAsia="Calibri"/>
        </w:rPr>
        <w:t>т.к. се касае за трансфериране на индивидуална помощ към представителите на целевите групи, които не са стопански субекти. За всички категории изпълнители на дейността в рамките на проекта - училища – кандидати/партньори, ЮЛНЦ – кандидати/партньори и ВУ-партньори, това се счита за нестопанска дейност, тъй като те не получават друго финансиране за предоставяне на индивидуална помощ по Дейност 4, освен това, което те единствено трансферират като индивидуална помощ за представителите на целевите групи по Дейност 4. В тази връзка, поради липсата на предоставяне на държавен ресурс за тях към Дейност 4 е приложим режим „непомощ“ и разходите за изпълнението й не се считат за държавн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За изпълнението на всяка от допустимите дейности освен преки разходи се предвиждат и непреки разходи, за които се прилага финансиране с единна ставка, определена чрез прилагане на процент към допустимите преки разходи, съгласно Условията за кандидатстване. Непреките разходи обхващат разходи за</w:t>
      </w:r>
      <w:r>
        <w:rPr>
          <w:rFonts w:eastAsia="Calibri"/>
        </w:rPr>
        <w:t xml:space="preserve"> организация и управление на проекта, комуникация и видимост и мониторинг и т. н. Присъщите за всяка дейност по процедурата непреки разходи се реализират в режима, по който се осъществяват преките разходи по тях.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1"/>
        </w:numPr>
        <w:spacing w:lineRule="auto" w:line="360"/>
        <w:jc w:val="both"/>
        <w:rPr>
          <w:u w:val="single"/>
        </w:rPr>
      </w:pPr>
      <w:r>
        <w:rPr>
          <w:u w:val="single"/>
        </w:rPr>
        <w:t>Режим на минималн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 xml:space="preserve">Режим на минимална помощ по настоящата процедура се прилага за ЮЛНЦ </w:t>
      </w:r>
      <w:r>
        <w:rPr>
          <w:rFonts w:eastAsia="Calibri"/>
          <w:b/>
          <w:bCs/>
        </w:rPr>
        <w:t xml:space="preserve">- допустим кандидат/партньор </w:t>
      </w:r>
      <w:r>
        <w:rPr>
          <w:b/>
          <w:bCs/>
        </w:rPr>
        <w:t xml:space="preserve">съгласно прегледа на нормативната уредба за държавни помощи и анализа на дейностите , процедурата.. </w:t>
      </w:r>
    </w:p>
    <w:p>
      <w:pPr>
        <w:pStyle w:val="Normal"/>
        <w:pBdr>
          <w:top w:val="single" w:sz="4" w:space="1" w:color="000000"/>
          <w:left w:val="single" w:sz="4" w:space="13" w:color="000000"/>
          <w:bottom w:val="single" w:sz="4" w:space="1" w:color="000000"/>
          <w:right w:val="single" w:sz="4" w:space="4" w:color="000000"/>
        </w:pBdr>
        <w:spacing w:before="120" w:after="0"/>
        <w:jc w:val="both"/>
        <w:rPr>
          <w:b/>
          <w:b/>
          <w:bCs/>
          <w:lang w:val="en-US"/>
        </w:rPr>
      </w:pPr>
      <w:r>
        <w:rPr/>
        <w:t>Режим на минимална помощ се предоставя по реда на Регламент (ЕС) № 2023/2831 на Комисията от 13 декември 2023 година относно прилагането на членове 107 и 108 от Договора за функционирането на Европейския съюз към помощта de minimis (в текст от значение за ЕИП, OB L /15.12.2023).</w:t>
      </w:r>
      <w:bookmarkStart w:id="2" w:name="_Hlk112667987"/>
    </w:p>
    <w:p>
      <w:pPr>
        <w:pStyle w:val="Normal"/>
        <w:pBdr>
          <w:top w:val="single" w:sz="4" w:space="1" w:color="000000"/>
          <w:left w:val="single" w:sz="4" w:space="13" w:color="000000"/>
          <w:bottom w:val="single" w:sz="4" w:space="1" w:color="000000"/>
          <w:right w:val="single" w:sz="4" w:space="4" w:color="000000"/>
        </w:pBdr>
        <w:spacing w:before="120" w:after="0"/>
        <w:jc w:val="both"/>
        <w:rPr/>
      </w:pPr>
      <w:bookmarkEnd w:id="2"/>
      <w:r>
        <w:rPr/>
        <w:t xml:space="preserve">Съгласно чл. 3 от Регламент (ЕС) № 2023/2831, </w:t>
      </w:r>
      <w:r>
        <w:rPr>
          <w:b/>
          <w:bCs/>
        </w:rPr>
        <w:t xml:space="preserve">общият размер на помощта по режим </w:t>
      </w:r>
      <w:r>
        <w:rPr>
          <w:b/>
          <w:bCs/>
          <w:i/>
          <w:iCs/>
        </w:rPr>
        <w:t>de minimis</w:t>
      </w:r>
      <w:r>
        <w:rPr>
          <w:b/>
          <w:bCs/>
        </w:rPr>
        <w:t>, предоставяна по настоящата операция, заедно с други получени помощи за едно и също предприятие, не може да надхвърля 300 000 EUR или 586 749лв. за период от три предходни години</w:t>
      </w:r>
      <w:r>
        <w:rPr/>
        <w:t>, при спазване на всички изисквания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w:t>
      </w:r>
      <w:r>
        <w:rPr>
          <w:b/>
          <w:bCs/>
        </w:rPr>
        <w:t>Минимална помощ</w:t>
      </w:r>
      <w:r>
        <w:rPr/>
        <w:t>“ е помощта, която не нарушава и не застрашава конкуренцията или има незначително въздействие върху нея, поради своя минимален размер, както е определена в действащия регламент на ЕС относно прилагането на чл. 107 и 108 от Договора за функционирането на ЕС по отношение на минималнат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w:t>
      </w:r>
      <w:r>
        <w:rPr>
          <w:b/>
          <w:bCs/>
        </w:rPr>
        <w:t>Предприятие</w:t>
      </w:r>
      <w:r>
        <w:rPr/>
        <w:t>“ по смисъла на правилата за конкуренцията е всеки субект, упражняващ стопанска дейност, независимо от правния му статут и начина, по който той се финансир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w:t>
      </w:r>
      <w:r>
        <w:rPr>
          <w:b/>
          <w:bCs/>
        </w:rPr>
        <w:t>Икономическата дейност</w:t>
      </w:r>
      <w:r>
        <w:rPr/>
        <w:t>“ се изразява в предлагането на стоки и/или услуги на съществуващ конкурентен пазар.</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ЮЛНЦ – кандидати или партньори по процедурата, съгласно т. 7-12 от Известието във връзка с чл.107, §1 от ДФЕС се считат за предприятия, независимо от правния им статут, когато участват в изпълнението на Дейност 1 по настоящата процедура, която е с икономически характер. Следователно всички разходи на ЮЛНЦ, в качеството им на кандидат/партньор, свързани с изпълнението на Дейност 1 (пряко изпълнява Дейност 1), включително и непреките разходи, се счита за минимална помощ за ЮЛНЦ. .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В случай че ЮЛНЦ, бъдат включени в дейности по проекта, същите  представят попълнена по образец </w:t>
      </w:r>
      <w:r>
        <w:rPr>
          <w:b/>
          <w:bCs/>
        </w:rPr>
        <w:t>Декларация за минимални помощи</w:t>
      </w:r>
      <w:r>
        <w:rPr/>
        <w:t xml:space="preserve"> (</w:t>
      </w:r>
      <w:r>
        <w:rPr>
          <w:i/>
          <w:iCs/>
        </w:rPr>
        <w:t xml:space="preserve">Приложение </w:t>
      </w:r>
      <w:r>
        <w:rPr>
          <w:i/>
          <w:iCs/>
          <w:lang w:val="en-US"/>
        </w:rPr>
        <w:t>V</w:t>
      </w:r>
      <w:r>
        <w:rPr>
          <w:i/>
          <w:iCs/>
        </w:rPr>
        <w:t xml:space="preserve"> към Условията за кандидатстване</w:t>
      </w:r>
      <w:r>
        <w:rPr/>
        <w:t>), в която надлежно отразяват обстоятелствата съгласно указанията и конкретно приложимата нормативна уредба, вкл. код по КИД-2008 на дейностите, които ЮЛНЦ изпълнява</w:t>
      </w:r>
      <w:r>
        <w:rPr>
          <w:lang w:val="en-US"/>
        </w:rPr>
        <w:t>.</w:t>
      </w:r>
      <w:r>
        <w:rPr/>
        <w:t xml:space="preserve"> Относно декларираните обстоятелства УО на ПО прави проверка в регистъра за минимални помощи - </w:t>
      </w:r>
      <w:hyperlink r:id="rId2">
        <w:r>
          <w:rPr>
            <w:rStyle w:val="InternetLink"/>
          </w:rPr>
          <w:t>https://minimis.minfin.bg/</w:t>
        </w:r>
      </w:hyperlink>
      <w:r>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опустимите кандидати/партньори – ЮЛНЦ, представят и счетоводни документи/</w:t>
      </w:r>
      <w:r>
        <w:rPr>
          <w:color w:val="000000"/>
          <w:lang w:eastAsia="pl-PL"/>
        </w:rPr>
        <w:t xml:space="preserve"> годишни отчети за дейността (ГОД)</w:t>
      </w:r>
      <w:r>
        <w:rPr>
          <w:color w:val="000000"/>
        </w:rPr>
        <w:t xml:space="preserve"> </w:t>
      </w:r>
      <w:r>
        <w:rPr/>
        <w:t xml:space="preserve"> съгласно т. 11 за кандидати (за доказване на финансов капацитет счетоводни документи за последните две приключили финансови години към датата на кандидатстване, а за целите на режима на минимална помощ за предходните три години, когато същите не са публично достъпни) и съгласно т. 12 за партньорите от Условия за кандидатстван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Код по КИД-2008 на дейностите, които ЮЛНЦ, изпълняват, се посочват в декларацията за минимални помощи – Приложение </w:t>
      </w:r>
      <w:r>
        <w:rPr>
          <w:lang w:val="en-US"/>
        </w:rPr>
        <w:t xml:space="preserve">V </w:t>
      </w:r>
      <w:r>
        <w:rPr/>
        <w:t>към Условията за кандидатстване. Размерът на отпуснатата минимална помощ по настоящата процедура ще бъде записан в административния договор за предоставяне на безвъзмездна финансов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b/>
          <w:bCs/>
        </w:rPr>
        <w:t>За целта УО на ПО следи и проверява за разпоредбите на Регламент (ЕС) № 2023/2831 г.:</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Съгласно чл. 3 от Регламент (ЕС) № 2023/2831 на Комисията от 13 декември 2023 година относно прилагането на членове 107 и 108 от Договора за функционирането на Европейския съюз към помощта </w:t>
      </w:r>
      <w:r>
        <w:rPr>
          <w:i/>
          <w:iCs/>
        </w:rPr>
        <w:t>de minimis</w:t>
      </w:r>
      <w:r>
        <w:rPr/>
        <w:t xml:space="preserve"> (в текст от значение за ЕИП, OB L /13.12.2023) общият размер на помощта по режим </w:t>
      </w:r>
      <w:r>
        <w:rPr>
          <w:i/>
          <w:iCs/>
        </w:rPr>
        <w:t>de minimis</w:t>
      </w:r>
      <w:r>
        <w:rPr/>
        <w:t xml:space="preserve">, предоставяна към ЮЛНЦ – кандидат или партньор по настоящата процедура, заедно с други получени помощи за едно и също предприятие, не може да надхвърля 300 000 EUR или 586 749 лв. за период от три години (предходните три години към датата на подаване на проектното предложение/към датата на сключване на административния договор за БФП).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 Таваните, посочени в чл. 3, параграф 2 на Регламент (ЕС) № 2023/2831, се прилагат независимо от формата на помощта </w:t>
      </w:r>
      <w:r>
        <w:rPr>
          <w:i/>
          <w:iCs/>
        </w:rPr>
        <w:t xml:space="preserve">de minimis </w:t>
      </w:r>
      <w:r>
        <w:rPr/>
        <w:t>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предходни години се определя спрямо датата на подаване на проектното предложение/датата на сключване на административния договор за БФП. За всяко ново предоставяне на помощ de minimis се взема предвид общият размер на помощта de minimis, предоставена през предходните 3 години от момента на прилагане на законовото право за получаване на помощта de minimis, независимо от датата на плащането й. За целите на таваните, посочени в член 3, параграф 2 на Регламент (ЕС) № 2023/2831, помощта се изразява като парични безвъзмездни средства. Всички използвани стойности са в брутно изражение, т.е. преди облагане с данъци или други такси. Когато с отпускането на нова помощ de minimis може да бъде надвишен съответният таван, никоя част от тази нова помощ не може да попада в приложното поле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Размерът на предоставените минимални помощи се определя като сбор от помощта, за която се сключва договора/споразумението и получената минимална помощ о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1. предприятието – ЮЛНЦ – кандидат или партньор по процедура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2. предприятията, с които ЮЛНЦ, образува „едно и също предприятие“ по смисъла на чл. 2, пар. 2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3. всички предприятия, които са се влели, слели с или са придобити от някое от предприятията, образуващи „едно и също предприятие“ с ЮЛНЦ, съгласно чл. 3, пар. 8 на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4. предприятията, образуващи „едно и също предприятие“ с  ЮЛНЦ, които са се възползвали от минимална помощ, получена преди разделяне или отделяне, съгласно чл. 3, пар. 9 от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о смисъла на Регламент (ЕС) № 2023/2831 „едно и също предприятие“ означава всички предприятия, които поддържат помежду си поне един вид от следните взаимоотношения:</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а) дадено предприятие притежава мнозинството от гласовете на акционерите или съдружниците в друго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едприятия, които поддържат едно от тези взаимоотношения посредством физическо лице или група от действащи съвместно физически лица, също се считат за свързани предприятия. В този случай физическо лице се приравнява на предприятие за целите на Регламент (ЕС) № 2023/2831, само ако извършва икономическа дейност под някаква форма, т.е. е едноличен търговец и/или упражнява свободна професия и/или участва в управлението и контрола върху дейността на някое от предприятия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ЮЛНЦ – кандидат или партньор по процедурата, е недопустимо да получи минимална помощ по настоящата процедура, ако попада в забранителните режими на помощ в съответствие с Регламент (ЕС) №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а) помощите, предоставяни на предприятия с дейност в първичното производство на продукти от риболов и аквакултури;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б) помощите, предоставени на предприятия, осъществяващи дейност в преработката и предлагането на пазара на продукти от риболов и аквакултури, когато размерът на помощта е определен въз основа на цената или количеството на закупените или пуснати на пазара продук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помощите, предоставяни на предприятия, които извършват дейност в областта на първичното производство на селскостопански продук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г) помощите, предоставяни на предприятия, които извършват дейности в на преработката и търговията с тях, в един от следните случа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i)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ii) когато помощта е обвързана със задължението да бъде прехвърлена частично или изцяло на първичните производител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 помощите, отпуснат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е) помощите, обвързани с използването на местни стоки и услуги вместо вносни стоки и услуг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ъгласно чл. 2, т. 1 от Регламент (ЕС) 2023/2831:</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а) „селскостопански продукти“ са продукти, изброени в приложение I към Договора, с изключение на продуктите от риболов и аквакултури, попадащи в приложното поле на Регламент (ЕС) № 1379/2013;</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б) „първично селскостопанско производство“ означава производство на продукти на почвата и на животновъдството, изброени в приложение I към Договора, без да се извършват никакви по-нататъшни операции, с които се променя естеството на тези продукт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в) „преработка на селскостопански продукти“ означава всяка една операция върху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по подготвяне на животински или растителен продукт за първата му продажб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г) „търговия със селскостопански продукт“ означава държане или излагане на селскостопански продукт с цел продажба, предлагане за продажба, доставяне или изобщо за пускане на пазара по какъвто и да било друг начин, с изключение на първата продажба от първичния производител на прекупвач или преработвател, както и всяка една дейност по подготвяне на продукта за тази първа продажба; продажба от първичен производител на крайни потребители се счита за търговия със селскостопански продукти, ако се осъществява в самостоятелни помещения, предвидени за тази цел;</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 „продукти от риболов и аквакултури“ означава продуктите, определени в член 5, букви а) и б) от Регламент (ЕС) № 1379/2013;</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е) „първично производство на продукти от риболов и аквакултури“ означава всички операции, свързани с риболова, развъждането или отглеждането на водни организми, както и дейностите в стопанството, или операции на борда, които са необходими за подготовката на животно или растение за първата продажба, включително нарязване, филетиране или замразяване, както и първата продажба на прекупвачи или преработвател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ж) „преработка и предлагане на пазара на продукти от риболов и аквакултури“ означава всички операции, включително манипулация, обработка и преобразуване, извършвани след момента на разтоварване на брега или събиране в случай на аквакултури, които водят до получаването на преработен продукт, както и до разпространението му;</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 процедурата не се предоставя помощ на </w:t>
      </w:r>
      <w:bookmarkStart w:id="3" w:name="_Hlk142487371"/>
      <w:r>
        <w:rPr/>
        <w:t xml:space="preserve">ЮЛНЦ – кандидат или партньор, </w:t>
      </w:r>
      <w:bookmarkEnd w:id="3"/>
      <w:r>
        <w:rPr/>
        <w:t>когато отпускането й води до нарушаване на разпоредбите на Регламент (ЕС) 2023/2831 г., включително на чл. 1, букви д) и е) от Регламен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Когато дадено предприятие упражнява дейност в секторите, посочени в чл.1, чл.2 т. 1., както и в един или повече от секторите или дейностите, обхванати от Регламент (ЕС) 2023/2831 г., то Регламентът се прилага спрямо помощта, предоставяна за съответните един или повече сектори или дейности, при условие че получателят на помощт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не се ползват от помощ </w:t>
      </w:r>
      <w:r>
        <w:rPr>
          <w:i/>
          <w:iCs/>
        </w:rPr>
        <w:t>de minimis</w:t>
      </w:r>
      <w:r>
        <w:rPr/>
        <w:t>, предоставена съгласно Регламент (ЕС) 2023/2831 г.</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ри определяне на допустимостта съгласно посочения критерий за натрупване на етапа на оценка на проектното предложение се прави проверка на информацията, вписана в информационна система „Регистър на минималните помощи“ - </w:t>
      </w:r>
      <w:hyperlink r:id="rId3">
        <w:r>
          <w:rPr>
            <w:rStyle w:val="InternetLink"/>
          </w:rPr>
          <w:t>http</w:t>
        </w:r>
        <w:r>
          <w:rPr>
            <w:rStyle w:val="InternetLink"/>
            <w:lang w:val="en-US"/>
          </w:rPr>
          <w:t>s</w:t>
        </w:r>
        <w:r>
          <w:rPr>
            <w:rStyle w:val="InternetLink"/>
          </w:rPr>
          <w:t>://minimis.minfin.bg</w:t>
        </w:r>
      </w:hyperlink>
      <w:r>
        <w:rPr/>
        <w:t xml:space="preserve">, по отношение на ЮЛНЦ. Допълнително, преди сключване на административния договор за БФП, както и преди всяко плащане УО на ПО извършва съпоставка на данните в информационна система „Регистър на минималните помощи” - </w:t>
      </w:r>
      <w:hyperlink r:id="rId4">
        <w:r>
          <w:rPr>
            <w:rStyle w:val="InternetLink"/>
          </w:rPr>
          <w:t>http</w:t>
        </w:r>
        <w:r>
          <w:rPr>
            <w:rStyle w:val="InternetLink"/>
            <w:lang w:val="en-US"/>
          </w:rPr>
          <w:t>s</w:t>
        </w:r>
        <w:r>
          <w:rPr>
            <w:rStyle w:val="InternetLink"/>
          </w:rPr>
          <w:t>://minimis.minfin.bg</w:t>
        </w:r>
      </w:hyperlink>
      <w:r>
        <w:rPr/>
        <w:t xml:space="preserve"> и декларациите за минимални помощи, предоставени от ЮЛНЦ, по отношение на получените минимални помощ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За да удостоверят, че осъществяват икономическата си дейност в допустимите сектори, ЮЛНЦ кандидати или партньори по процедурата, следва да посочат в </w:t>
      </w:r>
      <w:r>
        <w:rPr>
          <w:b/>
          <w:bCs/>
        </w:rPr>
        <w:t>Декларацията за минимални помощи</w:t>
      </w:r>
      <w:r>
        <w:rPr/>
        <w:t xml:space="preserve"> (</w:t>
      </w:r>
      <w:r>
        <w:rPr>
          <w:i/>
          <w:iCs/>
        </w:rPr>
        <w:t xml:space="preserve">Приложение </w:t>
      </w:r>
      <w:r>
        <w:rPr>
          <w:i/>
          <w:iCs/>
          <w:lang w:val="en-US"/>
        </w:rPr>
        <w:t>V</w:t>
      </w:r>
      <w:r>
        <w:rPr>
          <w:i/>
          <w:iCs/>
        </w:rPr>
        <w:t xml:space="preserve"> към Условията за кандидатстване</w:t>
      </w:r>
      <w:r>
        <w:rPr/>
        <w:t xml:space="preserve">) кода на основната си икономическа дейност. Кодът се определя въз основа на данните за организацията за последната приключила финансова година към датата на кандидатстване за включване в дейности по проекта. За определяне на допустимостта се използва Класификация на икономическите дейности КИД-2008 - </w:t>
      </w:r>
      <w:hyperlink r:id="rId5">
        <w:r>
          <w:rPr>
            <w:rStyle w:val="InternetLink"/>
          </w:rPr>
          <w:t>https://www.nsi.bg/sites/default/files/files/publications/KID-2008.pdf</w:t>
        </w:r>
      </w:hyperlink>
      <w:r>
        <w:rPr>
          <w:lang w:val="en-US"/>
        </w:rPr>
        <w:t xml:space="preserve"> </w:t>
      </w:r>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Допустимостта на ЮЛНЦ, се удостоверява посредством декларираните данни в Декларацията за минимални помощи и се проверява от УО на ПО към момента на сключване на договор за БФП</w:t>
      </w:r>
      <w:bookmarkStart w:id="4" w:name="_Hlk142487562"/>
      <w:r>
        <w:rPr/>
        <w:t xml:space="preserve"> от ЮЛНЦ</w:t>
      </w:r>
      <w:bookmarkEnd w:id="4"/>
      <w:r>
        <w:rPr/>
        <w:t xml:space="preserve">.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мощта </w:t>
      </w:r>
      <w:r>
        <w:rPr>
          <w:i/>
          <w:iCs/>
        </w:rPr>
        <w:t>de minimis</w:t>
      </w:r>
      <w:r>
        <w:rPr/>
        <w:t xml:space="preserve">, предоставена съгласно Регламент (ЕС) 2023/2831, може да се натрупва с минимална помощ, предоставена съгласно </w:t>
      </w:r>
      <w:bookmarkStart w:id="5" w:name="_Hlk182571690"/>
      <w:r>
        <w:rPr/>
        <w:t xml:space="preserve">Регламент (ЕС) №1407/2013 и </w:t>
      </w:r>
      <w:bookmarkEnd w:id="5"/>
      <w:r>
        <w:rPr/>
        <w:t xml:space="preserve">Регламент (ЕС) № 1408/2013 на Комисията от 18 декември 2013 г. относно прилагането на членове 107 и 108 от Договора за функционирането на Европейския съюз към помощта </w:t>
      </w:r>
      <w:r>
        <w:rPr>
          <w:i/>
          <w:iCs/>
        </w:rPr>
        <w:t>de minimis</w:t>
      </w:r>
      <w:r>
        <w:rPr/>
        <w:t xml:space="preserve">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w:t>
      </w:r>
      <w:r>
        <w:rPr>
          <w:i/>
          <w:iCs/>
        </w:rPr>
        <w:t>de minimis</w:t>
      </w:r>
      <w:r>
        <w:rPr/>
        <w:t xml:space="preserve"> в сектора на рибарството и аквакултурите (ОВ L 190 от 28.06.2014 г.) до съответния размер, определен в чл. 3, параграф 2 на Регламента</w:t>
      </w:r>
      <w:r>
        <w:rPr>
          <w:rStyle w:val="FootnoteCharacters"/>
          <w:rStyle w:val="FootnoteAnchor"/>
        </w:rPr>
        <w:footnoteReference w:id="7"/>
      </w:r>
      <w:r>
        <w:rPr/>
        <w:t>. В случаите на предприятия, които са в обхвата на Регламент (ЕС) 2023/2832 на Комисията от 13 декември 2023 г. относно прилагането на членове 107 и 108 от Договора за функционирането на Европейския съюз към минималната помощ (</w:t>
      </w:r>
      <w:r>
        <w:rPr>
          <w:i/>
          <w:iCs/>
        </w:rPr>
        <w:t>de minimis</w:t>
      </w:r>
      <w:r>
        <w:rPr/>
        <w:t xml:space="preserve">) за предприятия, предоставящи услуги от общ икономически интерес (ОВ L  от 15.12.2023 г.) приложимият праг за натрупване на минималната помощ </w:t>
      </w:r>
      <w:bookmarkStart w:id="6" w:name="_Hlk182571800"/>
      <w:r>
        <w:rPr/>
        <w:t>по Регламент (ЕС) 2023/2831 и Регламент (ЕС) 2023/2832</w:t>
      </w:r>
      <w:bookmarkEnd w:id="6"/>
      <w:r>
        <w:rPr/>
        <w:t xml:space="preserve"> е до левовата равностойност на 1 050 000 евро</w:t>
      </w:r>
      <w:r>
        <w:rPr>
          <w:rStyle w:val="FootnoteCharacters"/>
          <w:rStyle w:val="FootnoteAnchor"/>
        </w:rPr>
        <w:footnoteReference w:id="8"/>
      </w:r>
      <w:r>
        <w:rPr/>
        <w:t xml:space="preserve"> </w:t>
      </w:r>
      <w:bookmarkStart w:id="7" w:name="_Hlk182571821"/>
      <w:r>
        <w:rPr/>
        <w:t>за период от три години</w:t>
      </w:r>
      <w:bookmarkEnd w:id="7"/>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мощ </w:t>
      </w:r>
      <w:r>
        <w:rPr>
          <w:i/>
          <w:iCs/>
        </w:rPr>
        <w:t>de minimis</w:t>
      </w:r>
      <w:r>
        <w:rPr/>
        <w:t xml:space="preserve"> не се кумулира с държавна помощ, отпусната за същите допустими разходи или с държавна помощ за същата мярка за финансиране на риска, ако чрез това кумулиране може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i/>
          <w:iCs/>
        </w:rPr>
        <w:t>de minimis</w:t>
      </w:r>
      <w:r>
        <w:rPr/>
        <w:t xml:space="preserve">,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я, приети от Комисията. Когато с отпускането на нова помощ </w:t>
      </w:r>
      <w:r>
        <w:rPr>
          <w:i/>
          <w:iCs/>
        </w:rPr>
        <w:t>de minimis</w:t>
      </w:r>
      <w:r>
        <w:rPr/>
        <w:t xml:space="preserve"> може да бъде надвишен съответният таван, определен в член 3, параграф 2 на Регламент (ЕС) №2023/2831 (като периодът обхваща три предходни години към момента на предоставяне на помощта – административният договор за БФП), никоя част от тази нова помощ не може да попада в приложното поле на същия регламент. В такива случаи не може да се иска благоприятно третиране на мярката за помощ по регламента - нито към момента на предоставяне на помощта, нито в който и да е по-късен момент. При констатиране на действително надвишаване на установения праг в Регламент (ЕС) № 2023/2831, следва да се предприемат мерки по възстановяване на цялата получена сума по подписания административен договор за БФП между ЮЛНЦ и УО на ПО.</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Държавите членки предоставят нова помощ </w:t>
      </w:r>
      <w:r>
        <w:rPr>
          <w:i/>
          <w:iCs/>
        </w:rPr>
        <w:t>de minimis</w:t>
      </w:r>
      <w:r>
        <w:rPr/>
        <w:t xml:space="preserve"> в съответствие с Регламент (ЕС) № 2023/2831 само след като са проверили, че с нея общият размер на помощта </w:t>
      </w:r>
      <w:r>
        <w:rPr>
          <w:i/>
          <w:iCs/>
        </w:rPr>
        <w:t>de minimis</w:t>
      </w:r>
      <w:r>
        <w:rPr/>
        <w:t>, отпусната на съответното предприятие, няма да достигне равнище, надхвърлящо съответния таван, определен в член 3, параграф 2, и че са спазени всички условия, установени в цитирания регламент.</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Данните за получените минимални помощи през предходните три години до датата на подаване на проектното предложение следва да бъдат надлежно посочени от ЮЛНЦ, в т. 9 от Декларацията за минимални помощи (Приложение </w:t>
      </w:r>
      <w:r>
        <w:rPr>
          <w:lang w:val="en-US"/>
        </w:rPr>
        <w:t>V</w:t>
      </w:r>
      <w:r>
        <w:rPr/>
        <w:t xml:space="preserve"> към Условията за кандидатстване). Декларацията за минимални помощи се представя от кандидатите/партньорите -</w:t>
      </w:r>
      <w:r>
        <w:rPr>
          <w:lang w:val="en-US"/>
        </w:rPr>
        <w:t xml:space="preserve"> </w:t>
      </w:r>
      <w:bookmarkStart w:id="8" w:name="_Hlk142488795"/>
      <w:r>
        <w:rPr/>
        <w:t xml:space="preserve">ЮЛНЦ, </w:t>
      </w:r>
      <w:bookmarkEnd w:id="8"/>
      <w:r>
        <w:rPr/>
        <w:t>на етап кандидатстване и впоследствие, в случай на одобрение на проектното предложение – преди сключване на административния договор за безвъзмездна финансова помощ, в случай че са настъпили промени в обстоятелствата, декларирани на етап кандидатстване</w:t>
      </w:r>
      <w:r>
        <w:rPr>
          <w:lang w:val="en-US"/>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Към момента на оценка на проектното предложение, проверката за ненадвишаване на максимално допустимия таван за получена минимална помощ, определен в чл. 3, параграф 2 на Регламент (ЕС) № 2023/2831, ще се извършва на база посочените данни в Декларацията за минимални помощи и проверка в Регистъра на минималните помощи, поддържан от министъра на финанс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 случай че при оценката на конкретно проектно предложение се установи, че с финансовата помощ в режим de minimis, за която се кандидатства, ще бъде надхвърлен прагът на допустимите минимални помощи, оценителната комисия намалява служебно размера на безвъзмездната финансова помощ до максимално допустимия размер. Тази корекция не може да води до подобряване на качеството на проектното предложение и до нарушаване на принципите по чл. 29, ал. 1, т. 1 и 2 ЗУСЕФСУ. В тази връзка, когато исканата част от бюджета на БФП надхвърля допустимия размер на „минимална помощ“ за ЮЛНЦ,  оценителната комисия след комуникация коригира бюджета за тях без да редуцира дейностите и индикаторите, а ЮЛНЦ, поема ангажимент да ги изпълни, осигурявайки собствени средства в размер на разликата от исканата и редуцираната минималната помощ.</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еди сключване на административния договор, Управляващият орган на ПО ще извършва проверка по същество на декларираната помощ в режим de minimis от одобрените кандидати/партньори –ЮЛНЦ. В случай, че бъде установена погрешно декларирана сума към момента на договарянето, която надвишава съответния таван, определен в чл. 3 параграф 2 на Регламент (ЕС) № 2023/2831 или се установи, че кандидатите/партньорите попадат в забранителния режим, ще бъде издадено Решение за отказ за предоставяне на безвъзмездна финансова помощ за съответния кандидат. Проверката се осъществява посредством съпоставяне на цялата информация за получените минимални помощи, с която Управляващият орган разполага, вкл. и проверка в Регистъра на минималните помощи, поддържан от министъра на финанс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bookmarkStart w:id="9" w:name="_Hlk114649922"/>
      <w:r>
        <w:rPr/>
        <w:t>В процеса на изпълнение на проекта, УО на ПО ще прилага контролни механизми, с които да гарантира, че всички условия на Регламент (ЕС) № 2023/2831 са изпълнени. Контролните механизми са съвкупността от мерки, правила, процедури, официални източници на информация, посредством които администраторът на помощ проверява съответните обстоятелства, за да гарантира изпълнението на всяко едно условие от Регламент (ЕС) № 2023/2831. Във връзка с чл. 6 от Регламент (ЕС) № 2023/2831, администраторът на помощ е необходимо да документира и събира цялата информация, относно извършваните от него проверки при прилагането на Регламента. Съставените документи трябва да съдържат минимума информация, чрез която да е възможно да се докаже, че са спазени условията на Регламента. В тази връзка, администраторът на помощ - УО на ПО  проверява декларираната от кандидатите информация, чрез съпоставянето й с данни от официални източници, като например НСИ, Търговския регистър и регистър на юридическите лица с нестопанска цел, Регистъра на минималните помощи, поддържан от министъра на финансите и др. При проверка на условията на Регламент (ЕС) № 2023/2831 за всяко ЮЛНЦ, УО на ПО следва да изготви и попълва контролен лист за съответствието на отпусканата минимална помощ с изискванията на Регламента, като събира надеждна одитна следа за извършените проверки.</w:t>
      </w:r>
      <w:bookmarkEnd w:id="9"/>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УО на ПО не носи отговорност за погрешно декларирана сума на получена минимална помощ, довела до отказ от сключване на административен договор за предоставяне на БФП.</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омощта </w:t>
      </w:r>
      <w:r>
        <w:rPr>
          <w:i/>
          <w:iCs/>
        </w:rPr>
        <w:t>de minimis</w:t>
      </w:r>
      <w:r>
        <w:rPr/>
        <w:t xml:space="preserve"> се смята за отпусната от момента на подписване на административния договор за изпълнение на дейности по проекта, независимо от датата на нейното фактическо изплащане на предприятието.</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ъгласно чл. 3, пар. 5 от Регламент (ЕС) 2023/2831 г. всички суми (стойности) на помощта са в брутно изражение, т. е. преди облагане с данъци или други такси.</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омощите, които се предоставят на няколко части (т.е. когато ЮЛНЦ,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пар. 6 от Регламент (ЕС) 2023/2831 на Комисията от 13 декември 2023 г.</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контирането следва да се извършва от УО на ПО, преди всяко плащане по договора за БФП за изпълнение на дейности с оглед гарантиране, че предоставената помощ е съобразена с праговете за съответния вид помощ, установени в Регламент (ЕС) № 2023/2831 на Комисия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и неспазване на изискванията на Регламент (ЕС) 2023/2831, получателят възстановява пълния размер на предоставените средства по настоящата процедура, със законната лихва от момента на получаването до окончателното им изплащане. Възстановяването на неправомерно предоставена минимална помощ се извършва по реда, описан в административния договора за БФП. Отговорността за възстановяването на такива помощи е на администратора на помощт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от УО на ПО в качеството му на администратор на помощ по настоящата процедура чрез издаване на акт за установяване на публичното вземане по реда на Административнопроцесуалния кодекс. Вземанията по издадените актове подлежат на събиране по реда на Данъчно-осигурителния процесуален кодекс от органите на Националната агенция за приходите. Администраторът на помощ УО на ПО, издал акта за установяване на публичното вземане по реда на АПК, в срок до три работни дни от издаването на акта информира министъра на финанс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Указания на Министерство на финансите, чл. 37 от ЗДП и Наредба № Н-5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При констатиране на действително надвишаване на установения праг в Регламент (ЕС) № 2023/2831, следва да се предприемат мерки по възстановяване на цялата получена сума по последно подписания договор от страна на кандидатите /това обстоятелство е съотносимо и за партньорите.</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Когато безвъзмездната финансова помощ попада в обхвата на Регламент (ЕС) 2023/2831 на Комисията, Бенефициентът и УО на ПО са длъжни да документират и събират цялата информация относно прилагането на Регламента. Така съставените документи трябва да съдържат цялата информация, която е необходима, за да се докаже, че са спазени условията по Регламент (ЕС) 2023/2831. Документацията относно помощта </w:t>
      </w:r>
      <w:r>
        <w:rPr>
          <w:i/>
          <w:iCs/>
        </w:rPr>
        <w:t>de minimis</w:t>
      </w:r>
      <w:r>
        <w:rPr/>
        <w:t xml:space="preserve"> се съхранява в продължение на 10 години от датата, на която е предоставена.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При поискване от Европейската комисия бенефициентът и партньорите предоставят чрез УО на ПО на министъра на финансите цялата информация и придружаваща документация, която Европейската комисия счита за необходима за целите на контрола на прилагането на Регламент (ЕС) 2023/2831. Информацията и документацията се предоставят на министъра на финансите в срок от 15 работни дни, освен ако в искането на Европейската комисия или в указанията на Министерството на финансите не е определен друг срок.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Задължение на Администратора на помощта, произтичащо от чл. 34, ал. 1 от ЗДП и чл. 9, ал. 4 от Правилника за неговото прилагане, е да информира министъра на финансите в срок от 3 работни дни от предоставянето на всяка помощ </w:t>
      </w:r>
      <w:r>
        <w:rPr>
          <w:i/>
          <w:iCs/>
        </w:rPr>
        <w:t>de minimis</w:t>
      </w:r>
      <w:r>
        <w:rPr/>
        <w:t xml:space="preserve"> чрез Информационната система „Регистър за минималните помощи“ (</w:t>
      </w:r>
      <w:hyperlink r:id="rId6">
        <w:r>
          <w:rPr>
            <w:rStyle w:val="InternetLink"/>
          </w:rPr>
          <w:t>http</w:t>
        </w:r>
        <w:r>
          <w:rPr>
            <w:rStyle w:val="InternetLink"/>
            <w:lang w:val="en-US"/>
          </w:rPr>
          <w:t>s</w:t>
        </w:r>
        <w:r>
          <w:rPr>
            <w:rStyle w:val="InternetLink"/>
          </w:rPr>
          <w:t>://minimis.minfin.bg</w:t>
        </w:r>
      </w:hyperlink>
      <w:r>
        <w:rPr/>
        <w:t>).</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 xml:space="preserve">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2023/2831. </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t>Съгласно чл. 38, т.5 от ЗУСЕФСУ ръководителят на Управляващия орган издава мотивирано решение за отказ за предоставяне на безвъзмездна финансова помощ, ако преди сключване на договор се установи, че минималната помощ е недопустима.</w:t>
      </w:r>
    </w:p>
    <w:p>
      <w:pPr>
        <w:pStyle w:val="Normal"/>
        <w:pBdr>
          <w:top w:val="single" w:sz="4" w:space="1" w:color="000000"/>
          <w:left w:val="single" w:sz="4" w:space="13" w:color="000000"/>
          <w:bottom w:val="single" w:sz="4" w:space="1" w:color="000000"/>
          <w:right w:val="single" w:sz="4" w:space="4" w:color="000000"/>
        </w:pBdr>
        <w:spacing w:before="120" w:after="0"/>
        <w:jc w:val="both"/>
        <w:rPr/>
      </w:pPr>
      <w:r>
        <w:rPr/>
      </w:r>
    </w:p>
    <w:p>
      <w:pPr>
        <w:pStyle w:val="Normal"/>
        <w:spacing w:lineRule="auto" w:line="360"/>
        <w:rPr/>
      </w:pPr>
      <w:r>
        <w:rPr/>
      </w:r>
    </w:p>
    <w:p>
      <w:pPr>
        <w:pStyle w:val="Normal"/>
        <w:spacing w:lineRule="auto" w:line="360"/>
        <w:ind w:left="360" w:hanging="0"/>
        <w:jc w:val="both"/>
        <w:rPr/>
      </w:pPr>
      <w:r>
        <w:rPr/>
      </w:r>
    </w:p>
    <w:sectPr>
      <w:headerReference w:type="default" r:id="rId7"/>
      <w:footerReference w:type="default" r:id="rId8"/>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ъгласно §1,т. 5 от Допълнителните разпоредби на ЗПУО "Дейности, които са обект на държавна политика" са дейностите, изпълнявани от институциите в системата на предучилищното и училищното образование, до които децата и учениците имат осигурен равен достъп и са пряко свързани с отглеждането, възпитанието и обучението им, придобиването на основно и средно образование и/или професионална квалификация или с подкрепа на личностното им развитие. Тези дейности нямат икономически характер, определят се с държавния образователен стандарт за финансирането на институциите и се финансират изцяло или частично от държавния бюджет в съответствие с този закон и при условия, по ред и в размери, определени от Министерския съвет.</w:t>
      </w:r>
    </w:p>
  </w:footnote>
  <w:footnote w:id="3">
    <w:p>
      <w:pPr>
        <w:pStyle w:val="Footnote"/>
        <w:rPr/>
      </w:pPr>
      <w:r>
        <w:rPr>
          <w:rStyle w:val="FootnoteCharacters"/>
        </w:rPr>
        <w:footnoteRef/>
      </w:r>
      <w:r>
        <w:rPr/>
        <w:t xml:space="preserve"> </w:t>
      </w:r>
      <w:r>
        <w:rPr/>
        <w:t>Съгласно английския текст</w:t>
      </w:r>
    </w:p>
  </w:footnote>
  <w:footnote w:id="4">
    <w:p>
      <w:pPr>
        <w:pStyle w:val="Footnote"/>
        <w:rPr/>
      </w:pPr>
      <w:r>
        <w:rPr>
          <w:rStyle w:val="FootnoteCharacters"/>
        </w:rPr>
        <w:footnoteRef/>
      </w:r>
      <w:r>
        <w:rPr/>
        <w:t xml:space="preserve"> </w:t>
      </w:r>
      <w:r>
        <w:rPr/>
        <w:t>Чл.345 от Закона за предучилищното и училищното образование</w:t>
      </w:r>
    </w:p>
  </w:footnote>
  <w:footnote w:id="5">
    <w:p>
      <w:pPr>
        <w:pStyle w:val="Footnote"/>
        <w:rPr/>
      </w:pPr>
      <w:r>
        <w:rPr>
          <w:rStyle w:val="FootnoteCharacters"/>
        </w:rPr>
        <w:footnoteRef/>
      </w:r>
      <w:r>
        <w:rPr/>
        <w:t xml:space="preserve"> </w:t>
      </w:r>
      <w:r>
        <w:rPr/>
        <w:t>Разграничението на стопанската от нестопанската дейност на частните училища се осигурява чрез Механизъм за разделение на разходите за задължителното предучилищно и училищното образование за децата и учениците от общите разходи на институцията при спазване на изискванията на чл. 109, ал. 1, чл. 110, ал. 2 и чл. 111 от Глава Десета „Финансиране на частните детски градини и училища“ на Наредба за финансиране на институциите в системата на предучилищното и училищното образование.</w:t>
      </w:r>
    </w:p>
  </w:footnote>
  <w:footnote w:id="6">
    <w:p>
      <w:pPr>
        <w:pStyle w:val="Footnote"/>
        <w:rPr/>
      </w:pPr>
      <w:r>
        <w:rPr>
          <w:rStyle w:val="FootnoteCharacters"/>
        </w:rPr>
        <w:footnoteRef/>
      </w:r>
      <w:r>
        <w:rPr/>
        <w:t xml:space="preserve">   </w:t>
      </w:r>
      <w:r>
        <w:rPr/>
        <w:t>Съгласно чл. 134 и чл. 135 от ЗПУО.</w:t>
      </w:r>
    </w:p>
  </w:footnote>
  <w:footnote w:id="7">
    <w:p>
      <w:pPr>
        <w:pStyle w:val="Footnote"/>
        <w:jc w:val="both"/>
        <w:rPr/>
      </w:pPr>
      <w:r>
        <w:rPr>
          <w:rStyle w:val="FootnoteCharacters"/>
        </w:rPr>
        <w:footnoteRef/>
      </w:r>
      <w:r>
        <w:rPr/>
        <w:t xml:space="preserve"> </w:t>
      </w:r>
      <w:r>
        <w:rPr/>
        <w:t>М</w:t>
      </w:r>
      <w:bookmarkStart w:id="14" w:name="_Hlk182571756"/>
      <w:bookmarkEnd w:id="14"/>
      <w:r>
        <w:rPr/>
        <w:t>инимална помощ по Регламент (ЕС) 2023/2831 + минимална помощ по Регламент (ЕС) № 1407/2023  + минимална помощ по Регламент (ЕС) № 1408/2013 + минимална помощ по  Регламент (ЕС) № 717/2014  се натрупва до 300 000 евро за период от три години.</w:t>
      </w:r>
    </w:p>
  </w:footnote>
  <w:footnote w:id="8">
    <w:p>
      <w:pPr>
        <w:pStyle w:val="Footnote"/>
        <w:jc w:val="both"/>
        <w:rPr/>
      </w:pPr>
      <w:r>
        <w:rPr>
          <w:rStyle w:val="FootnoteCharacters"/>
        </w:rPr>
        <w:footnoteRef/>
      </w:r>
      <w:r>
        <w:rPr/>
        <w:t xml:space="preserve"> </w:t>
      </w:r>
      <w:r>
        <w:rPr/>
        <w:t>М</w:t>
      </w:r>
      <w:bookmarkStart w:id="15" w:name="_Hlk182571839"/>
      <w:r>
        <w:rPr/>
        <w:t>инимална помощ по Регламент (ЕС) № 2023/2831 + минимална помощ по Регламент (ЕС) № 2023/2832 за период от три години се натрупва до 1 050 000 EUR (т.е. 300 000 евро по Регламент (ЕС) № 2023/2831 + 750 000 евро по Регламент (ЕС) № 2023/2832).</w:t>
      </w:r>
      <w:bookmarkEnd w:id="1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41605</wp:posOffset>
          </wp:positionH>
          <wp:positionV relativeFrom="paragraph">
            <wp:posOffset>-47625</wp:posOffset>
          </wp:positionV>
          <wp:extent cx="2039620" cy="49974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10" w:name="_Hlk112743089"/>
    <w:bookmarkStart w:id="11" w:name="_Hlk112743089"/>
    <w:bookmarkEnd w:id="11"/>
  </w:p>
  <w:p>
    <w:pPr>
      <w:pStyle w:val="Header"/>
      <w:rPr/>
    </w:pPr>
    <w:r>
      <w:rPr/>
    </w:r>
    <w:bookmarkStart w:id="12" w:name="_Hlk112743089"/>
    <w:bookmarkStart w:id="13" w:name="_Hlk112743089"/>
    <w:bookmarkEnd w:id="13"/>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bCs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bCs w:val="false"/>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SimSunfalt;Malgun Gothic Semilight" w:cs="Times New Roman"/>
      <w:color w:val="000000"/>
      <w:sz w:val="24"/>
      <w:szCs w:val="24"/>
      <w:lang w:val="bg-B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mis.minfin.bg/" TargetMode="External"/><Relationship Id="rId3" Type="http://schemas.openxmlformats.org/officeDocument/2006/relationships/hyperlink" Target="https://minimis.minfin.bg/" TargetMode="External"/><Relationship Id="rId4" Type="http://schemas.openxmlformats.org/officeDocument/2006/relationships/hyperlink" Target="https://minimis.minfin.bg/" TargetMode="External"/><Relationship Id="rId5" Type="http://schemas.openxmlformats.org/officeDocument/2006/relationships/hyperlink" Target="https://www.nsi.bg/sites/default/files/files/publications/KID-2008.pdf" TargetMode="External"/><Relationship Id="rId6" Type="http://schemas.openxmlformats.org/officeDocument/2006/relationships/hyperlink" Target="https://minimis.minfin.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39:00Z</dcterms:created>
  <dc:creator>anicolova</dc:creator>
  <dc:description/>
  <cp:keywords/>
  <dc:language>en-US</dc:language>
  <cp:lastModifiedBy>Branimira Vezhdarova</cp:lastModifiedBy>
  <cp:lastPrinted>2008-11-03T19:41:00Z</cp:lastPrinted>
  <dcterms:modified xsi:type="dcterms:W3CDTF">2025-06-24T07:03:00Z</dcterms:modified>
  <cp:revision>6</cp:revision>
  <dc:subject/>
  <dc:title>                                                          </dc:title>
</cp:coreProperties>
</file>