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V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>/партньора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>по процедура за предоставяне на безвъзмездна финансова помощ BG05SFPR001-2.003 „Подкрепа за ученици с таланти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1349950900"/>
            <w:bookmarkStart w:id="1" w:name="__Fieldmark__0_1349950900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1349950900"/>
            <w:bookmarkStart w:id="3" w:name="__Fieldmark__1_1349950900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1349950900"/>
            <w:bookmarkStart w:id="5" w:name="__Fieldmark__2_1349950900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1349950900"/>
            <w:bookmarkStart w:id="7" w:name="__Fieldmark__3_1349950900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1349950900"/>
            <w:bookmarkStart w:id="9" w:name="__Fieldmark__4_1349950900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10" w:name="__Fieldmark__5_1349950900"/>
            <w:bookmarkStart w:id="11" w:name="__Fieldmark__5_1349950900"/>
            <w:bookmarkEnd w:id="1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 или в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13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13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2" w:name="_Hlk112743089"/>
    <w:bookmarkStart w:id="13" w:name="_Hlk112743089"/>
    <w:bookmarkEnd w:id="13"/>
  </w:p>
  <w:p>
    <w:pPr>
      <w:pStyle w:val="Header"/>
      <w:rPr/>
    </w:pPr>
    <w:r>
      <w:rPr/>
    </w:r>
    <w:bookmarkStart w:id="14" w:name="_Hlk112743089"/>
    <w:bookmarkStart w:id="15" w:name="_Hlk112743089"/>
    <w:bookmarkEnd w:id="15"/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05:00Z</dcterms:created>
  <dc:creator>Iva Koleva</dc:creator>
  <dc:description/>
  <cp:keywords/>
  <dc:language>en-US</dc:language>
  <cp:lastModifiedBy>Branimira Vezhdarova</cp:lastModifiedBy>
  <dcterms:modified xsi:type="dcterms:W3CDTF">2025-07-31T13:22:00Z</dcterms:modified>
  <cp:revision>8</cp:revision>
  <dc:subject/>
  <dc:title>Образец ФАР - бенефициенти</dc:title>
</cp:coreProperties>
</file>