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3509709523"/>
      <w:bookmarkStart w:id="1" w:name="__Fieldmark__0_3509709523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3509709523"/>
      <w:bookmarkStart w:id="3" w:name="__Fieldmark__1_3509709523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Първа проверка: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bg-BG"/>
              </w:rPr>
            </w:pPr>
            <w:r>
              <w:rPr>
                <w:color w:val="FF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940"/>
        <w:gridCol w:w="1080"/>
        <w:gridCol w:w="1080"/>
        <w:gridCol w:w="1080"/>
        <w:gridCol w:w="720"/>
      </w:tblGrid>
      <w:tr>
        <w:trPr>
          <w:tblHeader w:val="true"/>
          <w:trHeight w:val="34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1ва проверка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дел „Изпълнение и координаци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2р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дел „Изпълнение и координаци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-к отдел „Изпълнение и координация”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9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кончателният доклад е изготвен съгласно определения срок и е ползван стандартния формуляр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  <w:lang w:val="bg-BG"/>
              </w:rPr>
              <w:t>Окончателният доклад е подписан надлежно от отговорните лиц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нните за бенефициента и проекта са точ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юджетът е представен корект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писание на изпълнението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пълнените дейности по проекта са подробно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bg-BG"/>
              </w:rPr>
              <w:t>Всички изменения на сключения договор за безвъзмездна помощ, както и на първоначално одобреното проектно предложение, включително и причините за тях са отразе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звитието на тръжните процедури е проследено, съгласно стандартната за доклада форм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bg-BG"/>
              </w:rPr>
              <w:t>Договорите, сключени по проекта са изброени и описани, съгласно стандартната за доклада форм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създадената организация от Бенефициента при управлението на проекта е изчерпател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bg-BG"/>
              </w:rPr>
              <w:t>Предприетите стъпки по мерките за осведомяване и публичност са извършени съгласно договора и отговарят на изискванията на Е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изпълнението на хоризонталните принципи е изчерпател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пълнено е финансовото изпълнение </w:t>
            </w:r>
            <w:r>
              <w:rPr>
                <w:i/>
                <w:sz w:val="24"/>
                <w:szCs w:val="24"/>
                <w:lang w:val="bg-BG"/>
              </w:rPr>
              <w:t>(данните имат информативен характер и целят съпоставяне на финансовото с физическото изпълнение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пълнена е информацията за финансово изпълнение по категории разход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пълнена е информацията за финансовото изпълнение по източници на финансиране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ндикатор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bg-BG"/>
              </w:rPr>
              <w:t>Стойностите на специфичните за проекта индикатори са попълнен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специфичните индикатори отговарят на изпълнените дейност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bg-BG"/>
              </w:rPr>
              <w:t>Стойностите на индикаторите, отчитащи приноса на проекта към изпълнението на целите на приоритетната ос са представени в определения форма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индикаторите отговарят на изпълнените дейност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ехнически, финансови и правни проблеми при изпълнението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дентифицираните проблеми по проекта и предприетите корективни действия са описани корект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УО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на УО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  <w:p>
            <w:pPr>
              <w:pStyle w:val="Normal"/>
              <w:ind w:left="36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други институции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вършените одити по проекта и отправените препоръки са надлежно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пълнение на целите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ата информация за постигнатите резултати по проекта е коректн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редставената информация за степента на изпълнение на целите на проекта е коректн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редставената информация за степента на изпълнение на прогнозите в анализите приложени към одобрения Формуляр за кандидатстване по ОПТТИ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 за управление и използване на резултатите от проекта е коректен и реалистично отразява ситуацият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ремево изпълнение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 на проекта според договора за безвъзмездна помощ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Крайната дата на изпълнението на проекта, съгласно приети изменения на договора,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та на фактическото приключване на проекта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пълнението на основните дейности е проследено съгласно стандартната за доклада форм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00"/>
      </w:tblGrid>
      <w:tr>
        <w:trPr>
          <w:trHeight w:val="1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ърва проверка на: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Експерт от отдел „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Експерт от отдел „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Втора проверка: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bg-BG"/>
              </w:rPr>
            </w:pPr>
            <w:r>
              <w:rPr>
                <w:color w:val="FF0000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Проверката започната на 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424"/>
      </w:tblGrid>
      <w:tr>
        <w:trPr>
          <w:trHeight w:val="115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втора проверка н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Експерт от отдел „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Експерт от отдел „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Трета проверка: </w:t>
            </w:r>
            <w:r>
              <w:rPr>
                <w:sz w:val="22"/>
                <w:szCs w:val="22"/>
                <w:lang w:val="bg-BG"/>
              </w:rPr>
              <w:t>Началник</w:t>
            </w:r>
            <w:r>
              <w:rPr>
                <w:bCs/>
                <w:sz w:val="22"/>
                <w:szCs w:val="22"/>
                <w:lang w:val="bg-BG"/>
              </w:rPr>
              <w:t xml:space="preserve"> на </w:t>
            </w:r>
            <w:r>
              <w:rPr>
                <w:color w:val="FFFFFF"/>
                <w:sz w:val="24"/>
                <w:szCs w:val="24"/>
                <w:lang w:val="bg-BG"/>
              </w:rPr>
              <w:t>отдел „Изпълнение и координация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/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Проверката започната на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4680"/>
        <w:gridCol w:w="1620"/>
        <w:gridCol w:w="957"/>
        <w:gridCol w:w="1134"/>
        <w:gridCol w:w="850"/>
      </w:tblGrid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контрол”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FF0000"/>
                <w:sz w:val="22"/>
                <w:szCs w:val="22"/>
                <w:lang w:val="bg-BG" w:eastAsia="fr-FR"/>
              </w:rPr>
            </w:pPr>
            <w:r>
              <w:rPr>
                <w:color w:val="FF0000"/>
                <w:sz w:val="22"/>
                <w:szCs w:val="22"/>
                <w:lang w:val="bg-BG" w:eastAsia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  <w:sz w:val="28"/>
                <w:szCs w:val="28"/>
                <w:lang w:val="bg-BG" w:eastAsia="fr-FR"/>
              </w:rPr>
            </w:pPr>
            <w:r>
              <w:rPr>
                <w:color w:val="FF0000"/>
                <w:sz w:val="28"/>
                <w:szCs w:val="28"/>
                <w:lang w:val="bg-BG" w:eastAsia="fr-FR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241"/>
      </w:tblGrid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>1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Началник на отдел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 w:eastAsia="fr-FR"/>
                                    </w:rPr>
                                    <w:t>„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30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Началник на отдел </w:t>
                            </w:r>
                            <w:r>
                              <w:rPr>
                                <w:sz w:val="22"/>
                                <w:szCs w:val="22"/>
                                <w:lang w:val="bg-BG" w:eastAsia="fr-FR"/>
                              </w:rPr>
                              <w:t>„</w:t>
                            </w:r>
                            <w:r>
                              <w:rPr>
                                <w:lang w:val="bg-BG"/>
                              </w:rPr>
                              <w:t>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Съгласуване</w:t>
            </w:r>
            <w:r>
              <w:rPr>
                <w:sz w:val="28"/>
                <w:szCs w:val="28"/>
                <w:lang w:val="bg-BG"/>
              </w:rPr>
              <w:t>:</w:t>
            </w:r>
            <w:r>
              <w:rPr>
                <w:color w:val="FFFFFF"/>
                <w:sz w:val="28"/>
                <w:szCs w:val="28"/>
                <w:lang w:val="bg-BG"/>
              </w:rPr>
              <w:t xml:space="preserve"> </w:t>
            </w:r>
            <w:r>
              <w:rPr>
                <w:color w:val="FFFFFF"/>
                <w:sz w:val="24"/>
                <w:szCs w:val="24"/>
                <w:lang w:val="bg-BG"/>
              </w:rPr>
              <w:t>Директор дирекция „Координация на програми и проекти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/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иректор дирекция КПП /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иректор дирекция КПП 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Преглед / одобрение: </w:t>
            </w:r>
            <w:r>
              <w:rPr>
                <w:color w:val="FFFFFF"/>
                <w:sz w:val="24"/>
                <w:szCs w:val="24"/>
                <w:lang w:val="bg-BG"/>
              </w:rPr>
              <w:t>Ръководител на УО на ОП „Транспорт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70548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705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Ръководител на УО на ОП „Транспорт и транспортна инфраструктура”</w:t>
                                  </w:r>
                                  <w:r>
                                    <w:rPr/>
                                    <w:t xml:space="preserve">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55.5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Ръководител на УО на ОП „Транспорт и транспортна инфраструктура”</w:t>
                            </w:r>
                            <w:r>
                              <w:rPr/>
                              <w:t xml:space="preserve">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а        н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  <w:r>
              <w:rPr>
                <w:sz w:val="28"/>
                <w:szCs w:val="28"/>
                <w:lang w:val="bg-BG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10"/>
        <w:gridCol w:w="1307"/>
        <w:gridCol w:w="3964"/>
        <w:gridCol w:w="2042"/>
      </w:tblGrid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7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0</w:t>
          </w:r>
          <w:r>
            <w:rPr>
              <w:b/>
              <w:lang w:val="en-US"/>
            </w:rPr>
            <w:t>4.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– ОКОНЧАТЕЛЕН ДОКЛАД ПО ПРОЕКТ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6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7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3"/>
        </w:tabs>
        <w:ind w:left="8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4:30:00Z</dcterms:created>
  <dc:creator>LDimovska</dc:creator>
  <dc:description/>
  <cp:keywords/>
  <dc:language>en-US</dc:language>
  <cp:lastModifiedBy>Kirkor07 Kirkor07</cp:lastModifiedBy>
  <cp:lastPrinted>2015-03-16T14:20:00Z</cp:lastPrinted>
  <dcterms:modified xsi:type="dcterms:W3CDTF">2019-02-03T15:36:00Z</dcterms:modified>
  <cp:revision>35</cp:revision>
  <dc:subject/>
  <dc:title>24</dc:title>
</cp:coreProperties>
</file>