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оводител на проекта от страна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ЕНИЕ НА ПРОЕКТА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писание на изпълнените дейности по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се описва цялостното развитие на проекта, като се акцентира на изпълнените дейности по него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4"/>
          <w:szCs w:val="24"/>
          <w:lang w:val="bg-BG"/>
        </w:rPr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ръжни процеду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проведените процеду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330"/>
        <w:gridCol w:w="12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4"/>
          <w:szCs w:val="24"/>
          <w:lang w:val="bg-BG"/>
        </w:rPr>
        <w:t>Сключени догово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сключените догово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lang w:val="bg-BG"/>
        </w:rPr>
        <w:t>* Посочват се и измененията по договора, ако има такива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формация за създадената организация от Бенефициента при управлението на проек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ратко описание на изпълнените мерки за осведомяване и публичност по проекта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7. Кратко описание, ако е приложимо, на изпълнението/спазването на хоризонталните принцип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ньорство и многостепенно управление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ърчаване на равенството между мъжете и жените и недопускане на дискриминация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ъпност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яване на демографските промени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кчаване на последиците от изменението на климата и приспособяване към тях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О ИЗПЪЛНЕНИЕ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на проекта (</w:t>
      </w:r>
      <w:r>
        <w:rPr>
          <w:b/>
          <w:i/>
          <w:sz w:val="24"/>
          <w:szCs w:val="24"/>
          <w:lang w:val="bg-BG"/>
        </w:rPr>
        <w:t>в лева</w:t>
      </w:r>
      <w:r>
        <w:rPr>
          <w:b/>
          <w:sz w:val="24"/>
          <w:szCs w:val="24"/>
          <w:lang w:val="bg-BG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00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по източници на финансиране (</w:t>
      </w:r>
      <w:r>
        <w:rPr>
          <w:b/>
          <w:i/>
          <w:sz w:val="24"/>
          <w:szCs w:val="24"/>
          <w:lang w:val="bg-BG"/>
        </w:rPr>
        <w:t>в лева</w:t>
      </w:r>
      <w:r>
        <w:rPr>
          <w:b/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79"/>
        <w:gridCol w:w="1230"/>
        <w:gridCol w:w="1279"/>
        <w:gridCol w:w="1230"/>
        <w:gridCol w:w="1701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Източници на финансиран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Първоначален финансов план*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латени от Бенефициента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ълнение спрямо първоначалния финансов план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1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(6)=(4/2)*(100)</w:t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Ф/ЕФР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Национално съ-финансиран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руги </w:t>
            </w:r>
            <w:r>
              <w:rPr>
                <w:i/>
                <w:sz w:val="22"/>
                <w:szCs w:val="22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2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не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b/>
          <w:lang w:val="bg-BG"/>
        </w:rPr>
        <w:t>* Съгласно представения и одобрен във формата за кандидатстване финансов пла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ПО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2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4"/>
        <w:gridCol w:w="1768"/>
        <w:gridCol w:w="1774"/>
        <w:gridCol w:w="177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ндикатори,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3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89"/>
        <w:gridCol w:w="1160"/>
        <w:gridCol w:w="1251"/>
        <w:gridCol w:w="1296"/>
        <w:gridCol w:w="161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  <w:lang w:val="bg-BG"/>
        </w:rPr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 Извършени проверки на място от У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4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4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5.4 Извършени одити и препоръки от тях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ЕНИЕ НА ЦЕЛИТ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игнати резултати по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целите на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прогнозите в анализите приложени към одобрения Формуляр за кандидатстване по ОПТ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  <w:lang w:val="bg-BG"/>
        </w:rPr>
        <w:t>План за управление и използване на резултатите от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първоначално одобрено проектно предложение/договора за безвъзмездна помо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на дата на изпълнение на проекта, съгласно приети изменения на договора за безвъзмездна помощ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тическо приключване на проек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42"/>
        <w:gridCol w:w="1529"/>
        <w:gridCol w:w="1680"/>
        <w:gridCol w:w="1680"/>
        <w:gridCol w:w="132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рай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начал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край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гистрирано закъснение при завършване на дейност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(5)-(3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.0</w:t>
          </w:r>
          <w:r>
            <w:rPr>
              <w:b/>
              <w:lang w:val="en-US"/>
            </w:rPr>
            <w:t>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3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.0</w:t>
          </w:r>
          <w:r>
            <w:rPr>
              <w:b/>
              <w:lang w:val="en-US"/>
            </w:rPr>
            <w:t>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7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8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9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10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49:00Z</dcterms:created>
  <dc:creator>LDimovska</dc:creator>
  <dc:description/>
  <cp:keywords/>
  <dc:language>en-US</dc:language>
  <cp:lastModifiedBy>Kirkor07 Kirkor07</cp:lastModifiedBy>
  <cp:lastPrinted>2015-03-16T14:20:00Z</cp:lastPrinted>
  <dcterms:modified xsi:type="dcterms:W3CDTF">2019-02-03T18:26:00Z</dcterms:modified>
  <cp:revision>35</cp:revision>
  <dc:subject/>
  <dc:title>24</dc:title>
</cp:coreProperties>
</file>