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ab/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992"/>
        <w:gridCol w:w="5812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2020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592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2014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ната ос (ПО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по ОПТТИ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1114212813"/>
            <w:bookmarkStart w:id="1" w:name="__Fieldmark__0_1114212813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lang w:val="bg-BG"/>
              </w:rPr>
              <w:t>ПО 1 „Развитие на железопътната инфраструктура по „основ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1114212813"/>
            <w:bookmarkStart w:id="3" w:name="__Fieldmark__1_1114212813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2 „Развитие на пътната инфраструктура по „основната” и „разшире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1114212813"/>
            <w:bookmarkStart w:id="5" w:name="__Fieldmark__2_1114212813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3 „Подобряване на интермодалността при превоза на пътници и товари и развитие на устойчив градски транспорт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1114212813"/>
            <w:bookmarkStart w:id="7" w:name="__Fieldmark__3_1114212813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4 „Иновации в управлението и услугите - внедряване на модернизирана инфраструктура за управление на трафика, подобряване на безопасността и сигурността на транспорта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1114212813"/>
            <w:bookmarkStart w:id="9" w:name="__Fieldmark__4_1114212813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5 „Техническа помощ“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ОПТТИ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ЕИК/Булстат номер на Бенефициента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Указания за използване на Контролния лист: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Полетат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0" w:name="__Fieldmark__5_1114212813"/>
      <w:bookmarkStart w:id="11" w:name="__Fieldmark__5_1114212813"/>
      <w:bookmarkEnd w:id="1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Лицето, извършващо проверката, следва да провери всеки критерий поотделно и изготвя заключение, като маркира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2" w:name="__Fieldmark__6_1114212813"/>
      <w:bookmarkStart w:id="13" w:name="__Fieldmark__6_1114212813"/>
      <w:bookmarkEnd w:id="1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 xml:space="preserve"> в колоната „ДА“, при изпълнение на критерия или при неговото неизпълнение в колона „НЕ“, а където са предвидени ограничения на приложимостта на даден критерий, в колоната „Н/П“.</w:t>
        <w:tab/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Отговорите се обосновават в колона „Моля, пояснете“ на Контролния лист.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Контролния лист трябва да бъде подписан  от определения член в решението за сформиране на оценителната комисия, който извършва проверката и от началник на отдел в дирекция КПП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Данни на лице</w:t>
      </w:r>
      <w:r>
        <w:rPr>
          <w:b/>
          <w:sz w:val="24"/>
          <w:szCs w:val="24"/>
          <w:lang w:val="bg-BG"/>
        </w:rPr>
        <w:t>то подлежащо на проверка</w:t>
      </w:r>
      <w:r>
        <w:rPr>
          <w:b/>
          <w:sz w:val="24"/>
          <w:szCs w:val="24"/>
        </w:rPr>
        <w:t>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....................................,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color w:val="808080"/>
          <w:lang w:val="ru-RU"/>
        </w:rPr>
      </w:pPr>
      <w:r>
        <w:rPr>
          <w:color w:val="808080"/>
          <w:lang w:val="ru-RU"/>
        </w:rPr>
        <w:t>(трите имена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....................................,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color w:val="808080"/>
          <w:lang w:val="ru-RU"/>
        </w:rPr>
      </w:pPr>
      <w:r>
        <w:rPr>
          <w:color w:val="808080"/>
          <w:lang w:val="ru-RU"/>
        </w:rPr>
        <w:t xml:space="preserve"> </w:t>
      </w:r>
      <w:r>
        <w:rPr>
          <w:color w:val="808080"/>
          <w:lang w:val="ru-RU"/>
        </w:rPr>
        <w:t>(длъжност, отдел, дирекция, администрация)</w:t>
      </w:r>
    </w:p>
    <w:p>
      <w:pPr>
        <w:pStyle w:val="Normal"/>
        <w:rPr>
          <w:color w:val="808080"/>
          <w:sz w:val="24"/>
          <w:szCs w:val="24"/>
          <w:lang w:val="bg-BG"/>
        </w:rPr>
      </w:pPr>
      <w:r>
        <w:rPr>
          <w:color w:val="80808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в качеството м</w:t>
      </w:r>
      <w:r>
        <w:rPr>
          <w:sz w:val="24"/>
          <w:szCs w:val="24"/>
          <w:lang w:val="bg-BG"/>
        </w:rPr>
        <w:t>у</w:t>
      </w:r>
      <w:r>
        <w:rPr>
          <w:sz w:val="24"/>
          <w:szCs w:val="24"/>
        </w:rPr>
        <w:t xml:space="preserve"> н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..</w:t>
      </w:r>
      <w:r>
        <w:rPr>
          <w:sz w:val="24"/>
          <w:szCs w:val="24"/>
        </w:rPr>
        <w:t xml:space="preserve">, </w:t>
      </w:r>
    </w:p>
    <w:p>
      <w:pPr>
        <w:pStyle w:val="Normal"/>
        <w:jc w:val="center"/>
        <w:rPr/>
      </w:pPr>
      <w:r>
        <w:rPr>
          <w:color w:val="808080"/>
          <w:lang w:val="ru-RU"/>
        </w:rPr>
        <w:t>(посочват се позицията на лицето в оценителната комисия)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оценителна комисия определена с Решение № ОПТТИ-… от …… 20.. г. на Управляващия орган на Оперативна програма „Транспорт и транспортна инфраструктура“ 2014-2020 г. (ОПТТИ).</w:t>
      </w:r>
    </w:p>
    <w:p>
      <w:pPr>
        <w:pStyle w:val="Normal"/>
        <w:tabs>
          <w:tab w:val="clear" w:pos="708"/>
          <w:tab w:val="left" w:pos="1725" w:leader="none"/>
        </w:tabs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6804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/>
            </w:pPr>
            <w:r>
              <w:rPr>
                <w:b/>
                <w:spacing w:val="10"/>
                <w:lang w:val="bg-BG"/>
              </w:rPr>
              <w:t>КРИТЕРИИ ЗА ПРОВЕРКА НА УЧАСТНИКА В ОЦЕНИТЕЛНАТА КОМИСИЯ ЗА ЛИПСА НА КОНФЛИКТ НА ИНТЕРЕСИ: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89" w:leader="none"/>
              </w:tabs>
              <w:spacing w:before="120" w:after="0"/>
              <w:jc w:val="both"/>
              <w:rPr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Няма йерархическа зависимост с друг член на оценителната комисия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pacing w:val="10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pacing w:val="10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4" w:name="__Fieldmark__7_1114212813"/>
            <w:bookmarkStart w:id="15" w:name="__Fieldmark__7_1114212813"/>
            <w:bookmarkEnd w:id="1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6" w:name="__Fieldmark__8_1114212813"/>
            <w:bookmarkStart w:id="17" w:name="__Fieldmark__8_1114212813"/>
            <w:bookmarkEnd w:id="1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е член на Комитета за наблюдение на Оперативна програма „Транспорт и транспортна инфраструктура” 2014-2020 г.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8" w:name="__Fieldmark__9_1114212813"/>
            <w:bookmarkStart w:id="19" w:name="__Fieldmark__9_1114212813"/>
            <w:bookmarkEnd w:id="1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0" w:name="__Fieldmark__10_1114212813"/>
            <w:bookmarkStart w:id="21" w:name="__Fieldmark__10_1114212813"/>
            <w:bookmarkEnd w:id="2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е член на Комитета за наблюдение на Споразумението за партньорство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2" w:name="__Fieldmark__11_1114212813"/>
            <w:bookmarkStart w:id="23" w:name="__Fieldmark__11_1114212813"/>
            <w:bookmarkEnd w:id="2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4" w:name="__Fieldmark__12_1114212813"/>
            <w:bookmarkStart w:id="25" w:name="__Fieldmark__12_1114212813"/>
            <w:bookmarkEnd w:id="2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притежава дялове или акции в търговски дружества или кооперации, бенефициент по проекта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6" w:name="__Fieldmark__13_1114212813"/>
            <w:bookmarkStart w:id="27" w:name="__Fieldmark__13_1114212813"/>
            <w:bookmarkEnd w:id="2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8" w:name="__Fieldmark__14_1114212813"/>
            <w:bookmarkStart w:id="29" w:name="__Fieldmark__14_1114212813"/>
            <w:bookmarkEnd w:id="2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е управител или член на орган  за управление или контрол на бенефициента по проекта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0" w:name="__Fieldmark__15_1114212813"/>
            <w:bookmarkStart w:id="31" w:name="__Fieldmark__15_1114212813"/>
            <w:bookmarkEnd w:id="3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2" w:name="__Fieldmark__16_1114212813"/>
            <w:bookmarkStart w:id="33" w:name="__Fieldmark__16_1114212813"/>
            <w:bookmarkEnd w:id="3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съществуват данни за извършване на консултантска дейност по отношение на бенефициента по проекта, който би бил заинтересован от изпълнението на задълженията му като участник в оценителния процес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4" w:name="__Fieldmark__17_1114212813"/>
            <w:bookmarkStart w:id="35" w:name="__Fieldmark__17_1114212813"/>
            <w:bookmarkEnd w:id="3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6" w:name="__Fieldmark__18_1114212813"/>
            <w:bookmarkStart w:id="37" w:name="__Fieldmark__18_1114212813"/>
            <w:bookmarkEnd w:id="3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rPr/>
      </w:pPr>
      <w:r>
        <w:rPr>
          <w:b/>
          <w:spacing w:val="10"/>
          <w:sz w:val="24"/>
          <w:szCs w:val="24"/>
          <w:lang w:val="bg-BG"/>
        </w:rPr>
        <w:t xml:space="preserve">Заключение: </w:t>
      </w:r>
      <w:r>
        <w:rPr>
          <w:sz w:val="24"/>
          <w:szCs w:val="24"/>
          <w:lang w:val="ru-RU"/>
        </w:rPr>
        <w:t>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…………………………………………</w:t>
      </w:r>
      <w:r>
        <w:rPr>
          <w:sz w:val="24"/>
          <w:szCs w:val="24"/>
          <w:lang w:val="ru-RU"/>
        </w:rPr>
        <w:t>..</w:t>
      </w:r>
    </w:p>
    <w:p>
      <w:pPr>
        <w:pStyle w:val="Normal"/>
        <w:jc w:val="center"/>
        <w:rPr/>
      </w:pPr>
      <w:r>
        <w:rPr>
          <w:color w:val="808080"/>
          <w:lang w:val="bg-BG"/>
        </w:rPr>
        <w:t>(</w:t>
      </w:r>
      <w:r>
        <w:rPr/>
        <w:t>при необходимост добавете допълнителни редове)</w:t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 xml:space="preserve">В съответствие с всички приложими критерии за проверка </w:t>
            </w:r>
            <w:r>
              <w:rPr>
                <w:sz w:val="24"/>
                <w:szCs w:val="24"/>
              </w:rPr>
              <w:t xml:space="preserve">в горепосоченото качество </w:t>
            </w:r>
            <w:r>
              <w:rPr>
                <w:sz w:val="24"/>
                <w:szCs w:val="24"/>
                <w:lang w:val="bg-BG"/>
              </w:rPr>
              <w:t xml:space="preserve">на лицето </w:t>
            </w:r>
            <w:r>
              <w:rPr>
                <w:sz w:val="24"/>
                <w:szCs w:val="24"/>
              </w:rPr>
              <w:t xml:space="preserve">и във връзка със заеманата от </w:t>
            </w:r>
            <w:r>
              <w:rPr>
                <w:sz w:val="24"/>
                <w:szCs w:val="24"/>
                <w:lang w:val="bg-BG"/>
              </w:rPr>
              <w:t>него</w:t>
            </w:r>
            <w:r>
              <w:rPr>
                <w:sz w:val="24"/>
                <w:szCs w:val="24"/>
              </w:rPr>
              <w:t xml:space="preserve"> длъжност/позиция</w:t>
            </w:r>
            <w:r>
              <w:rPr>
                <w:spacing w:val="10"/>
                <w:sz w:val="24"/>
                <w:szCs w:val="24"/>
                <w:lang w:val="bg-BG"/>
              </w:rPr>
              <w:t xml:space="preserve"> е установена </w:t>
            </w:r>
            <w:r>
              <w:rPr>
                <w:sz w:val="24"/>
                <w:szCs w:val="24"/>
                <w:lang w:val="bg-BG"/>
              </w:rPr>
              <w:t>липса</w:t>
            </w:r>
            <w:r>
              <w:rPr>
                <w:sz w:val="24"/>
                <w:szCs w:val="24"/>
              </w:rPr>
              <w:t xml:space="preserve"> на конфликт на интереси съгласно чл. 57 от Регламент (ЕС, Евратом) № 966/2012</w:t>
            </w:r>
            <w:r>
              <w:rPr>
                <w:sz w:val="24"/>
                <w:szCs w:val="24"/>
                <w:lang w:val="bg-BG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8" w:name="__Fieldmark__19_1114212813"/>
            <w:bookmarkStart w:id="39" w:name="__Fieldmark__19_1114212813"/>
            <w:bookmarkEnd w:id="39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0" w:name="__Fieldmark__20_1114212813"/>
            <w:bookmarkStart w:id="41" w:name="__Fieldmark__20_1114212813"/>
            <w:bookmarkEnd w:id="4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4536"/>
        <w:gridCol w:w="1701"/>
        <w:gridCol w:w="1560"/>
      </w:tblGrid>
      <w:tr>
        <w:trPr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trHeight w:val="388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Извършил проверката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  <w:t>……………………………</w:t>
            </w:r>
            <w:r>
              <w:rPr>
                <w:bCs/>
                <w:i/>
                <w:sz w:val="24"/>
                <w:szCs w:val="24"/>
                <w:lang w:val="bg-BG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Контролиращ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………………………………………</w:t>
            </w:r>
            <w:r>
              <w:rPr>
                <w:i/>
                <w:sz w:val="24"/>
                <w:szCs w:val="24"/>
                <w:lang w:val="bg-BG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Началник на отдел „Програмиране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EUAlbertina-Regu-Identity-H">
    <w:altName w:val="MS Gothic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3.04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КОНТРОЛЕН ЛИСТ ЗА ПРОВЕРКА НА ЧЛЕНОВЕТЕ НА ОЦЕНИТЕЛНАТА КОМИСИЯ ЗА ЛИПСА НА КОНФЛИКТ НА ИНТЕРЕСИ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color w:val="000000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6:35:00Z</dcterms:created>
  <dc:creator>vignatov</dc:creator>
  <dc:description/>
  <cp:keywords/>
  <dc:language>en-US</dc:language>
  <cp:lastModifiedBy>Kirkor07 Kirkor07</cp:lastModifiedBy>
  <cp:lastPrinted>2015-03-16T11:30:00Z</cp:lastPrinted>
  <dcterms:modified xsi:type="dcterms:W3CDTF">2019-02-03T15:28:00Z</dcterms:modified>
  <cp:revision>28</cp:revision>
  <dc:subject/>
  <dc:title>24</dc:title>
</cp:coreProperties>
</file>