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588352041"/>
            <w:bookmarkStart w:id="1" w:name="__Fieldmark__0_358835204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588352041"/>
            <w:bookmarkStart w:id="3" w:name="__Fieldmark__1_358835204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588352041"/>
            <w:bookmarkStart w:id="5" w:name="__Fieldmark__2_358835204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588352041"/>
            <w:bookmarkStart w:id="7" w:name="__Fieldmark__3_358835204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588352041"/>
            <w:bookmarkStart w:id="9" w:name="__Fieldmark__4_358835204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588352041"/>
      <w:bookmarkStart w:id="11" w:name="__Fieldmark__5_358835204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588352041"/>
      <w:bookmarkStart w:id="13" w:name="__Fieldmark__6_358835204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3588352041"/>
            <w:bookmarkStart w:id="15" w:name="__Fieldmark__7_3588352041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3588352041"/>
            <w:bookmarkStart w:id="17" w:name="__Fieldmark__8_3588352041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3588352041"/>
            <w:bookmarkStart w:id="19" w:name="__Fieldmark__9_3588352041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3588352041"/>
            <w:bookmarkStart w:id="21" w:name="__Fieldmark__10_3588352041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3588352041"/>
            <w:bookmarkStart w:id="23" w:name="__Fieldmark__11_3588352041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3588352041"/>
            <w:bookmarkStart w:id="25" w:name="__Fieldmark__12_3588352041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3588352041"/>
            <w:bookmarkStart w:id="27" w:name="__Fieldmark__13_3588352041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3588352041"/>
            <w:bookmarkStart w:id="29" w:name="__Fieldmark__14_3588352041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3588352041"/>
            <w:bookmarkStart w:id="31" w:name="__Fieldmark__15_3588352041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3588352041"/>
            <w:bookmarkStart w:id="33" w:name="__Fieldmark__16_3588352041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588352041"/>
            <w:bookmarkStart w:id="35" w:name="__Fieldmark__17_358835204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588352041"/>
            <w:bookmarkStart w:id="37" w:name="__Fieldmark__18_358835204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588352041"/>
            <w:bookmarkStart w:id="39" w:name="__Fieldmark__19_358835204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3588352041"/>
            <w:bookmarkStart w:id="41" w:name="__Fieldmark__20_3588352041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3588352041"/>
            <w:bookmarkStart w:id="43" w:name="__Fieldmark__21_3588352041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3588352041"/>
            <w:bookmarkStart w:id="45" w:name="__Fieldmark__22_3588352041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02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02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04020621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64791570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Kirkor07 Kirkor07</cp:lastModifiedBy>
  <cp:lastPrinted>2015-07-13T15:33:00Z</cp:lastPrinted>
  <dcterms:modified xsi:type="dcterms:W3CDTF">2019-02-03T15:27:00Z</dcterms:modified>
  <cp:revision>15</cp:revision>
  <dc:subject/>
  <dc:title>24</dc:title>
</cp:coreProperties>
</file>