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стоящите критерии за осигуряване на информация за инвестиционни/ инфраструктурни проекти се използват при техническата и финансова оценка на инвестиционни/ инфраструктурни проекти, с изключение на случаите, когато се използват външни експерти за извършване на преглед на качеството по чл. 102, параграф 1 на Регламент (ЕС) № 1303/2013 г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огато се извършва  оценка на инвестиционен/ инфраструктурен проект с обща стойност на допустимите разходи под 75 млн. евро (</w:t>
      </w:r>
      <w:r>
        <w:rPr>
          <w:i/>
          <w:sz w:val="24"/>
          <w:szCs w:val="24"/>
          <w:lang w:val="bg-BG" w:eastAsia="bg-BG"/>
        </w:rPr>
        <w:t>по тематична цел 7</w:t>
      </w:r>
      <w:r>
        <w:rPr>
          <w:sz w:val="24"/>
          <w:szCs w:val="24"/>
          <w:lang w:val="bg-BG" w:eastAsia="bg-BG"/>
        </w:rPr>
        <w:t>) и 50 млн. евро (</w:t>
      </w:r>
      <w:r>
        <w:rPr>
          <w:i/>
          <w:sz w:val="24"/>
          <w:szCs w:val="24"/>
          <w:lang w:val="bg-BG" w:eastAsia="bg-BG"/>
        </w:rPr>
        <w:t>по тематична цел 4</w:t>
      </w:r>
      <w:r>
        <w:rPr>
          <w:sz w:val="24"/>
          <w:szCs w:val="24"/>
          <w:lang w:val="bg-BG" w:eastAsia="bg-BG"/>
        </w:rPr>
        <w:t>) могат да се използват опростени критерии, като се прилагат само изискванията, както са определени в Насоките за кандидатстване по ОПТ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 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5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РИТЕРИИ  ЗА ОСИГУРЯВАНЕ НА ИНФОРМАЦИЯ ЗА ИНВЕСТИЦИОННИ/ИНФРАСТРУКТУРНИ ПРОЕКТ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 ИЗВЪРШВАНЕТО НА ОЦЕНК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38:00Z</dcterms:created>
  <dc:creator>vignatov</dc:creator>
  <dc:description/>
  <cp:keywords/>
  <dc:language>en-US</dc:language>
  <cp:lastModifiedBy>Kirkor07 Kirkor07</cp:lastModifiedBy>
  <cp:lastPrinted>2015-03-17T16:38:00Z</cp:lastPrinted>
  <dcterms:modified xsi:type="dcterms:W3CDTF">2019-02-03T15:28:00Z</dcterms:modified>
  <cp:revision>12</cp:revision>
  <dc:subject/>
  <dc:title>24</dc:title>
</cp:coreProperties>
</file>