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133" w:type="dxa"/>
        <w:jc w:val="left"/>
        <w:tblInd w:w="-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492"/>
        <w:gridCol w:w="26"/>
        <w:gridCol w:w="704"/>
        <w:gridCol w:w="5816"/>
        <w:gridCol w:w="1701"/>
        <w:gridCol w:w="1701"/>
        <w:gridCol w:w="6664"/>
      </w:tblGrid>
      <w:tr>
        <w:trPr>
          <w:tblHeader w:val="true"/>
          <w:trHeight w:val="70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lang w:val="bg-BG"/>
              </w:rPr>
              <w:t>ОБЩА ИНФОРМАЦИЯ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енефициент:</w:t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екта:</w:t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Номер на Проекта в  ИСУН:  </w:t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635</wp:posOffset>
                      </wp:positionV>
                      <wp:extent cx="6663690" cy="2365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3690" cy="2365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46"/>
                                    <w:gridCol w:w="3237"/>
                                    <w:gridCol w:w="3411"/>
                                  </w:tblGrid>
                                  <w:tr>
                                    <w:trPr>
                                      <w:trHeight w:val="452" w:hRule="atLeast"/>
                                    </w:trPr>
                                    <w:tc>
                                      <w:tcPr>
                                        <w:tcW w:w="1049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lang w:val="bg-BG"/>
                                          </w:rPr>
                                          <w:t xml:space="preserve">Стойност на проекта </w:t>
                                        </w:r>
                                        <w:r>
                                          <w:rPr>
                                            <w:bCs/>
                                            <w:sz w:val="12"/>
                                            <w:szCs w:val="12"/>
                                            <w:lang w:val="bg-BG"/>
                                          </w:rPr>
                                          <w:t>(лева)</w:t>
                                        </w:r>
                                        <w:r>
                                          <w:rPr>
                                            <w:bCs/>
                                            <w:lang w:val="bg-BG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-113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bg-BG"/>
                                          </w:rPr>
                                          <w:t xml:space="preserve">Искане за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bg-BG"/>
                                          </w:rPr>
                                          <w:t>авансово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bg-BG"/>
                                          </w:rPr>
                                          <w:t xml:space="preserve"> плащане №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bg-BG"/>
                                          </w:rPr>
                                          <w:t>Дата на получаване на Искането в ИСУН 2020:…………………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-113" w:hanging="0"/>
                                          <w:rPr>
                                            <w:b/>
                                            <w:b/>
                                            <w:bCs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bg-BG"/>
                                          </w:rPr>
                                          <w:t xml:space="preserve">Стойност на Искането за плащане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bg-BG"/>
                                          </w:rPr>
                                          <w:t>………………………………………………………………………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bg-BG"/>
                                          </w:rPr>
                                          <w:t>.ле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8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-255" w:hanging="0"/>
                                          <w:rPr>
                                            <w:b/>
                                            <w:b/>
                                            <w:bCs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bg-BG"/>
                                          </w:rPr>
                                          <w:t>Проверка от Управляващия орган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bg-BG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bg-BG"/>
                                          </w:rPr>
                                          <w:t>Служител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45" w:hanging="0"/>
                                          <w:rPr>
                                            <w:sz w:val="14"/>
                                            <w:szCs w:val="1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  <w:lang w:val="bg-BG"/>
                                          </w:rPr>
                                          <w:t>&lt;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sz w:val="14"/>
                                            <w:szCs w:val="14"/>
                                            <w:lang w:val="bg-BG"/>
                                          </w:rPr>
                                          <w:t>записва се името на лицето, започнало проверката в УО&gt;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14"/>
                                            <w:szCs w:val="14"/>
                                            <w:lang w:val="bg-BG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38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  <w:szCs w:val="1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bg-BG"/>
                                          </w:rPr>
                                          <w:t>Начало на проверка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>Дата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38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bg-BG"/>
                                          </w:rPr>
                                          <w:t>Крайна дата за плащане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>Дата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7pt;height:186.25pt;mso-wrap-distance-left:7.05pt;mso-wrap-distance-right:7.05pt;mso-wrap-distance-top:0pt;mso-wrap-distance-bottom:0pt;margin-top:0.05pt;mso-position-vertical-relative:text;margin-left:-0.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6"/>
                              <w:gridCol w:w="3237"/>
                              <w:gridCol w:w="3411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04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 xml:space="preserve">Стойност на проекта </w:t>
                                  </w: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  <w:lang w:val="bg-BG"/>
                                    </w:rPr>
                                    <w:t>(лева)</w:t>
                                  </w: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bg-BG"/>
                                    </w:rPr>
                                    <w:t xml:space="preserve">Искане за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авансово</w:t>
                                  </w:r>
                                  <w:r>
                                    <w:rPr>
                                      <w:b/>
                                      <w:bCs/>
                                      <w:lang w:val="bg-BG"/>
                                    </w:rPr>
                                    <w:t xml:space="preserve"> плащане №......</w:t>
                                  </w:r>
                                </w:p>
                              </w:tc>
                              <w:tc>
                                <w:tcPr>
                                  <w:tcW w:w="6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bg-BG"/>
                                    </w:rPr>
                                    <w:t>Дата на получаване на Искането в ИСУН 2020:…………………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b/>
                                      <w:b/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bg-BG"/>
                                    </w:rPr>
                                    <w:t xml:space="preserve">Стойност на Искането за плащане: </w:t>
                                  </w:r>
                                </w:p>
                              </w:tc>
                              <w:tc>
                                <w:tcPr>
                                  <w:tcW w:w="6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bg-BG"/>
                                    </w:rPr>
                                    <w:t>………………………………………………………………………</w:t>
                                  </w:r>
                                  <w:r>
                                    <w:rPr>
                                      <w:b/>
                                      <w:bCs/>
                                      <w:lang w:val="bg-BG"/>
                                    </w:rPr>
                                    <w:t>.ле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255" w:hanging="0"/>
                                    <w:rPr>
                                      <w:b/>
                                      <w:b/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bg-BG"/>
                                    </w:rPr>
                                    <w:t>Проверка от Управляващия орган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>Служител: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5" w:hanging="0"/>
                                    <w:rPr>
                                      <w:sz w:val="14"/>
                                      <w:szCs w:val="1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  <w:lang w:val="bg-BG"/>
                                    </w:rPr>
                                    <w:t>&lt;</w:t>
                                  </w:r>
                                  <w:r>
                                    <w:rPr>
                                      <w:bCs/>
                                      <w:i/>
                                      <w:sz w:val="14"/>
                                      <w:szCs w:val="14"/>
                                      <w:lang w:val="bg-BG"/>
                                    </w:rPr>
                                    <w:t>записва се името на лицето, започнало проверката в УО&gt;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14"/>
                                      <w:szCs w:val="14"/>
                                      <w:lang w:val="bg-BG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>Начало на проверката: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ат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>Крайна дата за плащане: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ата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635</wp:posOffset>
                      </wp:positionV>
                      <wp:extent cx="6663690" cy="10318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3690" cy="1031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94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049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bg-BG"/>
                                          </w:rPr>
                                          <w:t>БФ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04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bg-BG"/>
                                          </w:rPr>
                                          <w:t>Срок за изпълнениена проекта: ………………………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7pt;height:81.25pt;mso-wrap-distance-left:7.05pt;mso-wrap-distance-right:7.05pt;mso-wrap-distance-top:0pt;mso-wrap-distance-bottom:0pt;margin-top:0.05pt;mso-position-vertical-relative:text;margin-left:-0.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94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49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>БФ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4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bg-BG"/>
                                    </w:rPr>
                                    <w:t>Срок за изпълнениена проекта: ………………………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635</wp:posOffset>
                      </wp:positionV>
                      <wp:extent cx="7560310" cy="51562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0310" cy="515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49"/>
                                    <w:gridCol w:w="2027"/>
                                    <w:gridCol w:w="2154"/>
                                    <w:gridCol w:w="1773"/>
                                    <w:gridCol w:w="1268"/>
                                    <w:gridCol w:w="1267"/>
                                    <w:gridCol w:w="1268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10" w:hanging="0"/>
                                          <w:jc w:val="center"/>
                                          <w:rPr>
                                            <w:bCs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bg-BG"/>
                                          </w:rPr>
                                          <w:t>Съфинансиране от Бeнефициен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Cs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bg-BG"/>
                                          </w:rPr>
                                          <w:t>Д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244" w:right="-105" w:hanging="0"/>
                                          <w:jc w:val="center"/>
                                          <w:rPr>
                                            <w:bCs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bg-BG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Cs/>
                                            <w:lang w:val="bg-BG"/>
                                          </w:rPr>
                                          <w:t xml:space="preserve">Аванс % </w:t>
                                        </w:r>
                                        <w:r>
                                          <w:rPr>
                                            <w:bCs/>
                                            <w:sz w:val="12"/>
                                            <w:szCs w:val="12"/>
                                            <w:lang w:val="bg-BG"/>
                                          </w:rPr>
                                          <w:t>(одобрен в договор/заповед за БФП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244" w:right="-105" w:hanging="0"/>
                                          <w:jc w:val="center"/>
                                          <w:rPr>
                                            <w:bCs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244" w:right="-105" w:hanging="0"/>
                                          <w:jc w:val="center"/>
                                          <w:rPr>
                                            <w:bCs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TableHeading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5.3pt;height:40.6pt;mso-wrap-distance-left:7.05pt;mso-wrap-distance-right:7.05pt;mso-wrap-distance-top:0pt;mso-wrap-distance-bottom:0pt;margin-top:0.05pt;mso-position-vertical-relative:text;margin-left:-0.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9"/>
                              <w:gridCol w:w="2027"/>
                              <w:gridCol w:w="2154"/>
                              <w:gridCol w:w="1773"/>
                              <w:gridCol w:w="1268"/>
                              <w:gridCol w:w="1267"/>
                              <w:gridCol w:w="126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0" w:hanging="0"/>
                                    <w:jc w:val="center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>Съфинансиране от Бeнефициента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center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>ДДС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244" w:right="-105" w:hanging="0"/>
                                    <w:jc w:val="center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 xml:space="preserve">Аванс % </w:t>
                                  </w: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  <w:lang w:val="bg-BG"/>
                                    </w:rPr>
                                    <w:t>(одобрен в договор/заповед за БФП)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44" w:right="-105" w:hanging="0"/>
                                    <w:jc w:val="center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44" w:right="-105" w:hanging="0"/>
                                    <w:jc w:val="center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Heading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5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№ </w:t>
            </w:r>
            <w:r>
              <w:rPr>
                <w:sz w:val="16"/>
                <w:szCs w:val="16"/>
                <w:lang w:val="bg-BG"/>
              </w:rPr>
              <w:t>по ред</w:t>
            </w:r>
          </w:p>
        </w:tc>
        <w:tc>
          <w:tcPr>
            <w:tcW w:w="65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Точки за провер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>1ви контро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Проверяващ</w:t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528" w:hRule="atLeast"/>
        </w:trPr>
        <w:tc>
          <w:tcPr>
            <w:tcW w:w="5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65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Експер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sz w:val="16"/>
                <w:szCs w:val="16"/>
                <w:lang w:val="bg-BG"/>
              </w:rPr>
              <w:t>отдел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Началник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тдел „Финансово управление”</w:t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Информация за искането за плащане в ИСУН 202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Искането за плащане е подадено в ИСУН 2020 и е получено електронно генерирано съобщение. за </w:t>
            </w:r>
            <w:r>
              <w:rPr>
                <w:b/>
                <w:bCs/>
                <w:sz w:val="22"/>
                <w:szCs w:val="22"/>
                <w:lang w:val="bg-BG"/>
              </w:rPr>
              <w:t>Пакет №………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2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Информацията по искането за плащане в ИСУН 2020 е вярно попълнена, и съответства на тази в Приложение № 5.01.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3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Сумата на искането за плащане е правилно нанесена и съответства на докладваната БФП в Приложение № 5.01.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1.4  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bg-BG"/>
              </w:rPr>
              <w:t>В ИСУН 2020 са приложени всички изискуеми документи към искането за плащане съгласно ПНУИОПТТИ на УО на ОПТТ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104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роверка на Искане за авансово плащане </w:t>
            </w:r>
            <w:r>
              <w:rPr>
                <w:b/>
                <w:i/>
                <w:sz w:val="24"/>
                <w:szCs w:val="24"/>
                <w:lang w:val="bg-BG"/>
              </w:rPr>
              <w:t xml:space="preserve"> Приложение № 5.01.1</w:t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аздел I “Информация за проекта /бюджетна линия“ е вярно попълне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</w:t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679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аздел II “Безвъзмездна финансова помощ, докладвана от бенефициента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</w:t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442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1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В Административния договор за предоставяне на БФП </w:t>
            </w:r>
            <w:r>
              <w:rPr>
                <w:sz w:val="22"/>
                <w:szCs w:val="22"/>
                <w:lang w:val="bg-BG"/>
              </w:rPr>
              <w:t>е включена клауза за авансово плащане по проект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4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2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Размерът на авансовото плащане на</w:t>
            </w:r>
            <w:r>
              <w:rPr>
                <w:sz w:val="22"/>
                <w:szCs w:val="22"/>
                <w:lang w:val="bg-BG"/>
              </w:rPr>
              <w:t xml:space="preserve"> БФП (% и стойност) по проекта/бюджетна линия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е в съответствие с условията на Административния договор за предоставяне на БФП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01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3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Размерът на одобрената БФП за авансово плащане с предишни искания за авансово плащане е посочен вярн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58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4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Общият размер </w:t>
            </w:r>
            <w:r>
              <w:rPr>
                <w:sz w:val="22"/>
                <w:szCs w:val="22"/>
                <w:lang w:val="bg-BG"/>
              </w:rPr>
              <w:t>на  БФП  по проекта,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докладвана в настоящото искане за плащане е посочена вярно и е правилно изчисле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4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5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Общият размер на </w:t>
            </w:r>
            <w:r>
              <w:rPr>
                <w:sz w:val="22"/>
                <w:szCs w:val="22"/>
                <w:lang w:val="bg-BG"/>
              </w:rPr>
              <w:t xml:space="preserve">БФП за авансово плащане, 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докладваната </w:t>
            </w:r>
            <w:r>
              <w:rPr>
                <w:sz w:val="22"/>
                <w:szCs w:val="22"/>
                <w:lang w:val="bg-BG"/>
              </w:rPr>
              <w:t xml:space="preserve">по проекта/бюджетната линия не надвишава допустимия размер, съгласно Административен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договор за </w:t>
            </w:r>
            <w:r>
              <w:rPr>
                <w:sz w:val="22"/>
                <w:szCs w:val="22"/>
                <w:lang w:val="bg-BG"/>
              </w:rPr>
              <w:t>БФ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724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Раздел ІІІ „Докладвана безвъзмездна финансова помощ по разходни категории“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91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1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сочените разходни категории, одобрени за финансиране са в съответствие с </w:t>
            </w:r>
            <w:r>
              <w:rPr>
                <w:bCs/>
                <w:sz w:val="22"/>
                <w:szCs w:val="22"/>
                <w:lang w:val="bg-BG"/>
              </w:rPr>
              <w:t>одобрените разходни категории в ИСУН 202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70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2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Общата стойност на БФП по проекта, докладвана в настоящото искане за плащане съответства на стойността докладвана в т.II.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94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3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bg-BG" w:eastAsia="bg-BG"/>
              </w:rPr>
              <w:t>Размерът на одобрената БФП за авансово плащане с предишни искания за авансово плащане е посочен вярн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28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4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Общият размер на </w:t>
            </w:r>
            <w:r>
              <w:rPr>
                <w:sz w:val="22"/>
                <w:szCs w:val="22"/>
                <w:lang w:val="bg-BG"/>
              </w:rPr>
              <w:t xml:space="preserve">БФП за авансово плащане, 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докладваната </w:t>
            </w:r>
            <w:r>
              <w:rPr>
                <w:sz w:val="22"/>
                <w:szCs w:val="22"/>
                <w:lang w:val="bg-BG"/>
              </w:rPr>
              <w:t xml:space="preserve">по проекта/бюджетната линия не надвишава допустимия размер, съгласно Административен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договор за </w:t>
            </w:r>
            <w:r>
              <w:rPr>
                <w:sz w:val="22"/>
                <w:szCs w:val="22"/>
                <w:lang w:val="bg-BG"/>
              </w:rPr>
              <w:t>БФ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29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5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Калкулациите са аритметично верн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31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иложение 1 „Информация за сключените договори за изпълнение на строителни работи /услуги/доставки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53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5.1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сички посочени договори за изпълнение, приложения и анекси към тях по проекта са  регистрирани в ИСУН 202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89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2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Информацията съответства на регистрираните в ИСУН 2020 договори за изпълнение и анекси към тях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88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Раздел V “Одобрение от Бенефициента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158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1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Бенефициентът  е декларирал, че за всички дейности, включени в обхвата на проекта не са използвани/са използвани средства от държавни помощи, други програми на Общността или от национални програми и за други програмни периоди</w:t>
            </w:r>
            <w:r>
              <w:rPr>
                <w:rFonts w:cs="Palatino Linotype" w:ascii="Palatino Linotype" w:hAnsi="Palatino Linotype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79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2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Бенефициентът е декларирал статута си по ДДС и в съответствие с представените документи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30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3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Всички документи са подписани от официално представляващото бенефициента лице или от лице, което е изрично упълномощено със заповед или нотариално заверено пълномощн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943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4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ложена е заповед/нотариално заверено пълномощно – в случай, че искането за плащане е подписано от лице, различно от официално представляващото бенефициент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326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7.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оверката е извършена в срок и е регистрирана в ИСУН 2020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ърви контрол, експерт, отдел „Финансово управление”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Име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Експерт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тдел „Финансово управление”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пис</w:t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9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Проверка от началник отдел "Финансово управление"</w:t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9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     /        /    </w:t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</w:t>
            </w:r>
          </w:p>
        </w:tc>
        <w:tc>
          <w:tcPr>
            <w:tcW w:w="99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tbl>
            <w:tblPr>
              <w:tblW w:w="10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3"/>
              <w:gridCol w:w="2835"/>
              <w:gridCol w:w="3099"/>
            </w:tblGrid>
            <w:tr>
              <w:trPr>
                <w:trHeight w:val="330" w:hRule="atLeast"/>
              </w:trPr>
              <w:tc>
                <w:tcPr>
                  <w:tcW w:w="417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>БЕЗВЪЗМЕЗДНА ФИНАНСОВА ПОМОЩ , ДОКЛАДВАНА В НАСТОЯЩОТО ИСКАНЕ ЗА ПЛАЩАНЕ: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>Проверил</w:t>
                  </w:r>
                </w:p>
              </w:tc>
              <w:tc>
                <w:tcPr>
                  <w:tcW w:w="3099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>Одобряващ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17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bg-BG"/>
                    </w:rPr>
                  </w:pPr>
                  <w:r>
                    <w:rPr>
                      <w:sz w:val="16"/>
                      <w:szCs w:val="16"/>
                      <w:lang w:val="bg-BG"/>
                    </w:rPr>
                    <w:t>Началник отдел „Финансово управление ”</w:t>
                  </w:r>
                </w:p>
              </w:tc>
              <w:tc>
                <w:tcPr>
                  <w:tcW w:w="30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/>
                    </w:rPr>
                    <w:t>Ръководител  на УО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5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1</w:t>
            </w:r>
          </w:p>
        </w:tc>
        <w:tc>
          <w:tcPr>
            <w:tcW w:w="99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tbl>
            <w:tblPr>
              <w:tblW w:w="101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8"/>
              <w:gridCol w:w="2835"/>
              <w:gridCol w:w="3119"/>
              <w:gridCol w:w="9"/>
            </w:tblGrid>
            <w:tr>
              <w:trPr>
                <w:trHeight w:val="630" w:hRule="atLeast"/>
              </w:trPr>
              <w:tc>
                <w:tcPr>
                  <w:tcW w:w="418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109" w:hanging="0"/>
                    <w:rPr/>
                  </w:pPr>
                  <w:r>
                    <w:rPr>
                      <w:lang w:val="bg-BG"/>
                    </w:rPr>
                    <w:t xml:space="preserve">- Размер на </w:t>
                  </w:r>
                  <w:r>
                    <w:rPr>
                      <w:b/>
                      <w:lang w:val="bg-BG"/>
                    </w:rPr>
                    <w:t>одобрената</w:t>
                  </w:r>
                  <w:r>
                    <w:rPr>
                      <w:lang w:val="bg-BG"/>
                    </w:rPr>
                    <w:t xml:space="preserve"> БФП, докладвана с настоящото искане за плащане</w:t>
                  </w:r>
                </w:p>
              </w:tc>
              <w:tc>
                <w:tcPr>
                  <w:tcW w:w="2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О</w:t>
                  </w:r>
                </w:p>
              </w:tc>
              <w:tc>
                <w:tcPr>
                  <w:tcW w:w="311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О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51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 xml:space="preserve">Стойност:  ……………..……………….лев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bg-BG"/>
                    </w:rPr>
                    <w:t>…………………………………………………………………………………………………………………</w:t>
                  </w:r>
                  <w:r>
                    <w:rPr>
                      <w:lang w:val="bg-BG"/>
                    </w:rPr>
                    <w:t>(словом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2</w:t>
            </w:r>
          </w:p>
        </w:tc>
        <w:tc>
          <w:tcPr>
            <w:tcW w:w="99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tbl>
            <w:tblPr>
              <w:tblW w:w="10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"/>
              <w:gridCol w:w="4265"/>
              <w:gridCol w:w="2835"/>
              <w:gridCol w:w="3119"/>
              <w:gridCol w:w="71"/>
            </w:tblGrid>
            <w:tr>
              <w:trPr>
                <w:trHeight w:val="630" w:hRule="atLeast"/>
              </w:trPr>
              <w:tc>
                <w:tcPr>
                  <w:tcW w:w="4331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48" w:hanging="0"/>
                    <w:jc w:val="both"/>
                    <w:rPr/>
                  </w:pPr>
                  <w:r>
                    <w:rPr>
                      <w:lang w:val="bg-BG"/>
                    </w:rPr>
                    <w:t xml:space="preserve">-Размер на </w:t>
                  </w:r>
                  <w:r>
                    <w:rPr>
                      <w:b/>
                      <w:lang w:val="bg-BG"/>
                    </w:rPr>
                    <w:t>неодобрената</w:t>
                  </w:r>
                  <w:r>
                    <w:rPr>
                      <w:lang w:val="bg-BG"/>
                    </w:rPr>
                    <w:t xml:space="preserve"> БФП, докладвана с настоящото искане за плащане</w:t>
                  </w:r>
                </w:p>
              </w:tc>
              <w:tc>
                <w:tcPr>
                  <w:tcW w:w="2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О</w:t>
                  </w:r>
                </w:p>
              </w:tc>
              <w:tc>
                <w:tcPr>
                  <w:tcW w:w="311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О</w:t>
                  </w:r>
                </w:p>
                <w:p>
                  <w:pPr>
                    <w:pStyle w:val="Normal"/>
                    <w:jc w:val="center"/>
                    <w:rPr>
                      <w:lang w:val="bg-BG"/>
                    </w:rPr>
                  </w:pPr>
                  <w:r>
                    <w:rPr>
                      <w:lang w:val="bg-BG"/>
                    </w:rPr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bg-BG"/>
                    </w:rPr>
                  </w:pPr>
                  <w:r>
                    <w:rPr>
                      <w:lang w:val="bg-BG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lang w:val="bg-BG"/>
                    </w:rPr>
                  </w:pPr>
                  <w:r>
                    <w:rPr>
                      <w:lang w:val="bg-BG"/>
                    </w:rPr>
                  </w:r>
                </w:p>
              </w:tc>
              <w:tc>
                <w:tcPr>
                  <w:tcW w:w="10290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 xml:space="preserve">Стойност:  …………..………………….лев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bg-BG"/>
                    </w:rPr>
                    <w:t>…………………………………………………………………………………………………………………</w:t>
                  </w:r>
                  <w:r>
                    <w:rPr>
                      <w:lang w:val="bg-BG"/>
                    </w:rPr>
                    <w:t>.(словом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одобрената БФП в настоящото искане за плащане по код на бенефициента в СЕБРА следва да бъде разпределен лимит в размер на</w:t>
            </w:r>
            <w:r>
              <w:rPr>
                <w:lang w:val="bg-BG"/>
              </w:rPr>
              <w:t xml:space="preserve">  ……………..……………….лева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…………………………………………………………………………………………………………………</w:t>
            </w:r>
            <w:r>
              <w:rPr>
                <w:lang w:val="bg-BG"/>
              </w:rPr>
              <w:t>(словом)</w:t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272" w:hRule="atLeast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9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верил: началник отдел "Финансово управление"</w:t>
            </w:r>
            <w:r>
              <w:rPr>
                <w:sz w:val="22"/>
                <w:szCs w:val="22"/>
                <w:lang w:val="bg-BG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скането за авансово плащане е проверено и предадено за съгласуване на </w:t>
            </w:r>
            <w:r>
              <w:rPr>
                <w:bCs/>
                <w:sz w:val="22"/>
                <w:szCs w:val="22"/>
                <w:lang w:val="bg-BG"/>
              </w:rPr>
              <w:t xml:space="preserve">директор на дирекция „Координация на програми и проекти”  в срок        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Име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чалник отдел "Финансово управление"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пис</w:t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9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ъгласуване от Директор на дирекция „Координация на програми и проекти”</w:t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9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Дата     /        /    </w:t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0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Съгласувал: Директор на дирекция „Координация на програми и проекти”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Искането за авансово плащане е съгласувано без забележки и е предадено за одобрение на Ръководителя на УО в срок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Име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иректор на дирекция „Координация на програми и проекти”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пис</w:t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08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1</w:t>
            </w:r>
          </w:p>
        </w:tc>
        <w:tc>
          <w:tcPr>
            <w:tcW w:w="99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ЦЕНКА НА ИСКАНЕТО  ЗА АВАНСОВО ПЛАЩАНЕ ОТ РЪКОВОДИТЕЛЯ НА УО  </w:t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скането за авансово плащане от бенефициента до УО и придружаващите го документи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СА ОДОБРЕНИ </w:t>
            </w:r>
            <w:r>
              <w:rPr>
                <w:sz w:val="22"/>
                <w:szCs w:val="22"/>
                <w:lang w:val="bg-BG"/>
              </w:rPr>
              <w:t>от Ръководителя на У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Дата:                           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  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  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ме: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Ръководител на У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одпис</w:t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12.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bg-BG"/>
              </w:rPr>
              <w:t>Изпратено е Уведомление (Приложение № 5.01.1.3) до бенефициента за одобрение/неодобрение на  искане за авансово плащане № …</w:t>
            </w:r>
          </w:p>
          <w:p>
            <w:pPr>
              <w:pStyle w:val="Normal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 xml:space="preserve">Писмо № …………./………………г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bg-BG"/>
              </w:rPr>
              <w:t>Уведомлението е прикачено в ИСУН2020</w:t>
            </w:r>
            <w:r>
              <w:rPr>
                <w:u w:val="single"/>
                <w:lang w:val="bg-BG"/>
              </w:rPr>
              <w:t xml:space="preserve"> </w:t>
            </w:r>
            <w:r>
              <w:rPr>
                <w:bCs/>
                <w:color w:val="000000"/>
                <w:lang w:val="bg-BG"/>
              </w:rPr>
              <w:t>в модул „Договори, подмодул „Кореспонденция“</w:t>
            </w:r>
          </w:p>
          <w:p>
            <w:pPr>
              <w:pStyle w:val="Normal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Регистрационен номер на съобщението:…………………….</w:t>
            </w:r>
          </w:p>
          <w:p>
            <w:pPr>
              <w:pStyle w:val="Normal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Дата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: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ксперт отдел  „Финансово управление”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.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пределен лимит по ИАП №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Писмо № …………./………г. Сума: ………………….ле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Писмо № …………./………г. Сума: ………………….ле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исмата за разпределен лимит са прикачени в ИСУН 2020 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: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ксперт отдел  „Финансово управление”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488" w:hRule="atLeast"/>
        </w:trPr>
        <w:tc>
          <w:tcPr>
            <w:tcW w:w="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14 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ind w:left="-56" w:hanging="0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на Искането за авансово плащане за класиране   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Дата: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      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/>
                <w:bCs/>
                <w:lang w:val="bg-BG"/>
              </w:rPr>
              <w:t>Експерт отдел  „Финансово управление”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Подпис</w:t>
            </w: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666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21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БЕЛЕЖКИ И КОМЕНТАРИ</w:t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2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2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vanish/>
          <w:lang w:val="bg-BG"/>
        </w:rPr>
      </w:pPr>
      <w:r>
        <w:rPr>
          <w:vanish/>
          <w:lang w:val="bg-BG"/>
        </w:rPr>
      </w:r>
    </w:p>
    <w:tbl>
      <w:tblPr>
        <w:tblW w:w="10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6946"/>
        <w:gridCol w:w="1275"/>
        <w:gridCol w:w="851"/>
        <w:gridCol w:w="962"/>
      </w:tblGrid>
      <w:tr>
        <w:trPr>
          <w:trHeight w:val="390" w:hRule="atLeast"/>
        </w:trPr>
        <w:tc>
          <w:tcPr>
            <w:tcW w:w="10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Комента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И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Да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Подпис</w:t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</w:r>
          </w:p>
        </w:tc>
      </w:tr>
    </w:tbl>
    <w:p>
      <w:pPr>
        <w:pStyle w:val="Normal"/>
        <w:rPr>
          <w:vanish/>
          <w:lang w:val="bg-BG"/>
        </w:rPr>
      </w:pPr>
      <w:r>
        <w:rPr>
          <w:vanish/>
          <w:lang w:val="bg-BG"/>
        </w:rPr>
      </w:r>
    </w:p>
    <w:p>
      <w:pPr>
        <w:pStyle w:val="Normal"/>
        <w:rPr>
          <w:vanish/>
          <w:lang w:val="bg-BG"/>
        </w:rPr>
      </w:pPr>
      <w:r>
        <w:rPr>
          <w:vanish/>
          <w:lang w:val="bg-BG"/>
        </w:rPr>
      </w:r>
    </w:p>
    <w:sectPr>
      <w:headerReference w:type="default" r:id="rId2"/>
      <w:type w:val="nextPage"/>
      <w:pgSz w:w="11906" w:h="16838"/>
      <w:pgMar w:left="510" w:right="902" w:gutter="0" w:header="709" w:top="765" w:footer="0" w:bottom="567"/>
      <w:pgBorders w:display="allPages" w:offsetFrom="text">
        <w:bottom w:val="single" w:sz="1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1.1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 xml:space="preserve">Контролен лист: Искане за авансово плащане от Бенефициенти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о ОП „Транспорт и транспортна инфраструктура“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4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5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184765"/>
      <w:kern w:val="2"/>
      <w:sz w:val="52"/>
      <w:szCs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40:00Z</dcterms:created>
  <dc:creator>sdobreva</dc:creator>
  <dc:description/>
  <cp:keywords/>
  <dc:language>en-US</dc:language>
  <cp:lastModifiedBy>Kirkor07 Kirkor07</cp:lastModifiedBy>
  <cp:lastPrinted>2017-03-24T14:40:00Z</cp:lastPrinted>
  <dcterms:modified xsi:type="dcterms:W3CDTF">2019-02-03T15:34:00Z</dcterms:modified>
  <cp:revision>58</cp:revision>
  <dc:subject/>
  <dc:title>Наименование на приоритетната ос:</dc:title>
</cp:coreProperties>
</file>