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Contents"/>
        <w:spacing w:before="0" w:after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2"/>
                <w:szCs w:val="22"/>
              </w:rPr>
              <w:t xml:space="preserve">Първи контрол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val="ru-RU" w:eastAsia="tr-TR"/>
              </w:rPr>
              <w:t>Експерт финансово изпълнение в З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Втори контрол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 xml:space="preserve">Ръководител на </w:t>
            </w:r>
            <w:r>
              <w:rPr>
                <w:sz w:val="22"/>
                <w:szCs w:val="22"/>
                <w:lang w:val="ru-RU" w:eastAsia="tr-TR"/>
              </w:rPr>
              <w:t>ЗИП</w:t>
            </w:r>
            <w:r>
              <w:rPr>
                <w:sz w:val="22"/>
                <w:szCs w:val="22"/>
                <w:lang w:eastAsia="tr-TR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КАК СЕ ПОПЪЛВА ЛИСТЪТ ЗА ПРОВЕРКА</w:t>
      </w:r>
      <w:r>
        <w:rPr>
          <w:sz w:val="20"/>
          <w:szCs w:val="20"/>
          <w:lang w:val="ru-RU"/>
        </w:rPr>
        <w:t xml:space="preserve"> :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Обозначените полета с</w:t>
      </w:r>
      <w:r>
        <w:rPr>
          <w:sz w:val="20"/>
          <w:szCs w:val="20"/>
          <w:lang w:val="ru-RU"/>
        </w:rPr>
        <w:t xml:space="preserve">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адължително се проверяват</w:t>
      </w:r>
      <w:r>
        <w:rPr>
          <w:sz w:val="20"/>
          <w:szCs w:val="20"/>
          <w:lang w:val="ru-RU"/>
        </w:rPr>
        <w:t>.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Всеки от контролиращите служители, в зависимост от неговата длъжност отбелязва в съответната колона чрез попълване на полето със знак V или Х изпълнен статус на проверяваната позиция или с НЕ – при неизпълнение</w:t>
      </w:r>
      <w:r>
        <w:rPr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jc w:val="both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Коментар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0"/>
          <w:szCs w:val="20"/>
          <w:lang w:val="ru-RU"/>
        </w:rPr>
        <w:t>.”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tLeast" w:line="290"/>
        <w:ind w:left="426" w:right="-648" w:hanging="42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8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проекта/бюджетна линия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ен номер на проекта/бюджетна линия в ИСУН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а ос – номер и им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ен договор/Административна заповед  за безвъзмездна помощ - № и дат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пълнение на проекта: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за изпълн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243"/>
      </w:tblGrid>
      <w:tr>
        <w:trPr>
          <w:trHeight w:val="529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Разходооправдателни документ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А. Фактура 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и валу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фактура 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93134802"/>
            <w:bookmarkStart w:id="1" w:name="__Fieldmark__0_93134802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Аванс 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93134802"/>
            <w:bookmarkStart w:id="3" w:name="__Fieldmark__1_93134802"/>
            <w:bookmarkEnd w:id="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Междинно плащане 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93134802"/>
            <w:bookmarkStart w:id="5" w:name="__Fieldmark__2_93134802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Окончателно плащане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  <w:gridCol w:w="126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ре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tr-TR"/>
              </w:rPr>
              <w:t>Проверил Експерт-фин. изпълнение в З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  <w:t>Одобри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tr-TR"/>
              </w:rPr>
              <w:t>Ръково-дител  на З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на забележ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а попълнени задължителни реквизити на факту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на фактура, дат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ставчик – наименование, адрес, м.о.л., ИН по ДДС, ЕИК,  IBAN, SWIFT BIC код,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лучател - </w:t>
            </w:r>
            <w:r>
              <w:rPr>
                <w:sz w:val="20"/>
                <w:szCs w:val="20"/>
              </w:rPr>
              <w:t>наименование, адрес, ИН по ДДС, БУЛС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говор № и дата, на основание чл… от договор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наименование на стоката/услугата; дейност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кумент за приемане на работат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стойност в лв.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/>
            </w:pPr>
            <w:r>
              <w:rPr>
                <w:sz w:val="20"/>
                <w:szCs w:val="20"/>
                <w:lang w:val="ru-RU"/>
              </w:rPr>
              <w:t>Сума за плащане с  думи; име, фамилия и подпис на получателя;  име, фамилия и подпис на съставител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анъчна основа общо; %, размер на ДДС; общо основа и ДДС; сума за плащане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Начин на плащане: по банков път, др., </w:t>
            </w:r>
            <w:r>
              <w:rPr>
                <w:sz w:val="20"/>
                <w:szCs w:val="20"/>
              </w:rPr>
              <w:t>дата на данъчното съб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ен и технически контр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Административен договор/Административна заповед  за предоставяне на безвъзмездна финансова помощ  по проекта/безвъзмездна помо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договор с изпълнит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ответствие на основанието за плащане, посочено във фактурата с условията и начина на плащане, описани в договора с изпълн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Авансов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цията за авансово плащане от изпълнителя  е предадена в УО, същата е валидна и отговаря на условията на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 Междинно/окончателн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приемо-предавателен протокол/писмо за физическо предаване на разработките/ доставки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>Наличие на документ удостоверяващ формалното приемане на работите на изпълнителя, основание за извършване на плащанет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необходими документи (</w:t>
            </w:r>
            <w:r>
              <w:rPr>
                <w:i/>
                <w:sz w:val="20"/>
                <w:szCs w:val="20"/>
              </w:rPr>
              <w:t>Направете препратка към съответния член на договора ако е приложимо и избройте необходимите документи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Проверка за допустимост на разходите по разходни категории, съгласно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„Насоки за кандидатстване по ОПТТИ  2014-2020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ходи за услуги/д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оборудване (вкл. машини и съоръж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правление н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техническ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публичн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наблюдение по време на изпъ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 раз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І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ерил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57150</wp:posOffset>
                      </wp:positionV>
                      <wp:extent cx="3437890" cy="641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0.55pt;mso-wrap-distance-left:9.05pt;mso-wrap-distance-right:9.05pt;mso-wrap-distance-top:0pt;mso-wrap-distance-bottom:0pt;margin-top:4.5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Дата:……………………..                                 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1104"/>
      </w:tblGrid>
      <w:tr>
        <w:trPr>
          <w:tblHeader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Втори контрол: Одобрение от  </w:t>
            </w:r>
            <w:r>
              <w:rPr>
                <w:bCs/>
                <w:color w:val="FFFFFF"/>
                <w:sz w:val="20"/>
                <w:szCs w:val="20"/>
              </w:rPr>
              <w:t>Ръководител</w:t>
            </w:r>
            <w:r>
              <w:rPr>
                <w:bCs/>
                <w:color w:val="FFFF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FFFFFF"/>
                <w:sz w:val="20"/>
                <w:szCs w:val="20"/>
              </w:rPr>
              <w:t>на ЗИ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 xml:space="preserve">документите са получени на: </w:t>
            </w:r>
            <w:r>
              <w:rPr>
                <w:b w:val="false"/>
                <w:sz w:val="20"/>
                <w:lang w:val="ru-RU" w:eastAsia="en-US"/>
              </w:rPr>
              <w:t xml:space="preserve">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>проверката започната на</w:t>
            </w:r>
            <w:r>
              <w:rPr>
                <w:b w:val="false"/>
                <w:sz w:val="20"/>
                <w:lang w:val="ru-RU" w:eastAsia="en-US"/>
              </w:rPr>
              <w:t xml:space="preserve">  :  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добрил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10490</wp:posOffset>
                      </wp:positionV>
                      <wp:extent cx="3437890" cy="671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71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2.9pt;mso-wrap-distance-left:9.05pt;mso-wrap-distance-right:9.05pt;mso-wrap-distance-top:0pt;mso-wrap-distance-bottom:0pt;margin-top:8.7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bdr w:val="single" w:sz="4" w:space="0" w:color="000000"/>
              </w:rPr>
              <w:t>Дата</w:t>
            </w:r>
            <w:r>
              <w:rPr>
                <w:sz w:val="20"/>
                <w:szCs w:val="20"/>
                <w:bdr w:val="single" w:sz="4" w:space="0" w:color="000000"/>
                <w:lang w:val="ru-RU"/>
              </w:rPr>
              <w:t xml:space="preserve">:……………  …….                                  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Бележки / Коментари / Пояснения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5.0</w:t>
          </w:r>
          <w:r>
            <w:rPr>
              <w:b/>
              <w:sz w:val="20"/>
              <w:szCs w:val="20"/>
              <w:lang w:val="en-US" w:eastAsia="en-US"/>
            </w:rPr>
            <w:t>5</w:t>
          </w:r>
          <w:r>
            <w:rPr>
              <w:b/>
              <w:sz w:val="20"/>
              <w:szCs w:val="20"/>
              <w:lang w:eastAsia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lang w:eastAsia="en-US"/>
            </w:rPr>
            <w:t>Контролен лист за верифициране на разходите при изпълнение на проекти/бюджетни линии по приоритетна ос „Техническа помощ”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 xml:space="preserve">стр. 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PAGE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  <w:r>
            <w:rPr>
              <w:b/>
              <w:sz w:val="20"/>
              <w:szCs w:val="20"/>
              <w:lang w:eastAsia="en-US"/>
            </w:rPr>
            <w:t>/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NUMPAGES \* ARABIC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lang w:eastAsia="en-US"/>
            </w:rPr>
          </w:pPr>
          <w:r>
            <w:rPr>
              <w:b/>
              <w:lang w:eastAsia="en-US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sz w:val="20"/>
              <w:szCs w:val="20"/>
              <w:lang w:eastAsia="en-US"/>
            </w:rPr>
          </w:pPr>
          <w:r>
            <w:rPr>
              <w:sz w:val="20"/>
              <w:szCs w:val="20"/>
              <w:lang w:eastAsia="en-US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3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sz w:val="20"/>
              <w:szCs w:val="20"/>
              <w:lang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4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bg-BG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69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bg-BG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lang w:eastAsia="en-US"/>
            </w:rPr>
          </w:pPr>
          <w:r>
            <w:rPr>
              <w:b/>
              <w:lang w:eastAsia="en-US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Версия 4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120" w:after="60"/>
      <w:ind w:left="851" w:hanging="851"/>
      <w:outlineLvl w:val="0"/>
    </w:pPr>
    <w:rPr>
      <w:rFonts w:ascii="Times New Roman" w:hAnsi="Times New Roman" w:eastAsia="Times New Roman" w:cs="Times New Roman"/>
      <w:b/>
      <w:smallCaps/>
      <w:color w:val="auto"/>
      <w:kern w:val="2"/>
      <w:sz w:val="26"/>
      <w:szCs w:val="20"/>
      <w:lang w:val="bg-BG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mallCaps/>
      <w:kern w:val="2"/>
      <w:sz w:val="26"/>
      <w:lang w:val="bg-BG" w:eastAsia="en-US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6:00Z</dcterms:created>
  <dc:creator>PIvanova</dc:creator>
  <dc:description/>
  <cp:keywords/>
  <dc:language>en-US</dc:language>
  <cp:lastModifiedBy>Kirkor07 Kirkor07</cp:lastModifiedBy>
  <cp:lastPrinted>2019-01-25T12:53:00Z</cp:lastPrinted>
  <dcterms:modified xsi:type="dcterms:W3CDTF">2019-02-03T15:34:00Z</dcterms:modified>
  <cp:revision>4</cp:revision>
  <dc:subject/>
  <dc:title>Приложение В5</dc:title>
</cp:coreProperties>
</file>