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98079375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094547469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104317420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670922248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860133164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997555370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20</cp:revision>
  <dc:subject/>
  <dc:title>Данни за проекта</dc:title>
</cp:coreProperties>
</file>