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383762416"/>
            <w:bookmarkStart w:id="1" w:name="__Fieldmark__0_3383762416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383762416"/>
            <w:bookmarkStart w:id="3" w:name="__Fieldmark__1_3383762416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383762416"/>
            <w:bookmarkStart w:id="5" w:name="__Fieldmark__2_3383762416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383762416"/>
            <w:bookmarkStart w:id="7" w:name="__Fieldmark__3_3383762416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383762416"/>
            <w:bookmarkStart w:id="9" w:name="__Fieldmark__4_3383762416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383762416"/>
      <w:bookmarkStart w:id="11" w:name="__Fieldmark__5_3383762416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383762416"/>
      <w:bookmarkStart w:id="13" w:name="__Fieldmark__6_3383762416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383762416"/>
      <w:bookmarkStart w:id="15" w:name="__Fieldmark__7_3383762416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383762416"/>
            <w:bookmarkStart w:id="17" w:name="__Fieldmark__8_3383762416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383762416"/>
            <w:bookmarkStart w:id="19" w:name="__Fieldmark__9_3383762416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383762416"/>
            <w:bookmarkStart w:id="21" w:name="__Fieldmark__10_3383762416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383762416"/>
            <w:bookmarkStart w:id="23" w:name="__Fieldmark__11_3383762416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383762416"/>
            <w:bookmarkStart w:id="25" w:name="__Fieldmark__12_3383762416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383762416"/>
            <w:bookmarkStart w:id="27" w:name="__Fieldmark__13_3383762416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383762416"/>
            <w:bookmarkStart w:id="29" w:name="__Fieldmark__14_3383762416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383762416"/>
            <w:bookmarkStart w:id="31" w:name="__Fieldmark__15_3383762416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383762416"/>
            <w:bookmarkStart w:id="33" w:name="__Fieldmark__16_3383762416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383762416"/>
            <w:bookmarkStart w:id="35" w:name="__Fieldmark__17_3383762416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383762416"/>
            <w:bookmarkStart w:id="37" w:name="__Fieldmark__18_3383762416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383762416"/>
            <w:bookmarkStart w:id="39" w:name="__Fieldmark__19_3383762416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/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Kirkor07 Kirkor07</cp:lastModifiedBy>
  <cp:lastPrinted>2015-07-15T10:44:00Z</cp:lastPrinted>
  <dcterms:modified xsi:type="dcterms:W3CDTF">2019-02-03T15:27:00Z</dcterms:modified>
  <cp:revision>30</cp:revision>
  <dc:subject/>
  <dc:title>24</dc:title>
</cp:coreProperties>
</file>