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020891630"/>
      <w:bookmarkStart w:id="1" w:name="__Fieldmark__0_202089163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2020891630"/>
      <w:bookmarkStart w:id="3" w:name="__Fieldmark__1_2020891630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020891630"/>
            <w:bookmarkStart w:id="5" w:name="__Fieldmark__2_202089163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020891630"/>
            <w:bookmarkStart w:id="7" w:name="__Fieldmark__3_202089163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020891630"/>
            <w:bookmarkStart w:id="9" w:name="__Fieldmark__4_202089163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2020891630"/>
            <w:bookmarkStart w:id="11" w:name="__Fieldmark__5_2020891630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2020891630"/>
            <w:bookmarkStart w:id="13" w:name="__Fieldmark__6_2020891630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020891630"/>
            <w:bookmarkStart w:id="15" w:name="__Fieldmark__7_2020891630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020891630"/>
            <w:bookmarkStart w:id="17" w:name="__Fieldmark__8_2020891630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020891630"/>
            <w:bookmarkStart w:id="19" w:name="__Fieldmark__9_2020891630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020891630"/>
            <w:bookmarkStart w:id="21" w:name="__Fieldmark__10_2020891630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020891630"/>
            <w:bookmarkStart w:id="23" w:name="__Fieldmark__11_2020891630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020891630"/>
            <w:bookmarkStart w:id="25" w:name="__Fieldmark__12_2020891630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020891630"/>
            <w:bookmarkStart w:id="27" w:name="__Fieldmark__13_2020891630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020891630"/>
            <w:bookmarkStart w:id="29" w:name="__Fieldmark__14_2020891630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020891630"/>
            <w:bookmarkStart w:id="31" w:name="__Fieldmark__15_2020891630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020891630"/>
            <w:bookmarkStart w:id="33" w:name="__Fieldmark__16_2020891630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020891630"/>
            <w:bookmarkStart w:id="35" w:name="__Fieldmark__17_2020891630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020891630"/>
            <w:bookmarkStart w:id="37" w:name="__Fieldmark__18_2020891630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Kirkor07 Kirkor07</cp:lastModifiedBy>
  <cp:lastPrinted>2015-03-17T17:48:00Z</cp:lastPrinted>
  <dcterms:modified xsi:type="dcterms:W3CDTF">2019-02-03T15:28:00Z</dcterms:modified>
  <cp:revision>38</cp:revision>
  <dc:subject/>
  <dc:title>24</dc:title>
</cp:coreProperties>
</file>