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820602827"/>
      <w:bookmarkStart w:id="1" w:name="__Fieldmark__0_82060282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820602827"/>
      <w:bookmarkStart w:id="3" w:name="__Fieldmark__1_82060282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ТИ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ОПТТИ 2014-2020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ОПТТИ 2014-2020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табели/плакати/лога в съответствие с  изискванията на Приложение XII към Регламент 1303/2013 г. по отношение на мерките за информация и комуникация от страна на бенефициента за съответната операция/проек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строителния обек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>
                <w:lang w:val="bg-BG"/>
              </w:rPr>
            </w:pPr>
            <w:r>
              <w:rPr>
                <w:lang w:val="bg-BG"/>
              </w:rPr>
              <w:t>2.5.</w:t>
            </w:r>
            <w:r>
              <w:rPr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 са посочени наименованието и основното предназначение на операцията (в т. ч. и име на проекта, стойност и крайни срокове, наименованието на ОПТТИ, логото и слогана на ОПТТИ, наименованието на фонда/фондовете на ЕС, по който/които се съ-финансира проекта, емблемата на съюза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дейностите по проектите за техническ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 проекти за техническа помощ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клади/ разработки/ експертни оценки/ становища и др., изготвени в резултат на дейностите по проекта са налични при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Бенефициентът е придобил  от трета страна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компетентен орган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документи удостоверяващи наличието и / или качеството на документите, в резултат на изпълнените дейности по проекта  /напр. разрешения за строеж, съгласувателни писма, решения по ОВОС и т.н/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едоставените доклади/ разработки/ експертни оценки/ становища и др., изготвени в резултат на дейностите по проекта, са одобрени от Бенефициента преди заплащането и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 дейности по проекти, включващи обучение, при Бенефициента са налични  присъствени листа, сертификати и снимков материал и други материали, доказващи проведеното обуч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 за индикаторите за изпълнение са проверени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И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ОПТТИ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6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8:00Z</dcterms:created>
  <dc:creator>AJekova</dc:creator>
  <dc:description/>
  <cp:keywords/>
  <dc:language>en-US</dc:language>
  <cp:lastModifiedBy>Kirkor07 Kirkor07</cp:lastModifiedBy>
  <cp:lastPrinted>2017-03-30T11:56:00Z</cp:lastPrinted>
  <dcterms:modified xsi:type="dcterms:W3CDTF">2019-02-03T15:36:00Z</dcterms:modified>
  <cp:revision>22</cp:revision>
  <dc:subject/>
  <dc:title>24</dc:title>
</cp:coreProperties>
</file>