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5.xml.rels" ContentType="application/vnd.openxmlformats-package.relationship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 ДАННИ ЗА БЕНЕФИЦИЕНТА И ПРОЕКТА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6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06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бенефициента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дрес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6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06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ице за контакти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лъжност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дрес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л.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Факс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E-mail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6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06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на проекта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 – номер и име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ериод на отчитане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bg-BG"/>
              </w:rPr>
              <w:t>От…………..                       До…………..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сключване на договора  за безвъзмездна помощ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БЮДЖЕТ НА ПРОЕКТА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3120"/>
        <w:gridCol w:w="2040"/>
      </w:tblGrid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Източници на финансиран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Стойност в ле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Дял от общата стойност (в %)</w:t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бща стойност на проекта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-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00 %</w:t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пустими разходи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Ф/ЕФРР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4"/>
                <w:lang w:val="bg-BG"/>
              </w:rPr>
              <w:t>Национално съ-финансиране към отпусната безвъзмездна помощ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руги </w:t>
            </w:r>
            <w:r>
              <w:rPr>
                <w:i/>
                <w:sz w:val="24"/>
                <w:szCs w:val="24"/>
                <w:lang w:val="bg-BG"/>
              </w:rPr>
              <w:t>(заеми от финансови институции, собствени средства на бенефициента и др.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що допустими разход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Недопустими разходи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точник 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точник 2…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що недопустими разход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24"/>
          <w:szCs w:val="24"/>
          <w:lang w:val="bg-BG"/>
        </w:rPr>
        <w:t>2.</w:t>
        <w:tab/>
        <w:t>ОПИСАНИЕ НА НАПРЕДЪКА ПО ПРОЕКТА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1.</w:t>
        <w:tab/>
        <w:t xml:space="preserve">Кратка предистория на проекта 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sz w:val="24"/>
          <w:szCs w:val="24"/>
          <w:lang w:val="bg-BG"/>
        </w:rPr>
        <w:t>(</w:t>
      </w:r>
      <w:r>
        <w:rPr>
          <w:i/>
          <w:sz w:val="24"/>
          <w:szCs w:val="24"/>
          <w:lang w:val="bg-BG"/>
        </w:rPr>
        <w:t>отбелязват се най-важните събития от развитието на проекта преди отчетния период, като обема</w:t>
      </w: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не трябва да бъде повече от половин страница</w:t>
      </w:r>
      <w:r>
        <w:rPr>
          <w:sz w:val="24"/>
          <w:szCs w:val="24"/>
          <w:lang w:val="bg-BG"/>
        </w:rPr>
        <w:t>)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05" w:hanging="70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2.</w:t>
        <w:tab/>
        <w:t>Напредък на проекта през отчетния период, включително % на физическо изпълнение</w:t>
      </w:r>
    </w:p>
    <w:p>
      <w:pPr>
        <w:pStyle w:val="Normal"/>
        <w:numPr>
          <w:ilvl w:val="0"/>
          <w:numId w:val="0"/>
        </w:numPr>
        <w:ind w:left="705" w:firstLine="15"/>
        <w:jc w:val="both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(подробно се описват развитието на проекта през отчетния период и се посочва процентът на физическото изпълнение по сключените договори )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3</w:t>
        <w:tab/>
        <w:t>Планирани дейности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bg-BG"/>
        </w:rPr>
        <w:t>(</w:t>
      </w:r>
      <w:r>
        <w:rPr>
          <w:i/>
          <w:sz w:val="24"/>
          <w:szCs w:val="24"/>
          <w:lang w:val="bg-BG"/>
        </w:rPr>
        <w:t>подробно описание на предстоящите дейности по проекта с конкретни срокове</w:t>
      </w:r>
      <w:r>
        <w:rPr>
          <w:sz w:val="24"/>
          <w:szCs w:val="24"/>
          <w:lang w:val="bg-BG"/>
        </w:rPr>
        <w:t>)</w:t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4.</w:t>
        <w:tab/>
        <w:t>Изменения на договора за предоставяне на безвъзмездна помощ по проекта</w:t>
      </w:r>
    </w:p>
    <w:p>
      <w:pPr>
        <w:sectPr>
          <w:headerReference w:type="default" r:id="rId2"/>
          <w:type w:val="nextPage"/>
          <w:pgSz w:w="11906" w:h="16838"/>
          <w:pgMar w:left="1418" w:right="851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jc w:val="both"/>
        <w:rPr/>
      </w:pPr>
      <w:r>
        <w:rPr>
          <w:sz w:val="24"/>
          <w:szCs w:val="24"/>
          <w:lang w:val="bg-BG"/>
        </w:rPr>
        <w:t>(</w:t>
      </w:r>
      <w:r>
        <w:rPr>
          <w:i/>
          <w:sz w:val="24"/>
          <w:szCs w:val="24"/>
          <w:lang w:val="bg-BG"/>
        </w:rPr>
        <w:t>всички изменения на сключения договор за безвъзмездна помощ, както и настъпилите изменения на първоначално одобреното проектно предложение. Подробно се описват причините за измененията и датата на тяхното подписване</w:t>
      </w:r>
      <w:r>
        <w:rPr>
          <w:sz w:val="24"/>
          <w:szCs w:val="24"/>
          <w:lang w:val="bg-BG"/>
        </w:rPr>
        <w:t>)</w:t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120"/>
        <w:ind w:left="720" w:hanging="720"/>
        <w:jc w:val="both"/>
        <w:rPr/>
      </w:pPr>
      <w:r>
        <w:rPr/>
        <w:t>2. 5.</w:t>
        <w:tab/>
        <w:t>Тръжни процедури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80"/>
        <w:gridCol w:w="1260"/>
        <w:gridCol w:w="3060"/>
        <w:gridCol w:w="1620"/>
        <w:gridCol w:w="1440"/>
        <w:gridCol w:w="1620"/>
        <w:gridCol w:w="1472"/>
        <w:gridCol w:w="113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именование на процедур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ид на процедур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едварително обяв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Етап на подготовка на тръжната процеду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  <w:lang w:val="bg-BG"/>
              </w:rPr>
              <w:t>Дата на решението на Възложителя за откриване на процедура за възлагане на обществена поръч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та на обявлението за обществена поръч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рок за подаване на офертит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та на решението на Възложителя за класиране на участниците и за избор на изпълнит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та на сключване на договор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6.</w:t>
        <w:tab/>
        <w:t xml:space="preserve">Сключени договори по проекта 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711"/>
        <w:gridCol w:w="1831"/>
        <w:gridCol w:w="1440"/>
        <w:gridCol w:w="1620"/>
        <w:gridCol w:w="1620"/>
        <w:gridCol w:w="1440"/>
        <w:gridCol w:w="4226"/>
      </w:tblGrid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омер на договор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именование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пълнит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тойно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та на подписва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Начал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Край 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ратко описание на дейностите*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1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2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7)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8)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* Посочват се и измененията по договора, ако има такива</w:t>
      </w:r>
    </w:p>
    <w:p>
      <w:pPr>
        <w:pStyle w:val="Normal"/>
        <w:numPr>
          <w:ilvl w:val="0"/>
          <w:numId w:val="0"/>
        </w:numPr>
        <w:ind w:left="720" w:hanging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both"/>
        <w:rPr/>
      </w:pPr>
      <w:r>
        <w:rPr>
          <w:sz w:val="24"/>
          <w:szCs w:val="24"/>
          <w:lang w:val="bg-BG"/>
        </w:rPr>
        <w:t>2. 7.</w:t>
        <w:tab/>
        <w:t>Управление на рисковете при изпълнението на проекта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рискове при Бенефициента, изпълнението на договорите по проекта и т. н.)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800"/>
        <w:gridCol w:w="3540"/>
        <w:gridCol w:w="1440"/>
        <w:gridCol w:w="1260"/>
        <w:gridCol w:w="2520"/>
        <w:gridCol w:w="3060"/>
      </w:tblGrid>
      <w:tr>
        <w:trPr/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дентифицирани рискови дейности по проект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ланирана времева рамка за изпълнение на дейността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писание на риска/рисковете по дейностт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ценка на рис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Мерки за смекчаване на рис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пълнение на мерките за смекчаване на риска</w:t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Вероятно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Въздейств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(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(2)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(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(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(5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(6)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418" w:right="1418" w:gutter="0" w:header="709" w:top="1418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0" w:hanging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8.</w:t>
        <w:tab/>
        <w:t>Информация за административния капацитет на Бенефициента.</w:t>
      </w:r>
    </w:p>
    <w:p>
      <w:pPr>
        <w:pStyle w:val="Normal"/>
        <w:numPr>
          <w:ilvl w:val="0"/>
          <w:numId w:val="0"/>
        </w:numPr>
        <w:ind w:left="720" w:hanging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both"/>
        <w:rPr/>
      </w:pPr>
      <w:r>
        <w:rPr>
          <w:sz w:val="24"/>
          <w:szCs w:val="24"/>
          <w:lang w:val="bg-BG"/>
        </w:rPr>
        <w:t>2. 9.</w:t>
        <w:tab/>
        <w:t xml:space="preserve">Кратко описание на предприетите стъпки по мерките за осведомяване и публичност, съгласно условията на договора. </w:t>
      </w:r>
    </w:p>
    <w:p>
      <w:pPr>
        <w:pStyle w:val="Normal"/>
        <w:numPr>
          <w:ilvl w:val="0"/>
          <w:numId w:val="0"/>
        </w:numPr>
        <w:ind w:left="720" w:hanging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Listparagraph"/>
        <w:spacing w:before="0" w:after="120"/>
        <w:ind w:left="0" w:hanging="0"/>
        <w:jc w:val="both"/>
        <w:rPr/>
      </w:pPr>
      <w:r>
        <w:rPr>
          <w:sz w:val="24"/>
          <w:szCs w:val="24"/>
        </w:rPr>
        <w:t>2.10.</w:t>
        <w:tab/>
        <w:t>Кратко описание, ако е приложимо, на изпълнението/спазването на хоризонталните принципи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ъгласно информацията в одобрения формуляр за кандидатстване: </w:t>
      </w:r>
    </w:p>
    <w:p>
      <w:pPr>
        <w:pStyle w:val="Listparagraph"/>
        <w:numPr>
          <w:ilvl w:val="0"/>
          <w:numId w:val="3"/>
        </w:numPr>
        <w:spacing w:lineRule="auto" w:line="276"/>
        <w:ind w:left="175" w:hanging="17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артньорство и многостепенно управление</w:t>
      </w:r>
      <w:r>
        <w:rPr>
          <w:sz w:val="24"/>
          <w:szCs w:val="24"/>
        </w:rPr>
        <w:t>;</w:t>
      </w:r>
    </w:p>
    <w:p>
      <w:pPr>
        <w:pStyle w:val="Listparagraph"/>
        <w:numPr>
          <w:ilvl w:val="0"/>
          <w:numId w:val="3"/>
        </w:numPr>
        <w:spacing w:lineRule="auto" w:line="276"/>
        <w:ind w:left="175" w:hanging="175"/>
        <w:jc w:val="both"/>
        <w:rPr>
          <w:sz w:val="24"/>
          <w:szCs w:val="24"/>
        </w:rPr>
      </w:pPr>
      <w:r>
        <w:rPr>
          <w:sz w:val="24"/>
          <w:szCs w:val="24"/>
        </w:rPr>
        <w:t>Устойчиво развитие: опазване на околната среда и безопасност;</w:t>
      </w:r>
    </w:p>
    <w:p>
      <w:pPr>
        <w:pStyle w:val="Listparagraph"/>
        <w:numPr>
          <w:ilvl w:val="0"/>
          <w:numId w:val="3"/>
        </w:numPr>
        <w:spacing w:lineRule="auto" w:line="276"/>
        <w:ind w:left="175" w:hanging="17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сърчаване на равенството между мъжете и жените и недопускане на дискриминация; </w:t>
      </w:r>
    </w:p>
    <w:p>
      <w:pPr>
        <w:pStyle w:val="Listparagraph"/>
        <w:numPr>
          <w:ilvl w:val="0"/>
          <w:numId w:val="3"/>
        </w:numPr>
        <w:spacing w:lineRule="auto" w:line="276"/>
        <w:ind w:left="175" w:hanging="17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остъпност; </w:t>
      </w:r>
    </w:p>
    <w:p>
      <w:pPr>
        <w:pStyle w:val="Listparagraph"/>
        <w:numPr>
          <w:ilvl w:val="0"/>
          <w:numId w:val="3"/>
        </w:numPr>
        <w:spacing w:lineRule="auto" w:line="276"/>
        <w:ind w:left="175" w:hanging="17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еодоляване на демографските промени; </w:t>
      </w:r>
    </w:p>
    <w:p>
      <w:pPr>
        <w:pStyle w:val="Listparagraph"/>
        <w:numPr>
          <w:ilvl w:val="0"/>
          <w:numId w:val="3"/>
        </w:numPr>
        <w:spacing w:lineRule="auto" w:line="276"/>
        <w:ind w:left="175" w:hanging="17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мекчаване на последиците от изменението на климата и приспособяване към тях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1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</w:t>
        <w:tab/>
        <w:t>ФИНАНСОВО ИЗПЪЛНЕНИЕ (</w:t>
      </w:r>
      <w:r>
        <w:rPr>
          <w:b/>
          <w:i/>
          <w:sz w:val="24"/>
          <w:szCs w:val="24"/>
          <w:lang w:val="bg-BG"/>
        </w:rPr>
        <w:t>в лева</w:t>
      </w:r>
      <w:r>
        <w:rPr>
          <w:b/>
          <w:sz w:val="24"/>
          <w:szCs w:val="24"/>
          <w:lang w:val="bg-BG"/>
        </w:rPr>
        <w:t>)</w:t>
      </w:r>
    </w:p>
    <w:tbl>
      <w:tblPr>
        <w:tblW w:w="109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357"/>
        <w:gridCol w:w="1418"/>
        <w:gridCol w:w="1485"/>
        <w:gridCol w:w="1440"/>
        <w:gridCol w:w="1440"/>
        <w:gridCol w:w="14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идове разход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Финансов план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платени от Бенефициента средств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ерифицирани от УО разхо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ставащи за верификация от УО разхо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bg-BG"/>
              </w:rPr>
              <w:t>Степен на финансово изпълн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Степен на финансово изпълнение от предходния отчетен период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1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2)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(3)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(4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bg-BG"/>
              </w:rPr>
              <w:t>(5) = (3)-(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6) = (3)/(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(7)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ланиран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чуждаване на зем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дготовка на обект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троителни категори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орудван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  <w:lang w:val="bg-BG"/>
              </w:rPr>
              <w:t>Техническа помощ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убличнос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…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18"/>
                <w:szCs w:val="18"/>
                <w:lang w:val="bg-BG"/>
              </w:rPr>
              <w:t>Общо: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bg-BG"/>
        </w:rPr>
        <w:t xml:space="preserve">(В таблицата са представени примерни категории разходи, които следва да се адаптират за всеки конкретен проект. Включват се само допустимите разходи по проекта.) 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4.</w:t>
        <w:tab/>
        <w:t xml:space="preserve">ИЗМЕРИМИ ИНДИКАТОРИ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Специфични за проекта индикатори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1020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646"/>
        <w:gridCol w:w="1769"/>
        <w:gridCol w:w="2001"/>
        <w:gridCol w:w="1768"/>
        <w:gridCol w:w="1773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ндикатор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ерна единиц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елева стойност*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едходна стойнос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стояща стойнос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менение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1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2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3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4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5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bg-BG"/>
              </w:rPr>
              <w:t>(6)=(5)- (4)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i/>
          <w:i/>
          <w:lang w:val="bg-BG"/>
        </w:rPr>
      </w:pPr>
      <w:r>
        <w:rPr>
          <w:b/>
          <w:lang w:val="bg-BG"/>
        </w:rPr>
        <w:t>* Съгласно одобрения проек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бенефициентът следва да дефинира 10-15 измерими индикатори по проекта, които в максимална степен да отразяват цялостното изпълнение на проекта)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ндикатори отчитащи приноса на проекта към изпълнението на целите на приоритетна ос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651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333"/>
        <w:gridCol w:w="1321"/>
        <w:gridCol w:w="1329"/>
        <w:gridCol w:w="1333"/>
        <w:gridCol w:w="1296"/>
        <w:gridCol w:w="1248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ид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Индикатор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ерна единиц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елева стойност*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едходна стойнос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стояща стойнос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менение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bg-BG"/>
              </w:rPr>
              <w:t>(1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2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3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4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5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6)=(5)-(4)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езулта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b/>
          <w:lang w:val="bg-BG"/>
        </w:rPr>
        <w:t>* Попълва се с индикатори от съответната приоритетна ос по която се изпълнява проекта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720" w:hanging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.</w:t>
        <w:tab/>
        <w:t>ТЕХНИЧЕСКИ, ФИНАНСОВИ И ПРАВНИ ПРОБЛЕМИ ПРИ ИЗПЪЛНЕНИЕТО НА ПРОЕКТ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Описание на идентифицираните проблеми по проекта и предприетите корективни действия</w:t>
      </w:r>
    </w:p>
    <w:p>
      <w:pPr>
        <w:sectPr>
          <w:headerReference w:type="default" r:id="rId4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36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  <w:szCs w:val="24"/>
          <w:lang w:val="bg-BG"/>
        </w:rPr>
        <w:t xml:space="preserve"> </w:t>
      </w:r>
      <w:r>
        <w:rPr/>
        <w:t>Извършени проверки на място от УО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420"/>
        <w:gridCol w:w="2340"/>
        <w:gridCol w:w="2160"/>
        <w:gridCol w:w="368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епоръки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лан за изпълнение на направените препоръ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чет на изпълнението на предприетите стъпки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тъпки за изпълнение на направените препоръ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bg-BG"/>
              </w:rPr>
              <w:t>Срок за изпълнение на отделните стъп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говорно/и лице/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Проверки на място от други институции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420"/>
        <w:gridCol w:w="2340"/>
        <w:gridCol w:w="2160"/>
        <w:gridCol w:w="368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епоръки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лан за изпълнение на направените препоръ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чет на изпълнението на предприетите стъпки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тъпки за изпълнение на направените препоръ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bg-BG"/>
              </w:rPr>
              <w:t>Срок за изпълнение на отделните стъп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говорно/и лице/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Извършени одити и препоръки от тях</w:t>
      </w:r>
    </w:p>
    <w:p>
      <w:pPr>
        <w:pStyle w:val="Normal"/>
        <w:ind w:left="720" w:hanging="0"/>
        <w:rPr/>
      </w:pPr>
      <w:r>
        <w:rPr>
          <w:i/>
          <w:sz w:val="24"/>
          <w:szCs w:val="24"/>
          <w:lang w:val="bg-BG"/>
        </w:rPr>
        <w:t>(надлежно се описват одите по проекта, направените препоръки, предприетите дейности и тяхното изпълнение)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6. ВРЕМЕВО ИЗПЪЛНЕНИЕ НА ПРОЕКТ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5520"/>
        <w:gridCol w:w="2743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No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йност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ата </w:t>
            </w:r>
            <w:r>
              <w:rPr>
                <w:i/>
                <w:sz w:val="24"/>
                <w:szCs w:val="24"/>
                <w:lang w:val="bg-BG"/>
              </w:rPr>
              <w:t>(дд.мм.гггг)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.1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райна дата на изпълнение на проекта според Договора за безвъзмездна финансова помощ (ДБФП)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.2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райна дата на изпълнение на проекта след одобрена промяна на ДБФП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.3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Очаквано приключване на проекта(според актуалния график за изпълнение)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1"/>
          <w:numId w:val="4"/>
        </w:numPr>
        <w:rPr/>
      </w:pPr>
      <w:r>
        <w:rPr>
          <w:sz w:val="24"/>
          <w:szCs w:val="24"/>
          <w:lang w:val="bg-BG"/>
        </w:rPr>
        <w:t>Изпълнение на основните дейности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8"/>
        <w:gridCol w:w="2279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сновни дейности по критичния път от календарния график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чална дата по календарния график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райна дата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чаквано приключване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къснение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5) = 4-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827"/>
        <w:gridCol w:w="2280"/>
        <w:gridCol w:w="2280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/длъжнос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дпис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готвил доклад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добрил доклад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Arial"/>
    <w:charset w:val="cc"/>
    <w:family w:val="swiss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7</w:t>
          </w:r>
          <w:r>
            <w:rPr>
              <w:b/>
              <w:lang w:val="en-US"/>
            </w:rPr>
            <w:t>.</w:t>
          </w:r>
          <w:r>
            <w:rPr>
              <w:b/>
              <w:lang w:val="bg-BG"/>
            </w:rPr>
            <w:t>0</w:t>
          </w:r>
          <w:r>
            <w:rPr>
              <w:b/>
              <w:lang w:val="en-US"/>
            </w:rPr>
            <w:t>2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ГОДИШЕН ДОКЛАД ЗА НАПРЕДЪКА ПО ПРОЕКТ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8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И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1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bg-BG" w:eastAsia="en-US"/>
            </w:rPr>
            <w:t>201</w:t>
          </w:r>
          <w:r>
            <w:rPr>
              <w:b/>
              <w:lang w:val="en-US" w:eastAsia="en-US"/>
            </w:rPr>
            <w:t>9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color w:val="000000"/>
              <w:sz w:val="24"/>
              <w:szCs w:val="24"/>
              <w:lang w:val="bg-BG" w:eastAsia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Версия 4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9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05"/>
      <w:gridCol w:w="4961"/>
      <w:gridCol w:w="4820"/>
      <w:gridCol w:w="2410"/>
    </w:tblGrid>
    <w:tr>
      <w:trPr>
        <w:trHeight w:val="70" w:hRule="atLeast"/>
      </w:trPr>
      <w:tc>
        <w:tcPr>
          <w:tcW w:w="12186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7.02.</w:t>
          </w:r>
        </w:p>
      </w:tc>
    </w:tr>
    <w:tr>
      <w:trPr/>
      <w:tc>
        <w:tcPr>
          <w:tcW w:w="12186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ГОДИШЕН ДОКЛАД ЗА НАПРЕДЪКА ПО ПРОЕКТ</w: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4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8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240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ИТС</w:t>
          </w:r>
        </w:p>
      </w:tc>
      <w:tc>
        <w:tcPr>
          <w:tcW w:w="4961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sz w:val="24"/>
              <w:szCs w:val="24"/>
              <w:lang w:val="bg-BG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3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4820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sz w:val="24"/>
              <w:szCs w:val="24"/>
              <w:lang w:val="bg-BG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4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bg-BG" w:eastAsia="en-US"/>
            </w:rPr>
            <w:t>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bg-BG" w:eastAsia="en-US"/>
            </w:rPr>
            <w:t>201</w:t>
          </w:r>
          <w:r>
            <w:rPr>
              <w:b/>
              <w:lang w:val="en-US" w:eastAsia="en-US"/>
            </w:rPr>
            <w:t>9</w:t>
          </w:r>
        </w:p>
      </w:tc>
    </w:tr>
    <w:tr>
      <w:trPr/>
      <w:tc>
        <w:tcPr>
          <w:tcW w:w="240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2014-2020</w:t>
          </w:r>
        </w:p>
      </w:tc>
      <w:tc>
        <w:tcPr>
          <w:tcW w:w="4961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color w:val="000000"/>
              <w:sz w:val="24"/>
              <w:szCs w:val="24"/>
              <w:lang w:val="bg-BG" w:eastAsia="bg-BG"/>
            </w:rPr>
          </w:r>
        </w:p>
      </w:tc>
      <w:tc>
        <w:tcPr>
          <w:tcW w:w="4820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val="bg-BG" w:eastAsia="bg-BG"/>
            </w:rPr>
          </w:pPr>
          <w:r>
            <w:rPr>
              <w:color w:val="000000"/>
              <w:lang w:val="bg-BG" w:eastAsia="bg-BG"/>
            </w:rPr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bg-BG" w:eastAsia="en-US"/>
            </w:rPr>
            <w:t>Версия 4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7</w:t>
          </w:r>
          <w:r>
            <w:rPr>
              <w:b/>
              <w:lang w:val="en-US"/>
            </w:rPr>
            <w:t>.</w:t>
          </w:r>
          <w:r>
            <w:rPr>
              <w:b/>
              <w:lang w:val="bg-BG"/>
            </w:rPr>
            <w:t>0</w:t>
          </w:r>
          <w:r>
            <w:rPr>
              <w:b/>
              <w:lang w:val="en-US"/>
            </w:rPr>
            <w:t>2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ГОДИШЕН ДОКЛАД ЗА НАПРЕДЪКА ПО ПРОЕКТ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6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8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И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5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6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bg-BG" w:eastAsia="en-US"/>
            </w:rPr>
            <w:t>201</w:t>
          </w:r>
          <w:r>
            <w:rPr>
              <w:b/>
              <w:lang w:val="en-US" w:eastAsia="en-US"/>
            </w:rPr>
            <w:t>9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color w:val="000000"/>
              <w:sz w:val="24"/>
              <w:szCs w:val="24"/>
              <w:lang w:val="bg-BG" w:eastAsia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Версия 4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9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05"/>
      <w:gridCol w:w="4961"/>
      <w:gridCol w:w="4820"/>
      <w:gridCol w:w="2410"/>
    </w:tblGrid>
    <w:tr>
      <w:trPr>
        <w:trHeight w:val="70" w:hRule="atLeast"/>
      </w:trPr>
      <w:tc>
        <w:tcPr>
          <w:tcW w:w="12186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7.02.</w:t>
          </w:r>
        </w:p>
      </w:tc>
    </w:tr>
    <w:tr>
      <w:trPr/>
      <w:tc>
        <w:tcPr>
          <w:tcW w:w="12186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ГОДИШЕН ДОКЛАД ЗА НАПРЕДЪКА ПО ПРОЕКТ</w: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7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8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240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ИТС</w:t>
          </w:r>
        </w:p>
      </w:tc>
      <w:tc>
        <w:tcPr>
          <w:tcW w:w="4961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sz w:val="24"/>
              <w:szCs w:val="24"/>
              <w:lang w:val="bg-BG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7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4820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sz w:val="24"/>
              <w:szCs w:val="24"/>
              <w:lang w:val="bg-BG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8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3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bg-BG" w:eastAsia="en-US"/>
            </w:rPr>
            <w:t>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bg-BG" w:eastAsia="en-US"/>
            </w:rPr>
            <w:t>201</w:t>
          </w:r>
          <w:r>
            <w:rPr>
              <w:b/>
              <w:lang w:val="en-US" w:eastAsia="en-US"/>
            </w:rPr>
            <w:t>9</w:t>
          </w:r>
        </w:p>
      </w:tc>
    </w:tr>
    <w:tr>
      <w:trPr/>
      <w:tc>
        <w:tcPr>
          <w:tcW w:w="240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2014-2020</w:t>
          </w:r>
        </w:p>
      </w:tc>
      <w:tc>
        <w:tcPr>
          <w:tcW w:w="4961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color w:val="000000"/>
              <w:sz w:val="24"/>
              <w:szCs w:val="24"/>
              <w:lang w:val="bg-BG" w:eastAsia="bg-BG"/>
            </w:rPr>
          </w:r>
        </w:p>
      </w:tc>
      <w:tc>
        <w:tcPr>
          <w:tcW w:w="4820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val="bg-BG" w:eastAsia="bg-BG"/>
            </w:rPr>
          </w:pPr>
          <w:r>
            <w:rPr>
              <w:color w:val="000000"/>
              <w:lang w:val="bg-BG" w:eastAsia="bg-BG"/>
            </w:rPr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bg-BG" w:eastAsia="en-US"/>
            </w:rPr>
            <w:t>Версия 4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7</w:t>
          </w:r>
          <w:r>
            <w:rPr>
              <w:b/>
              <w:lang w:val="en-US"/>
            </w:rPr>
            <w:t>.</w:t>
          </w:r>
          <w:r>
            <w:rPr>
              <w:b/>
              <w:lang w:val="bg-BG"/>
            </w:rPr>
            <w:t>0</w:t>
          </w:r>
          <w:r>
            <w:rPr>
              <w:b/>
              <w:lang w:val="en-US"/>
            </w:rPr>
            <w:t>2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ГОДИШЕН ДОКЛАД ЗА НАПРЕДЪКА ПО ПРОЕКТ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8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8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И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9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10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4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bg-BG" w:eastAsia="en-US"/>
            </w:rPr>
            <w:t>201</w:t>
          </w:r>
          <w:r>
            <w:rPr>
              <w:b/>
              <w:lang w:val="en-US" w:eastAsia="en-US"/>
            </w:rPr>
            <w:t>9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color w:val="000000"/>
              <w:sz w:val="24"/>
              <w:szCs w:val="24"/>
              <w:lang w:val="bg-BG" w:eastAsia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Версия 4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Arial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</w:pPr>
    <w:rPr>
      <w:i/>
      <w:sz w:val="24"/>
      <w:u w:val="single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Arial" w:hAnsi="OWBUTZ+HelenBg-Regular;Arial" w:cs="OWBUTZ+HelenBg-Regular;Arial"/>
      <w:sz w:val="24"/>
      <w:szCs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paragraph"/>
    <w:basedOn w:val="Normal"/>
    <w:qFormat/>
    <w:pPr>
      <w:spacing w:lineRule="atLeast" w:line="280"/>
      <w:ind w:left="708" w:hanging="0"/>
    </w:pPr>
    <w:rPr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5:19:00Z</dcterms:created>
  <dc:creator>LDimovska</dc:creator>
  <dc:description/>
  <cp:keywords/>
  <dc:language>en-US</dc:language>
  <cp:lastModifiedBy>Kirkor07 Kirkor07</cp:lastModifiedBy>
  <cp:lastPrinted>2015-03-16T14:18:00Z</cp:lastPrinted>
  <dcterms:modified xsi:type="dcterms:W3CDTF">2019-02-03T18:16:00Z</dcterms:modified>
  <cp:revision>25</cp:revision>
  <dc:subject/>
  <dc:title>24</dc:title>
</cp:coreProperties>
</file>