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Оперативна програма „Транспорт и транспортна инфраструктура” 2014 – 2020 г. (УО на ОПТТИ), декларирам, че съм запознат/а с Процедурния наръчник на ОПТТИ  и промените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във Версия ................. от ..................................... г., утвърдена от Ръководителя на УО на ОПТТИ на ................................. г. и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44"/>
        <w:gridCol w:w="2268"/>
        <w:gridCol w:w="1276"/>
        <w:gridCol w:w="130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Неприложимо при запознаване с Версия 1.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Kirkor07 Kirkor07</cp:lastModifiedBy>
  <cp:lastPrinted>2015-03-16T10:51:00Z</cp:lastPrinted>
  <dcterms:modified xsi:type="dcterms:W3CDTF">2019-02-03T15:27:00Z</dcterms:modified>
  <cp:revision>20</cp:revision>
  <dc:subject/>
  <dc:title>24</dc:title>
</cp:coreProperties>
</file>