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  <w:r>
        <w:rPr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 ………………………………….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bCs/>
          <w:i/>
          <w:sz w:val="24"/>
          <w:szCs w:val="24"/>
          <w:lang w:val="bg-BG"/>
        </w:rPr>
        <w:t>…………………………………………………………………………...…………………………………………………………………………………………...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гистриран в ИСУН 2020 № </w:t>
      </w:r>
      <w:r>
        <w:rPr>
          <w:b/>
          <w:sz w:val="24"/>
          <w:szCs w:val="24"/>
          <w:lang w:val="bg-BG"/>
        </w:rPr>
        <w:t>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Бенефициента по Оперативна програма „Транспорт и транспортна инфраструктура” 2014-2020 г. 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Оперативна програма „Транспорт и транспортна инфраструктура” 2014-2020 г.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Насоките за кандидатстване за финансиране на проекти по Оперативна програма „Транспорт и транспортна инфраструктура” 2014-2020 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 дефиницията за „конфликт на интереси“ и разпоредбата на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18/104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намирам в ситуация на конфликт на интереси съгласно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18/1046</w:t>
      </w:r>
      <w:r>
        <w:rPr>
          <w:rFonts w:cs="Times New Roman" w:ascii="Times New Roman" w:hAnsi="Times New Roman"/>
          <w:sz w:val="24"/>
          <w:szCs w:val="24"/>
        </w:rPr>
        <w:t>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Закона за противодействие на корупцията и за отнемане на незаконно придобитото имуще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ъм свързано лице по параграф 1, т. 15 от допълнителните разпоредби на 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акон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за противодействие на корупцията и за отнемане на незаконно придобитото имущество</w:t>
      </w:r>
      <w:r>
        <w:rPr>
          <w:rFonts w:cs="Times New Roman" w:ascii="Times New Roman" w:hAnsi="Times New Roman"/>
          <w:sz w:val="24"/>
          <w:szCs w:val="24"/>
        </w:rPr>
        <w:t xml:space="preserve"> 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Оперативна програма „Транспорт и транспортна инфраструктура” 2014-2020 г. и Комитета за наблюдение на Споразумението за партньорство на Република България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ОПТТИ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................, 20… г.                                       Декларатор: 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И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на ос „Техническа помощ” за служителите на дирекция „Координация на програми и проекти” УО на ОПТТИ 2014 -2020 г. и Ръководителя на Управляващия орган на ОПТТИ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3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ЗА ЛИПСА НА КОНФЛИКТ НА ИНТЕРЕСИ И ПОВЕРИТЕЛН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32:00Z</dcterms:created>
  <dc:creator>vignatov</dc:creator>
  <dc:description/>
  <cp:keywords/>
  <dc:language>en-US</dc:language>
  <cp:lastModifiedBy>Daniela Kalaydzhiyska-Ivanova</cp:lastModifiedBy>
  <cp:lastPrinted>2018-08-29T12:39:00Z</cp:lastPrinted>
  <dcterms:modified xsi:type="dcterms:W3CDTF">2019-12-19T13:32:00Z</dcterms:modified>
  <cp:revision>2</cp:revision>
  <dc:subject/>
  <dc:title>24</dc:title>
</cp:coreProperties>
</file>