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410"/>
        <w:gridCol w:w="2977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543"/>
        <w:gridCol w:w="1418"/>
        <w:gridCol w:w="1559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05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ГОДИШЕН ПЛАН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sz w:val="24"/>
              <w:szCs w:val="24"/>
            </w:rPr>
            <w:t>за извършване на проверки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424718607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31.45pt;height:93.6pt" filled="f" o:ole="">
                                <v:imagedata r:id="rId8" o:title=""/>
                              </v:shape>
                              <o:OLEObject Type="Embed" ProgID="" ShapeID="ole_rId7" DrawAspect="Content" ObjectID="_566308176" r:id="rId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0" coordsize="21600,21600" o:spt="ole_rId1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0" type="_x0000_tole_rId10" style="width:131.45pt;height:93.6pt" filled="f" o:ole="">
                                      <v:imagedata r:id="rId11" o:title=""/>
                                    </v:shape>
                                    <o:OLEObject Type="Embed" ProgID="" ShapeID="ole_rId10" DrawAspect="Content" ObjectID="_710672838" r:id="rId10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2044383580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1936566931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1384472680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4:00Z</dcterms:created>
  <dc:creator>AJekova</dc:creator>
  <dc:description/>
  <cp:keywords/>
  <dc:language>en-US</dc:language>
  <cp:lastModifiedBy>Kirkor07 Kirkor07</cp:lastModifiedBy>
  <cp:lastPrinted>2015-03-16T14:57:00Z</cp:lastPrinted>
  <dcterms:modified xsi:type="dcterms:W3CDTF">2019-02-03T15:36:00Z</dcterms:modified>
  <cp:revision>20</cp:revision>
  <dc:subject/>
  <dc:title>Данни за проекта</dc:title>
</cp:coreProperties>
</file>