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30035911"/>
            <w:bookmarkStart w:id="1" w:name="__Fieldmark__0_30035911"/>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30035911"/>
            <w:bookmarkStart w:id="3" w:name="__Fieldmark__1_30035911"/>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30035911"/>
            <w:bookmarkStart w:id="5" w:name="__Fieldmark__2_30035911"/>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30035911"/>
            <w:bookmarkStart w:id="7" w:name="__Fieldmark__3_30035911"/>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30035911"/>
            <w:bookmarkStart w:id="9" w:name="__Fieldmark__4_30035911"/>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30035911"/>
            <w:bookmarkStart w:id="11" w:name="__Fieldmark__5_30035911"/>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30035911"/>
            <w:bookmarkStart w:id="13" w:name="__Fieldmark__6_30035911"/>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30035911"/>
            <w:bookmarkStart w:id="15" w:name="__Fieldmark__7_30035911"/>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30035911"/>
            <w:bookmarkStart w:id="17" w:name="__Fieldmark__8_30035911"/>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type w:val="nextPage"/>
      <w:pgSz w:orient="landscape" w:w="16838" w:h="11906"/>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Контролен лист: </w:t>
          </w:r>
          <w:r>
            <w:rPr>
              <w:sz w:val="20"/>
              <w:szCs w:val="20"/>
              <w:lang w:eastAsia="pl-PL"/>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w:t>
          </w:r>
          <w:r>
            <w:rPr>
              <w:b/>
              <w:sz w:val="20"/>
              <w:szCs w:val="20"/>
              <w:lang w:val="en-US" w:eastAsia="en-US"/>
            </w:rPr>
            <w:t xml:space="preserve">I </w:t>
          </w:r>
          <w:r>
            <w:rPr>
              <w:b/>
              <w:sz w:val="20"/>
              <w:szCs w:val="20"/>
              <w:lang w:val="en-US" w:eastAsia="en-US"/>
            </w:rPr>
            <w:t>201</w:t>
          </w:r>
          <w:r>
            <w:rPr>
              <w:b/>
              <w:sz w:val="20"/>
              <w:szCs w:val="20"/>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Версия 4</w:t>
          </w:r>
          <w:r>
            <w:rPr>
              <w:b/>
              <w:sz w:val="20"/>
              <w:szCs w:val="20"/>
              <w:lang w:val="en-US" w:eastAsia="en-US"/>
            </w:rPr>
            <w:t>.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Kirkor07 Kirkor07</cp:lastModifiedBy>
  <cp:lastPrinted>2015-10-28T10:37:00Z</cp:lastPrinted>
  <dcterms:modified xsi:type="dcterms:W3CDTF">2019-02-03T15:36:00Z</dcterms:modified>
  <cp:revision>6</cp:revision>
  <dc:subject/>
  <dc:title>24</dc:title>
</cp:coreProperties>
</file>