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Доклад за изпълнение на ОПТТИ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15995283"/>
      <w:bookmarkStart w:id="1" w:name="__Fieldmark__0_31599528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315995283"/>
      <w:bookmarkStart w:id="3" w:name="__Fieldmark__1_315995283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Мониторинг, информация и комуникация” (2).3 – Забележка 3 на Н-к отдел „Мониторинг, , информация и комуникация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омер по CCI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 xml:space="preserve">(CCI №): </w:t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аименова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Оперативна програма „Транспорт и транспортна инфраструктура” 2014-2020</w:t>
            </w:r>
          </w:p>
        </w:tc>
      </w:tr>
      <w:tr>
        <w:trPr>
          <w:trHeight w:val="302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ия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четна годин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ата на одобрение на доклада от </w:t>
            </w:r>
            <w:r>
              <w:rPr>
                <w:lang w:val="bg-BG"/>
              </w:rPr>
              <w:t>Комитета за наблюде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560"/>
        <w:gridCol w:w="1417"/>
        <w:gridCol w:w="1253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Мониторинг, информация и комуникация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/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315995283"/>
            <w:bookmarkStart w:id="5" w:name="__Fieldmark__2_315995283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315995283"/>
            <w:bookmarkStart w:id="7" w:name="__Fieldmark__3_315995283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315995283"/>
            <w:bookmarkStart w:id="9" w:name="__Fieldmark__4_315995283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315995283"/>
            <w:bookmarkStart w:id="11" w:name="__Fieldmark__5_315995283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85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4.55pt;mso-position-vertical-relative:text;margin-left:2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41"/>
        <w:gridCol w:w="1620"/>
        <w:gridCol w:w="1440"/>
        <w:gridCol w:w="1440"/>
        <w:gridCol w:w="1440"/>
        <w:gridCol w:w="1620"/>
        <w:gridCol w:w="1739"/>
        <w:gridCol w:w="1325"/>
        <w:gridCol w:w="1195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4)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П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РПАН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(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bg-BG"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А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315995283"/>
            <w:bookmarkStart w:id="13" w:name="__Fieldmark__6_315995283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315995283"/>
            <w:bookmarkStart w:id="15" w:name="__Fieldmark__7_315995283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315995283"/>
            <w:bookmarkStart w:id="17" w:name="__Fieldmark__8_315995283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315995283"/>
            <w:bookmarkStart w:id="19" w:name="__Fieldmark__9_315995283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315995283"/>
            <w:bookmarkStart w:id="21" w:name="__Fieldmark__10_315995283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315995283"/>
            <w:bookmarkStart w:id="23" w:name="__Fieldmark__11_315995283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315995283"/>
            <w:bookmarkStart w:id="25" w:name="__Fieldmark__12_315995283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bg-BG"/>
              </w:rPr>
            </w:pPr>
            <w:r>
              <w:rPr>
                <w:lang w:val="bg-BG" w:eastAsia="fr-FR"/>
              </w:rPr>
              <w:t>Данните в част Б (доклади представени през 2017 и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315995283"/>
            <w:bookmarkStart w:id="27" w:name="__Fieldmark__13_315995283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315995283"/>
            <w:bookmarkStart w:id="29" w:name="__Fieldmark__14_315995283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315995283"/>
            <w:bookmarkStart w:id="31" w:name="__Fieldmark__15_315995283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315995283"/>
            <w:bookmarkStart w:id="33" w:name="__Fieldmark__16_315995283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315995283"/>
            <w:bookmarkStart w:id="35" w:name="__Fieldmark__17_315995283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315995283"/>
            <w:bookmarkStart w:id="37" w:name="__Fieldmark__18_315995283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315995283"/>
            <w:bookmarkStart w:id="39" w:name="__Fieldmark__19_315995283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В (доклади представени през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315995283"/>
            <w:bookmarkStart w:id="41" w:name="__Fieldmark__20_315995283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315995283"/>
            <w:bookmarkStart w:id="43" w:name="__Fieldmark__21_315995283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315995283"/>
            <w:bookmarkStart w:id="45" w:name="__Fieldmark__22_315995283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315995283"/>
            <w:bookmarkStart w:id="47" w:name="__Fieldmark__23_315995283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315995283"/>
            <w:bookmarkStart w:id="49" w:name="__Fieldmark__24_315995283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315995283"/>
            <w:bookmarkStart w:id="51" w:name="__Fieldmark__25_315995283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315995283"/>
            <w:bookmarkStart w:id="53" w:name="__Fieldmark__26_315995283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9685</wp:posOffset>
                      </wp:positionV>
                      <wp:extent cx="2625725" cy="7581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1.55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18110</wp:posOffset>
                      </wp:positionV>
                      <wp:extent cx="2637790" cy="690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9.3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Мониторинг, информация и комуник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02235</wp:posOffset>
                      </wp:positionV>
                      <wp:extent cx="2409190" cy="5803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8.0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КОП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УРПАН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727200</wp:posOffset>
                </wp:positionV>
                <wp:extent cx="5669280" cy="522097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11.1pt;mso-wrap-distance-left:7.05pt;mso-wrap-distance-right:7.05pt;mso-wrap-distance-top:0pt;mso-wrap-distance-bottom:0pt;margin-top:136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644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2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3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2" style="position:absolute;left:0;top:286;width:1485;height:990">
                      <v:rect id="shape_0" ID="Rectangle 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3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4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1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1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9" name="Group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5" style="position:absolute;left:0;top:286;width:1485;height:990">
                      <v:rect id="shape_0" ID="Rectangle 2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3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4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5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6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7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8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9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0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1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2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3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4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0" name="Group 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2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6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2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20:00Z</dcterms:created>
  <dc:creator>LSirakov</dc:creator>
  <dc:description/>
  <cp:keywords/>
  <dc:language>en-US</dc:language>
  <cp:lastModifiedBy>Kirkor07 Kirkor07</cp:lastModifiedBy>
  <cp:lastPrinted>2015-03-16T14:25:00Z</cp:lastPrinted>
  <dcterms:modified xsi:type="dcterms:W3CDTF">2019-02-03T17:27:00Z</dcterms:modified>
  <cp:revision>4</cp:revision>
  <dc:subject/>
  <dc:title>Министерство на</dc:title>
</cp:coreProperties>
</file>