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105"/>
        <w:gridCol w:w="1600"/>
        <w:gridCol w:w="1701"/>
        <w:gridCol w:w="1276"/>
      </w:tblGrid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именование на ОП: Транспорт и транспортна инфраструктура 2014-2020 г.</w:t>
            </w:r>
          </w:p>
        </w:tc>
      </w:tr>
      <w:tr>
        <w:trPr>
          <w:trHeight w:val="6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(Финален) Междинен доклад по сертификация и декларация за допустимите разходи</w:t>
              <w:br/>
              <w:t>№ ……………………………..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Започване на проверка: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Дата          /        /    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ява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Експерт, отдел  „Финансово управлени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ачалник отдел „Финансово управление”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одготовка на Доклад по сертификация и Декларация за допустимите разходи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сновен фор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Форматът на ДСДДР е в съответствие с изискванията на </w:t>
            </w:r>
            <w:r>
              <w:rPr>
                <w:sz w:val="22"/>
                <w:szCs w:val="22"/>
                <w:lang w:val="bg-BG"/>
              </w:rPr>
              <w:t>Наредба Н-3/22.05.2018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Попълнени са вярно наименованието на ОП, дата на решението на Комисията и референтния № на ОП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омерът и датата на ДСДДР са попълнени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мето на Ръководителя на УО на ОП „Транспорт и транспортна инфраструктура” и акта за назначаването му са изписани правил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след </w:t>
            </w:r>
            <w:r>
              <w:rPr>
                <w:b/>
                <w:color w:val="000000"/>
                <w:sz w:val="22"/>
                <w:szCs w:val="22"/>
                <w:lang w:val="en-US" w:eastAsia="bg-BG"/>
              </w:rPr>
              <w:t>01.0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 w:eastAsia="bg-BG"/>
              </w:rPr>
              <w:t>.201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г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.,(дата), включени в ДСДДР е посочена вяр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Периодът на верифицираните и изплатени на бенефициентите допустими разходи е отразен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сички приложения към ДСДДР са изготвени в определения формат и са неразделна част от настоящия ДСДД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сички обстоятелства, декларирани в ДС са посочени корек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ДР по приоритетни ос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По включените в ДСДДР разходи за големи проекти има </w:t>
            </w:r>
            <w:r>
              <w:rPr>
                <w:color w:val="000000"/>
                <w:sz w:val="24"/>
                <w:szCs w:val="24"/>
                <w:lang w:val="bg-BG"/>
              </w:rPr>
              <w:t>изпратено уведомление до Комисията за избрания голям проект, или е получено одобрение от Комисията на финансовия принос за избрания голям проек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е посочена вяр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в предишни периоди за съответната приоритетна ос са посочени вярно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с настоящия ДС за съответната приоритетна ос са посочени вярно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КОРЕКЦИЯ НА ВЕРИФИЦИРАНИ РАЗХОДИ, ВКЛЮЧЕНИ В ПРЕДХОДНИ ДСДДР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Препотвърдени от УО разходи, изключени от предходни ДСДДР, включени в настоящия ДСДДР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от ДСДДР на хартиен носител съответства напълно на информацията от ДСДДР, регистриран в ИСУН 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ърви контрол:</w:t>
              <w:br/>
              <w:t>Експерт, отдел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,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Счетоводител: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/    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ил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Счет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яващ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Главен счетоводител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на информацията в Д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17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ерифицираните и изплатени на бенефициентите допустими разходи в предишни периоди за съответната приоритетна ос са посочени вярно по всеки източник на финансиране и съответстват на информацията от счетоводната система н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2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ерифицираните и изплатени на бенефициентите допустими разходи с настоящия ДС за съответната приоритетна ос са посочени вярно по всеки източник на финансиране и съответстват на информацията от счетоводната система н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Счетоводител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2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Главен счетоводител 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Главен 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42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началник отдел "Финансово управление":</w:t>
            </w:r>
          </w:p>
        </w:tc>
      </w:tr>
      <w:tr>
        <w:trPr>
          <w:trHeight w:val="21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 началник отдел "Финансово управление"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</w:t>
              <w:br/>
              <w:br/>
              <w:t>Документите са предадени за съгласуване на Директора на дирекция „Координация на програми и проекти”</w:t>
              <w:br/>
              <w:br/>
              <w:t>Дата : 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Началник</w:t>
              <w:br/>
              <w:t>отдел "Финансово управление"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ъгласувал: Директор на 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окументите са предадени за одобрение на Ръководителя на Управляващия орган по ОПТТИ</w:t>
              <w:br/>
              <w:br/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иректор</w:t>
              <w:br/>
              <w:t>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яващ: Ръководител на Управляващия орган по ОПТ</w:t>
            </w:r>
          </w:p>
        </w:tc>
      </w:tr>
      <w:tr>
        <w:trPr>
          <w:trHeight w:val="4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  /    </w:t>
            </w:r>
          </w:p>
        </w:tc>
      </w:tr>
      <w:tr>
        <w:trPr>
          <w:trHeight w:val="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ЕНИЕ НА Доклада по сертификация и декларацията за допустимите разходи ОТ РЪКОВОДИТЕЛЯТ НА УО</w:t>
            </w:r>
          </w:p>
        </w:tc>
      </w:tr>
      <w:tr>
        <w:trPr>
          <w:trHeight w:val="9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1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СДДР и Приложенията към тях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А ОДОБРЕНИ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от Ръководителят на УО и изпратени по електронен път на Сертифициращия орган</w:t>
              <w:br/>
              <w:t xml:space="preserve">                                                                                                 О              </w:t>
            </w:r>
          </w:p>
        </w:tc>
      </w:tr>
      <w:tr>
        <w:trPr>
          <w:trHeight w:val="9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2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СДДР и Приложенията към тях НЕ СА ОДОБРЕНИ от Ръководителят на УО и са върнати за корекция в УО</w:t>
              <w:br/>
              <w:br/>
              <w:t xml:space="preserve">                                                                                                 О              </w:t>
            </w:r>
          </w:p>
        </w:tc>
      </w:tr>
      <w:tr>
        <w:trPr>
          <w:trHeight w:val="9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Одобрение от Ръководителят на УО                        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Име: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  <w:t xml:space="preserve">                                                                                            Ръководител на УО</w:t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>Дата:                                                                                   Подпис:</w:t>
            </w:r>
          </w:p>
        </w:tc>
      </w:tr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Докладът по сертификация е датиран и подписан от Ръководителя на УО</w:t>
              <w:br/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: </w:t>
            </w:r>
          </w:p>
        </w:tc>
      </w:tr>
      <w:tr>
        <w:trPr>
          <w:trHeight w:val="12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:</w:t>
              <w:br/>
              <w:t>Експерт</w:t>
              <w:br/>
              <w:t>отдел „Финансово управление”</w:t>
            </w:r>
          </w:p>
        </w:tc>
      </w:tr>
      <w:tr>
        <w:trPr>
          <w:trHeight w:val="1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ценка на Доклада по сертификация, Декларацията за допустимите разходи и Приложенията към тях в случай на Бележки с искане за допълнителна информация  или корекции от Сертифициращия орг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 или корекции са получени от Сертифициращия орган чрез ………………    &lt; </w:t>
            </w: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e-mail, пощ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&gt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 или корекции са получени на дата…………………….……г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пратена е цялата искана допълнителна информация/всички корекции са извършени вяр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сканата информация или корекции са изпратени на СО на дата …………………..……….г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по сертификация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 предаден за класиране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 / КОМЕНТАРИ / УКАЗАНИЯ :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99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en-US" w:eastAsia="bg-BG"/>
              </w:rPr>
            </w:pPr>
            <w:r>
              <w:rPr>
                <w:color w:val="000000"/>
                <w:sz w:val="16"/>
                <w:szCs w:val="16"/>
                <w:lang w:val="en-US" w:eastAsia="bg-BG"/>
              </w:rPr>
              <w:t xml:space="preserve">  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bg-BG" w:eastAsia="bg-BG"/>
              </w:rPr>
            </w:pPr>
            <w:r>
              <w:rPr>
                <w:color w:val="000000"/>
                <w:sz w:val="22"/>
                <w:szCs w:val="16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41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ЪТРЕШЕН ОДИТ:</w:t>
            </w:r>
          </w:p>
        </w:tc>
      </w:tr>
      <w:tr>
        <w:trPr>
          <w:trHeight w:val="11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Тази част е определена за коментари / бележки / препоръки и др.  от вътрешни одитори</w:t>
            </w:r>
          </w:p>
        </w:tc>
      </w:tr>
      <w:tr>
        <w:trPr>
          <w:trHeight w:val="33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Отно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Име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40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5.02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Контролен лист: (Финален) Междинен Доклад по сертифик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от Управляващия орган на ОП „Транспорт и транспортна инфраструктура”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</w:rPr>
          </w:pPr>
          <w:r>
            <w:rPr>
              <w:b/>
              <w:sz w:val="24"/>
              <w:szCs w:val="24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9:00Z</dcterms:created>
  <dc:creator>sdobreva</dc:creator>
  <dc:description/>
  <cp:keywords/>
  <dc:language>en-US</dc:language>
  <cp:lastModifiedBy>Kirkor07 Kirkor07</cp:lastModifiedBy>
  <cp:lastPrinted>2018-06-05T17:05:00Z</cp:lastPrinted>
  <dcterms:modified xsi:type="dcterms:W3CDTF">2019-02-03T15:34:00Z</dcterms:modified>
  <cp:revision>37</cp:revision>
  <dc:subject/>
  <dc:title>Министерство на транспорта</dc:title>
</cp:coreProperties>
</file>