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23634506"/>
      <w:bookmarkStart w:id="1" w:name="__Fieldmark__0_123634506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23634506"/>
      <w:bookmarkStart w:id="3" w:name="__Fieldmark__1_123634506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4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за индикаторите за резултат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/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7</w:t>
          </w:r>
          <w:r>
            <w:rPr>
              <w:b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0:00Z</dcterms:created>
  <dc:creator>AJekova</dc:creator>
  <dc:description/>
  <cp:keywords/>
  <dc:language>en-US</dc:language>
  <cp:lastModifiedBy>Kirkor07 Kirkor07</cp:lastModifiedBy>
  <cp:lastPrinted>2017-03-30T11:56:00Z</cp:lastPrinted>
  <dcterms:modified xsi:type="dcterms:W3CDTF">2019-02-03T18:35:00Z</dcterms:modified>
  <cp:revision>7</cp:revision>
  <dc:subject/>
  <dc:title>24</dc:title>
</cp:coreProperties>
</file>