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6332237"/>
            <w:bookmarkStart w:id="1" w:name="__Fieldmark__0_6332237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6332237"/>
            <w:bookmarkStart w:id="3" w:name="__Fieldmark__1_6332237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6332237"/>
            <w:bookmarkStart w:id="5" w:name="__Fieldmark__2_6332237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6332237"/>
            <w:bookmarkStart w:id="7" w:name="__Fieldmark__3_6332237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6332237"/>
            <w:bookmarkStart w:id="9" w:name="__Fieldmark__4_6332237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6332237"/>
      <w:bookmarkStart w:id="11" w:name="__Fieldmark__5_6332237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6332237"/>
      <w:bookmarkStart w:id="13" w:name="__Fieldmark__6_6332237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6332237"/>
            <w:bookmarkStart w:id="15" w:name="__Fieldmark__7_6332237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6332237"/>
            <w:bookmarkStart w:id="17" w:name="__Fieldmark__8_6332237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6332237"/>
            <w:bookmarkStart w:id="19" w:name="__Fieldmark__9_6332237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6332237"/>
            <w:bookmarkStart w:id="21" w:name="__Fieldmark__10_6332237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6332237"/>
            <w:bookmarkStart w:id="23" w:name="__Fieldmark__11_6332237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6332237"/>
            <w:bookmarkStart w:id="25" w:name="__Fieldmark__12_6332237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6332237"/>
            <w:bookmarkStart w:id="27" w:name="__Fieldmark__13_6332237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6332237"/>
            <w:bookmarkStart w:id="29" w:name="__Fieldmark__14_6332237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6332237"/>
            <w:bookmarkStart w:id="31" w:name="__Fieldmark__15_6332237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6332237"/>
            <w:bookmarkStart w:id="33" w:name="__Fieldmark__16_6332237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6332237"/>
            <w:bookmarkStart w:id="35" w:name="__Fieldmark__17_6332237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6332237"/>
            <w:bookmarkStart w:id="37" w:name="__Fieldmark__18_6332237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6332237"/>
            <w:bookmarkStart w:id="39" w:name="__Fieldmark__19_6332237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6332237"/>
            <w:bookmarkStart w:id="41" w:name="__Fieldmark__20_6332237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6332237"/>
            <w:bookmarkStart w:id="43" w:name="__Fieldmark__21_6332237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6332237"/>
            <w:bookmarkStart w:id="45" w:name="__Fieldmark__22_6332237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025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02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2.03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ЗА ПРЕДВАРИТЕЛНА ОЦЕНКА ЗА ОПРЕДЕЛЯНЕ НА ПРИЛОЖИМ КЪМ МЯРКАТА РЕЖИМ  НА СЪВМЕСТИМА ДЪРЖАВНА ПОМОЩ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404178641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ІV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.3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2.03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ЗА ПРЕДВАРИТЕЛНА ОЦЕНКА ЗА ОПРЕДЕЛЯНЕ НА ПРИЛОЖИМ КЪМ МЯРКАТА РЕЖИМ  НА СЪВМЕСТИМА ДЪРЖАВНА ПОМОЩ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748530775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І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Kirkor07 Kirkor07</cp:lastModifiedBy>
  <cp:lastPrinted>2015-07-13T15:33:00Z</cp:lastPrinted>
  <dcterms:modified xsi:type="dcterms:W3CDTF">2019-02-03T15:27:00Z</dcterms:modified>
  <cp:revision>15</cp:revision>
  <dc:subject/>
  <dc:title>24</dc:title>
</cp:coreProperties>
</file>