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498911168"/>
      <w:bookmarkStart w:id="1" w:name="__Fieldmark__0_349891116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498911168"/>
      <w:bookmarkStart w:id="3" w:name="__Fieldmark__1_349891116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4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за индикаторите за резултат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/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7</w:t>
          </w:r>
          <w:r>
            <w:rPr>
              <w:b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0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8:35:00Z</dcterms:modified>
  <cp:revision>7</cp:revision>
  <dc:subject/>
  <dc:title>24</dc:title>
</cp:coreProperties>
</file>