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120361690"/>
            <w:bookmarkStart w:id="1" w:name="__Fieldmark__0_1120361690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120361690"/>
            <w:bookmarkStart w:id="3" w:name="__Fieldmark__1_1120361690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120361690"/>
            <w:bookmarkStart w:id="5" w:name="__Fieldmark__2_1120361690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120361690"/>
            <w:bookmarkStart w:id="7" w:name="__Fieldmark__3_1120361690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120361690"/>
            <w:bookmarkStart w:id="9" w:name="__Fieldmark__4_1120361690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ОПТТИ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ОПТТИ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ОПТТИ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 процедури и други нормативни изисквания,  свързани  с  поемане  на 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ОПТ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type w:val="nextPage"/>
      <w:pgSz w:w="11906" w:h="16838"/>
      <w:pgMar w:left="1418" w:right="1274" w:gutter="0" w:header="680" w:top="7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firstLine="709"/>
            <w:jc w:val="right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3.1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 xml:space="preserve">стр. 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PAG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  <w:r>
            <w:rPr>
              <w:b/>
              <w:lang w:val="pl-PL" w:eastAsia="pl-PL"/>
            </w:rPr>
            <w:t>/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NUMPAGES \* ARABIC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2</w:t>
          </w:r>
          <w:r>
            <w:rPr>
              <w:b/>
              <w:lang w:val="pl-PL" w:eastAsia="pl-PL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 w:eastAsia="pl-PL"/>
            </w:rPr>
          </w:pPr>
          <w:r>
            <w:rPr>
              <w:b/>
              <w:sz w:val="24"/>
              <w:szCs w:val="24"/>
              <w:lang w:val="bg-BG" w:eastAsia="pl-PL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jc w:val="center"/>
            <w:rPr>
              <w:rFonts w:ascii="Arial" w:hAnsi="Arial" w:cs="Arial"/>
              <w:lang w:val="ru-RU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en-GB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en-GB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 w:eastAsia="pl-PL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en-GB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en-GB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bg-BG"/>
            </w:rPr>
          </w:pPr>
          <w:r>
            <w:rPr>
              <w:color w:val="000000"/>
              <w:lang w:val="bg-BG"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Kirkor07 Kirkor07</cp:lastModifiedBy>
  <cp:lastPrinted>2015-03-16T11:43:00Z</cp:lastPrinted>
  <dcterms:modified xsi:type="dcterms:W3CDTF">2019-02-03T15:28:00Z</dcterms:modified>
  <cp:revision>6</cp:revision>
  <dc:subject/>
  <dc:title>Ddddddddddddd</dc:title>
</cp:coreProperties>
</file>