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РИТЕРИИ ЗА ОЦЕНКА НА ВЕРОЯТНОСТ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7"/>
        <w:gridCol w:w="2338"/>
        <w:gridCol w:w="23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пис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роятност да се случи в рамките на настоящата година в %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рой събития през годините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е вероят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-малко от 1 на 10 години</w:t>
            </w:r>
          </w:p>
        </w:tc>
      </w:tr>
      <w:tr>
        <w:trPr>
          <w:trHeight w:val="19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дк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-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-малко от 1 на 5 годин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мож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-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дин път в рамките на 2 до 5 годин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оят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0-7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еднъж или повече пъти на 2 годин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и сигурн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75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дин или повече пъти на годи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spacing w:lineRule="auto" w:line="240" w:before="0" w:after="0"/>
            <w:ind w:firstLine="709"/>
            <w:jc w:val="right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pl-PL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ind w:firstLine="12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pl-PL"/>
            </w:rPr>
            <w:t>8.03a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pl-PL"/>
            </w:rPr>
            <w:t>КРИТЕРИИ ЗА ОЦЕНКА НА ВЕРОЯТНОСТТ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0"/>
              <w:szCs w:val="20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pl-PL"/>
            </w:rPr>
            <w:t xml:space="preserve">стр. 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instrText xml:space="preserve"> PAGE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t>1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t>/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pl-PL" w:eastAsia="pl-PL"/>
            </w:rPr>
            <w:fldChar w:fldCharType="begin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separate"/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t>1</w:t>
          </w:r>
          <w:r>
            <w:rPr>
              <w:sz w:val="20"/>
              <w:b/>
              <w:szCs w:val="20"/>
              <w:rFonts w:eastAsia="Times New Roman" w:cs="Times New Roman" w:ascii="Times New Roman" w:hAnsi="Times New Roman"/>
              <w:lang w:val="pl-PL" w:eastAsia="pl-PL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4"/>
              <w:szCs w:val="24"/>
              <w:lang w:val="bg-BG"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val="bg-BG" w:eastAsia="pl-PL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20"/>
              <w:szCs w:val="20"/>
              <w:lang w:val="ru-RU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Calibri" w:cs="Arial"/>
                                      <w:color w:val="003399"/>
                                      <w:lang w:val="en-US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Calibri" w:cs="Arial"/>
                                <w:color w:val="003399"/>
                                <w:lang w:val="en-US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  <w:lang w:val="bg-BG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6880"/>
                                <a:ext cx="999000" cy="6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Calibri" w:cs="Arial"/>
                                      <w:color w:val="808080"/>
                                      <w:lang w:val="en-US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0;width:1572;height:99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Calibri" w:cs="Arial"/>
                                <w:color w:val="808080"/>
                                <w:lang w:val="en-US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en-US"/>
            </w:rPr>
            <w:t>I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en-US" w:eastAsia="en-US"/>
            </w:rPr>
            <w:t xml:space="preserve">I 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en-US"/>
            </w:rPr>
            <w:t>201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bg-BG" w:eastAsia="bg-BG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bg-BG" w:eastAsia="bg-BG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val="bg-BG" w:eastAsia="bg-BG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val="bg-BG" w:eastAsia="bg-BG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 w:before="0" w:after="0"/>
            <w:jc w:val="center"/>
            <w:rPr>
              <w:rFonts w:ascii="Times New Roman" w:hAnsi="Times New Roman" w:eastAsia="Times New Roman" w:cs="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Times New Roman" w:cs="Times New Roman" w:ascii="Times New Roman" w:hAnsi="Times New Roman"/>
              <w:color w:val="000000"/>
              <w:sz w:val="20"/>
              <w:szCs w:val="20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 w:before="0" w:after="0"/>
            <w:rPr>
              <w:rFonts w:ascii="Times New Roman" w:hAnsi="Times New Roman" w:eastAsia="Times New Roman" w:cs="Times New Roman"/>
              <w:color w:val="000000"/>
              <w:sz w:val="20"/>
              <w:szCs w:val="20"/>
              <w:lang w:val="bg-BG" w:eastAsia="bg-BG"/>
            </w:rPr>
          </w:pPr>
          <w:r>
            <w:rPr>
              <w:rFonts w:eastAsia="Times New Roman" w:cs="Times New Roman" w:ascii="Times New Roman" w:hAnsi="Times New Roman"/>
              <w:color w:val="000000"/>
              <w:sz w:val="20"/>
              <w:szCs w:val="20"/>
              <w:lang w:val="bg-BG"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bg-BG" w:eastAsia="en-US"/>
            </w:rPr>
            <w:t>Версия 4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en-US" w:eastAsia="en-US"/>
            </w:rPr>
            <w:t>.0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3:00Z</dcterms:created>
  <dc:creator>Yasen</dc:creator>
  <dc:description/>
  <cp:keywords/>
  <dc:language>en-US</dc:language>
  <cp:lastModifiedBy>Kirkor07 Kirkor07</cp:lastModifiedBy>
  <dcterms:modified xsi:type="dcterms:W3CDTF">2019-02-03T17:26:00Z</dcterms:modified>
  <cp:revision>10</cp:revision>
  <dc:subject/>
  <dc:title/>
</cp:coreProperties>
</file>