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ОКЛАД ОТ ПРОВЕРКА НА МЯСТО, ИЗВЪРШЕНА ОТ УО НА ОПТ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Kirkor07 Kirkor07</cp:lastModifiedBy>
  <cp:lastPrinted>2015-03-16T14:22:00Z</cp:lastPrinted>
  <dcterms:modified xsi:type="dcterms:W3CDTF">2019-02-03T15:36:00Z</dcterms:modified>
  <cp:revision>47</cp:revision>
  <dc:subject/>
  <dc:title>Министерство на</dc:title>
</cp:coreProperties>
</file>