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а ос – номер и им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ен договор/Административна 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3213816140"/>
            <w:bookmarkStart w:id="1" w:name="__Fieldmark__0_3213816140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3213816140"/>
            <w:bookmarkStart w:id="3" w:name="__Fieldmark__1_3213816140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3213816140"/>
            <w:bookmarkStart w:id="5" w:name="__Fieldmark__2_3213816140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 по разходни категории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ОПТТИ  2014-2020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на ос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lang w:eastAsia="en-US"/>
            </w:rPr>
          </w:pPr>
          <w:r>
            <w:rPr>
              <w:b/>
              <w:lang w:eastAsia="en-US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3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sz w:val="20"/>
              <w:szCs w:val="20"/>
              <w:lang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4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3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bg-BG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69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  <w:lang w:eastAsia="en-US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Версия 4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Kirkor07 Kirkor07</cp:lastModifiedBy>
  <cp:lastPrinted>2019-01-25T12:53:00Z</cp:lastPrinted>
  <dcterms:modified xsi:type="dcterms:W3CDTF">2019-02-03T15:34:00Z</dcterms:modified>
  <cp:revision>4</cp:revision>
  <dc:subject/>
  <dc:title>Приложение В5</dc:title>
</cp:coreProperties>
</file>