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02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  <w:sz w:val="24"/>
              <w:szCs w:val="24"/>
            </w:rPr>
            <w:t>Рискови фактори 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51050957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818207783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874096480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719112014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1072306031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1117837838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Kirkor07 Kirkor07</cp:lastModifiedBy>
  <cp:lastPrinted>2015-03-16T14:57:00Z</cp:lastPrinted>
  <dcterms:modified xsi:type="dcterms:W3CDTF">2019-02-03T15:36:00Z</dcterms:modified>
  <cp:revision>5</cp:revision>
  <dc:subject/>
  <dc:title>Данни за проекта</dc:title>
</cp:coreProperties>
</file>