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4037908370"/>
      <w:bookmarkStart w:id="1" w:name="__Fieldmark__0_4037908370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 бенефициенти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/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ОПТТИ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Calibri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2118995" cy="818515"/>
                    <wp:effectExtent l="0" t="0" r="0" b="0"/>
                    <wp:docPr id="1" name="Group 91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18960" cy="818640"/>
                              <a:chOff x="0" y="0"/>
                              <a:chExt cx="2118960" cy="81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bg-BG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6760" y="160560"/>
                                <a:ext cx="1132200" cy="65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0360"/>
                                <a:ext cx="939960" cy="62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39960" cy="62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6984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" y="48636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40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7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728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79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1738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38160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45828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82320"/>
                                  <a:ext cx="66600" cy="6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91" style="position:absolute;margin-left:0pt;margin-top:0pt;width:166.85pt;height:64.45pt" coordorigin="0,0" coordsize="3337,128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2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bg-BG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4;top:253;width:1782;height:103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4;width:1480;height:983">
                      <v:rect id="shape_0" ID="Rectangle 61" fillcolor="#003399" stroked="f" o:allowincell="t" style="position:absolute;left:0;top:284;width:1479;height:982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6;top:394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87;top:1050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5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8;top:722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3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3;top:55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2;top:43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2;top:558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1;top:885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1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2;top:100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2;top:886;width:104;height:96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lang w:val="bg-BG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7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32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II 201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Версия 4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Kirkor07 Kirkor07</cp:lastModifiedBy>
  <cp:lastPrinted>2019-01-25T12:31:00Z</cp:lastPrinted>
  <dcterms:modified xsi:type="dcterms:W3CDTF">2019-02-03T15:34:00Z</dcterms:modified>
  <cp:revision>4</cp:revision>
  <dc:subject/>
  <dc:title>Ministry of Public Finance</dc:title>
</cp:coreProperties>
</file>