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164782355"/>
            <w:bookmarkStart w:id="1" w:name="__Fieldmark__0_1164782355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164782355"/>
            <w:bookmarkStart w:id="3" w:name="__Fieldmark__1_1164782355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164782355"/>
            <w:bookmarkStart w:id="5" w:name="__Fieldmark__2_1164782355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164782355"/>
            <w:bookmarkStart w:id="7" w:name="__Fieldmark__3_1164782355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164782355"/>
            <w:bookmarkStart w:id="9" w:name="__Fieldmark__4_1164782355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164782355"/>
      <w:bookmarkStart w:id="11" w:name="__Fieldmark__5_1164782355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164782355"/>
      <w:bookmarkStart w:id="13" w:name="__Fieldmark__6_1164782355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ОПТТИ-… от …… 20.. г. на Управляващия орган на Оперативна програма „Транспорт и транспортна инфраструктура“ 2014-2020 г. (ОПТТИ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1164782355"/>
            <w:bookmarkStart w:id="15" w:name="__Fieldmark__7_1164782355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164782355"/>
            <w:bookmarkStart w:id="17" w:name="__Fieldmark__8_1164782355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Оперативна програма „Транспорт и транспортна инфраструктура” 2014-2020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164782355"/>
            <w:bookmarkStart w:id="19" w:name="__Fieldmark__9_1164782355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164782355"/>
            <w:bookmarkStart w:id="21" w:name="__Fieldmark__10_1164782355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164782355"/>
            <w:bookmarkStart w:id="23" w:name="__Fieldmark__11_1164782355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164782355"/>
            <w:bookmarkStart w:id="25" w:name="__Fieldmark__12_1164782355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164782355"/>
            <w:bookmarkStart w:id="27" w:name="__Fieldmark__13_1164782355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164782355"/>
            <w:bookmarkStart w:id="29" w:name="__Fieldmark__14_1164782355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164782355"/>
            <w:bookmarkStart w:id="31" w:name="__Fieldmark__15_1164782355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164782355"/>
            <w:bookmarkStart w:id="33" w:name="__Fieldmark__16_1164782355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164782355"/>
            <w:bookmarkStart w:id="35" w:name="__Fieldmark__17_1164782355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164782355"/>
            <w:bookmarkStart w:id="37" w:name="__Fieldmark__18_1164782355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57 от Регламент (ЕС, Евратом) № 966/2012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164782355"/>
            <w:bookmarkStart w:id="39" w:name="__Fieldmark__19_1164782355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164782355"/>
            <w:bookmarkStart w:id="41" w:name="__Fieldmark__20_1164782355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.0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Kirkor07 Kirkor07</cp:lastModifiedBy>
  <cp:lastPrinted>2015-03-16T11:30:00Z</cp:lastPrinted>
  <dcterms:modified xsi:type="dcterms:W3CDTF">2019-02-03T15:28:00Z</dcterms:modified>
  <cp:revision>28</cp:revision>
  <dc:subject/>
  <dc:title>24</dc:title>
</cp:coreProperties>
</file>