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895794987"/>
            <w:bookmarkStart w:id="1" w:name="__Fieldmark__0_189579498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895794987"/>
            <w:bookmarkStart w:id="3" w:name="__Fieldmark__1_189579498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895794987"/>
            <w:bookmarkStart w:id="5" w:name="__Fieldmark__2_189579498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895794987"/>
            <w:bookmarkStart w:id="7" w:name="__Fieldmark__3_189579498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895794987"/>
            <w:bookmarkStart w:id="9" w:name="__Fieldmark__4_189579498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895794987"/>
      <w:bookmarkStart w:id="11" w:name="__Fieldmark__5_189579498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895794987"/>
      <w:bookmarkStart w:id="13" w:name="__Fieldmark__6_189579498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1895794987"/>
            <w:bookmarkStart w:id="15" w:name="__Fieldmark__7_1895794987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1895794987"/>
            <w:bookmarkStart w:id="17" w:name="__Fieldmark__8_1895794987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1895794987"/>
            <w:bookmarkStart w:id="19" w:name="__Fieldmark__9_1895794987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1895794987"/>
            <w:bookmarkStart w:id="21" w:name="__Fieldmark__10_1895794987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1895794987"/>
            <w:bookmarkStart w:id="23" w:name="__Fieldmark__11_1895794987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1895794987"/>
            <w:bookmarkStart w:id="25" w:name="__Fieldmark__12_1895794987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1895794987"/>
            <w:bookmarkStart w:id="27" w:name="__Fieldmark__13_1895794987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1895794987"/>
            <w:bookmarkStart w:id="29" w:name="__Fieldmark__14_1895794987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1895794987"/>
            <w:bookmarkStart w:id="31" w:name="__Fieldmark__15_1895794987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1895794987"/>
            <w:bookmarkStart w:id="33" w:name="__Fieldmark__16_1895794987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895794987"/>
            <w:bookmarkStart w:id="35" w:name="__Fieldmark__17_1895794987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895794987"/>
            <w:bookmarkStart w:id="37" w:name="__Fieldmark__18_1895794987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895794987"/>
            <w:bookmarkStart w:id="39" w:name="__Fieldmark__19_1895794987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895794987"/>
            <w:bookmarkStart w:id="41" w:name="__Fieldmark__20_1895794987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1895794987"/>
            <w:bookmarkStart w:id="43" w:name="__Fieldmark__21_1895794987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1895794987"/>
            <w:bookmarkStart w:id="45" w:name="__Fieldmark__22_1895794987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3025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302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2.03.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>КОНТРОЛЕН ЛИСТ ЗА ПРЕДВАРИТЕЛНА ОЦЕНКА ЗА ОПРЕДЕЛЯНЕ НА ПРИЛОЖИМ КЪМ МЯРКАТА РЕЖИМ  НА СЪВМЕСТИМА ДЪРЖАВНА ПОМОЩ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.45pt;height:93.6pt" filled="f" o:ole="">
                                      <v:imagedata r:id="rId3" o:title=""/>
                                    </v:shape>
                                    <o:OLEObject Type="Embed" ProgID="" ShapeID="ole_rId2" DrawAspect="Content" ObjectID="_1577259661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ІV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7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3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.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.3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2.03.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>КОНТРОЛЕН ЛИСТ ЗА ПРЕДВАРИТЕЛНА ОЦЕНКА ЗА ОПРЕДЕЛЯНЕ НА ПРИЛОЖИМ КЪМ МЯРКАТА РЕЖИМ  НА СЪВМЕСТИМА ДЪРЖАВНА ПОМОЩ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.45pt;height:93.6pt" filled="f" o:ole="">
                                <v:imagedata r:id="rId6" o:title=""/>
                              </v:shape>
                              <o:OLEObject Type="Embed" ProgID="" ShapeID="ole_rId5" DrawAspect="Content" ObjectID="_83920760" r:id="rId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ІV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7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3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.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Kirkor07 Kirkor07</cp:lastModifiedBy>
  <cp:lastPrinted>2015-07-13T15:33:00Z</cp:lastPrinted>
  <dcterms:modified xsi:type="dcterms:W3CDTF">2019-02-03T15:27:00Z</dcterms:modified>
  <cp:revision>15</cp:revision>
  <dc:subject/>
  <dc:title>24</dc:title>
</cp:coreProperties>
</file>