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12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504"/>
        <w:gridCol w:w="2115"/>
        <w:gridCol w:w="1646"/>
        <w:gridCol w:w="1451"/>
        <w:gridCol w:w="1557"/>
        <w:gridCol w:w="1880"/>
        <w:gridCol w:w="1896"/>
      </w:tblGrid>
      <w:tr>
        <w:trPr>
          <w:trHeight w:val="5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 ред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на проверката по проект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Дата и обхват на проверката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Резултати от проверката на място: 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атус на:</w:t>
            </w:r>
          </w:p>
        </w:tc>
      </w:tr>
      <w:tr>
        <w:trPr>
          <w:trHeight w:val="15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стат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поръ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 за установени нередности (когато е приложимо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едприетите мерки по отношение на установените нередности (когато е приложимо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120" w:after="0"/>
              <w:ind w:left="118" w:hanging="0"/>
              <w:jc w:val="both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то на препоръките от проверката на място</w:t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before="120" w:after="0"/>
              <w:ind w:left="658" w:hanging="54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бележка:  Допълнителни данни за проверките на място могат да се получат от системата ИСУН 2020, както и и от докладите от проверките на място, налични в ИСУН 2020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10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ЕГИСТЪР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 проверките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45910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459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374815054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131.45pt;height:93.6pt" filled="f" o:ole="">
                                      <v:imagedata r:id="rId8" o:title=""/>
                                    </v:shape>
                                    <o:OLEObject Type="Embed" ProgID="" ShapeID="ole_rId7" DrawAspect="Content" ObjectID="_377483746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361.5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0" coordsize="21600,21600" o:spt="ole_rId10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0" type="_x0000_tole_rId10" style="width:131.45pt;height:93.6pt" filled="f" o:ole="">
                                <v:imagedata r:id="rId11" o:title=""/>
                              </v:shape>
                              <o:OLEObject Type="Embed" ProgID="" ShapeID="ole_rId10" DrawAspect="Content" ObjectID="_766851119" r:id="rId10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1726511680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1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377222375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019952992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33:00Z</dcterms:created>
  <dc:creator>AJekova</dc:creator>
  <dc:description/>
  <cp:keywords/>
  <dc:language>en-US</dc:language>
  <cp:lastModifiedBy>Kirkor07 Kirkor07</cp:lastModifiedBy>
  <dcterms:modified xsi:type="dcterms:W3CDTF">2019-02-03T15:37:00Z</dcterms:modified>
  <cp:revision>8</cp:revision>
  <dc:subject/>
  <dc:title>Данни за проекта</dc:title>
</cp:coreProperties>
</file>