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ind w:left="1800" w:hanging="1800"/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3247306278"/>
      <w:bookmarkStart w:id="1" w:name="__Fieldmark__0_3247306278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3247306278"/>
      <w:bookmarkStart w:id="3" w:name="__Fieldmark__1_3247306278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разпределението на отговорностите между УО на ОПТТИ и Бенефициента, според договореното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</w:t>
            </w:r>
            <w:r>
              <w:rPr>
                <w:sz w:val="22"/>
                <w:szCs w:val="22"/>
                <w:lang w:val="bg-BG" w:eastAsia="fr-FR"/>
              </w:rPr>
              <w:t>оговора за предоставяне на БФП, Насоките по ОПТТИ 2014-2020г. и/или друг релевантен докумен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Договора за предоставяне на безвъзмездна финансова помощ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Преглед на сключените договори за изпълнение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за напредъка и технически отчети и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 за напредъка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Технически отчет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егистър за нередностит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Справки от АРАХН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р. доклади (напр. доклади от изпълнителите по съответните договори по проек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ите в УО на ОПТТИ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планираната / непланираната  проверка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Уведомяване на Консултанта, предоставящ техническа експертиза, за обхвата, дневния ред и др. въпроси, свързани с провеждането на предстоящата проверка на място, не по-късно от 10 дни преди началото н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8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Условия на Договора за предоставяне на безвъзмездна помо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1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оверка дали обектът се изпълнява съобразно условията на Договора за предоставяне на БФП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</w:t>
            </w:r>
            <w:r>
              <w:rPr>
                <w:lang w:val="bg-BG"/>
              </w:rPr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зпълняват ли се изискванията на Насоките по ОПТТИ 2014-2020г.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На ниво Бенефициен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</w:t>
            </w:r>
            <w:r>
              <w:rPr>
                <w:bCs/>
                <w:lang w:val="en-US" w:eastAsia="fr-FR"/>
              </w:rPr>
              <w:t>,</w:t>
            </w:r>
            <w:r>
              <w:rPr>
                <w:bCs/>
                <w:lang w:val="bg-BG" w:eastAsia="fr-FR"/>
              </w:rPr>
              <w:t xml:space="preserve">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създадени процедури за изпълнението и управлението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установена система за кореспонденц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Бенефициентът има установена система за документиране, съхраняване и архивиране на информацията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документиране, съхраняване и архивиране на информацията по проекта е достъпна за контролиращите и одитиращи органи (наличие на адекватна одитна пътека, в т.ч. и в рамките на електронната информационна система ИСУН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верификация на разходите е функционираща и достатъчно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ъздадената организация от бенефициента за  независима проверка на изпълнените строителни работи е функционираща и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Назначеният от Бенефициента персонал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e съгласно Заповед за сформиране на екип по проекта, издадена от ръководството на Бенефициента (в случай на промяна в екипа, за промяната е издадена нова Запове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има ясно дефинирани задължения (проверка на длъжностните характеристики и необходимата квалификацията на персонала, и др.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 запознат с процедурите, ръководствата и инструкциите за раб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Извършван ли е наскоро одит от националните власти или от контролните власти на ЕК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Нередности, </w:t>
            </w:r>
            <w:r>
              <w:rPr>
                <w:b/>
                <w:sz w:val="22"/>
                <w:lang w:val="bg-BG"/>
              </w:rPr>
              <w:t>свързани с техническото изпълнение</w:t>
            </w:r>
          </w:p>
          <w:p>
            <w:pPr>
              <w:pStyle w:val="Normal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  <w:r>
              <w:rPr>
                <w:b/>
                <w:bCs/>
                <w:lang w:val="bg-BG" w:eastAsia="fr-F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/>
                <w:bCs/>
                <w:highlight w:val="cyan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Има ли установени/докладвани нередности по проекта 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  <w:lang w:val="bg-BG"/>
              </w:rPr>
              <w:t>Предприети ли са мерки за коригиране на установените / докладваните нередности?</w:t>
            </w:r>
          </w:p>
          <w:p>
            <w:pPr>
              <w:pStyle w:val="Normal"/>
              <w:ind w:left="71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(Описание на предприетите мерки и постигнатия резултат/оказано въздействие)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Мерки за информация и публично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лични са табели/плакати/лога в съответствие с  изискванията на Приложение XII към Регламент 1303/2013 г. по отношение на мерките за информация и комуникация от страна на бенефициента за съответната операция/проект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формационните/постоянните табели са монтирани на строителния обек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rPr>
                <w:lang w:val="bg-BG"/>
              </w:rPr>
            </w:pPr>
            <w:r>
              <w:rPr>
                <w:lang w:val="bg-BG"/>
              </w:rPr>
              <w:t>2.5.</w:t>
            </w:r>
            <w:r>
              <w:rPr>
                <w:lang w:val="en-US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Табелата съдържа минимално изискуемата информация като са посочени наименованието и основното предназначение на операцията (в т. ч. и име на проекта, стойност и крайни срокове, наименованието на ОПТТИ, логото и слогана на ОПТТИ, наименованието на фонда/фондовете на ЕС, по който/които се съ-финансира проекта, емблемата на съюза и др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физическото изпълнение на СМР, направените доставки и дейностите по проектите за техническа помо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съвпадат с описаното в докладит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отговарят на обхвата на искания от бенефициента размер за възстановяване на допустимите разход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</w:t>
            </w: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са в съответствие с одобрения работен проект, инструкциите на инженера, заповедите в заповедната книга и др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роверка на документи съгласно изискванията на ЗУТ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азрешителното за строителство / други разрешителни и лицензи са налице и са валидни съгласно българското законодателство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Актове по Наредба №3/2003г. за съставяне на актове и протоколи по време на строителството се съставят и подписват регулярно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проверява се извадка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.4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5 е подписан за обекта или етап от него (ако е приложимо в зависимост от физическия напредък на строеж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6 е подписан за обекта или етап от него и е издадено Разрешение за ползване, с което се удостоверява въвеждането на строежа в експлоатация.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>(ако е приложимо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оставено и/или наето оборудва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е в наличност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се използва съгласно неговото предназначение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 проекти за техническа помощ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оклади/ разработки/ експертни оценки/ становища и др., изготвени в резултат на дейностите по проекта са налични при Бенефициен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Бенефициентът е придобил  от трета страна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компетентен орган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 документи удостоверяващи наличието и / или качеството на документите, в резултат на изпълнените дейности по проекта  /напр. разрешения за строеж, съгласувателни писма, решения по ОВОС и т.н/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/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Предоставените доклади/ разработки/ експертни оценки/ становища и др., изготвени в резултат на дейностите по проекта, са одобрени от Бенефициента преди заплащането и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</w:t>
            </w:r>
            <w:r>
              <w:rPr>
                <w:bCs/>
                <w:sz w:val="16"/>
                <w:szCs w:val="16"/>
                <w:lang w:val="bg-BG"/>
              </w:rPr>
              <w:t>.6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ри дейности по проекти, включващи обучение, при Бенефициента са налични  присъствени листа, сертификати и снимков материал и други материали, доказващи проведеното обуч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лючовият персонал на изпълнителите, който изпълнява дейностите по договорите е  същия, който е предложен по време на търга, а в случаите на  промени в персонала на изпълнителя,  е дадено  предварително разрешение и/или одобрение от страна на Бенефициен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 xml:space="preserve">Строително монтажни рабо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Cs/>
                <w:i/>
                <w:sz w:val="22"/>
                <w:szCs w:val="22"/>
                <w:u w:val="single"/>
                <w:lang w:val="bg-BG" w:eastAsia="fr-FR"/>
              </w:rPr>
              <w:t>(изброяват се СМР, които са обхванати от проверката – например: земни работи, кофражни, армировъчни, бетонови работи, довършителни дейности и др., за които са представени съпътстващи изпълнението документ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8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изпълнение</w:t>
            </w:r>
          </w:p>
          <w:p>
            <w:pPr>
              <w:pStyle w:val="Normal"/>
              <w:numPr>
                <w:ilvl w:val="0"/>
                <w:numId w:val="0"/>
              </w:numPr>
              <w:ind w:left="164" w:hanging="164"/>
              <w:outlineLvl w:val="1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изпълн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 за индикаторите за изпълнение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lang w:val="bg-BG"/>
              </w:rPr>
              <w:t>2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jc w:val="both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на място, представените данни  за индикаторите за изпълнение са проверени и </w:t>
            </w: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>не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 се потвърждава правилността на отчитане и изчисл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сички въпроси са проверени съгласно предвиденото в дневния 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u w:val="single"/>
                <w:lang w:val="en-US" w:eastAsia="fr-FR"/>
              </w:rPr>
            </w:pPr>
            <w:r>
              <w:rPr>
                <w:bCs/>
                <w:sz w:val="22"/>
                <w:szCs w:val="22"/>
                <w:u w:val="single"/>
                <w:lang w:val="bg-BG" w:eastAsia="fr-FR"/>
              </w:rPr>
              <w:t>Добавете допълнителна информация, ако е необходим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3</w:t>
              <w:tab/>
            </w:r>
            <w:r>
              <w:rPr>
                <w:sz w:val="28"/>
                <w:szCs w:val="28"/>
                <w:lang w:val="bg-BG"/>
              </w:rPr>
              <w:t>Констатации за наличие на индикатори за нередности и измами („червени флагове“)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Ако бъде установено наличието на индикатор за нередност или измама, то се маркира в контролния лист с „ДА“, а в противен случай – с „НЕ“ или </w:t>
      </w:r>
      <w:r>
        <w:rPr>
          <w:bCs/>
          <w:sz w:val="22"/>
          <w:szCs w:val="22"/>
          <w:lang w:val="en-US" w:eastAsia="bg-BG"/>
        </w:rPr>
        <w:t>“N/A” (</w:t>
      </w:r>
      <w:r>
        <w:rPr>
          <w:bCs/>
          <w:sz w:val="22"/>
          <w:szCs w:val="22"/>
          <w:lang w:val="bg-BG" w:eastAsia="bg-BG"/>
        </w:rPr>
        <w:t xml:space="preserve">ако е неприложимо за проверявания проект или за конкретната проверка на място). 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При установяване наличието на индикатори за нередности и измами при проверката на място констатациите на проверяващите екипи от отдел „Изпълнение и координация“ и/или отдел „Финансово управление“ в тази връзка, се докладват в отделни приложения </w:t>
      </w:r>
      <w:r>
        <w:rPr>
          <w:bCs/>
          <w:sz w:val="22"/>
          <w:szCs w:val="22"/>
          <w:lang w:val="en-US" w:eastAsia="bg-BG"/>
        </w:rPr>
        <w:t>(</w:t>
      </w:r>
      <w:r>
        <w:rPr>
          <w:bCs/>
          <w:sz w:val="22"/>
          <w:szCs w:val="22"/>
          <w:lang w:val="bg-BG" w:eastAsia="bg-BG"/>
        </w:rPr>
        <w:t>свободен текст</w:t>
      </w:r>
      <w:r>
        <w:rPr>
          <w:bCs/>
          <w:sz w:val="22"/>
          <w:szCs w:val="22"/>
          <w:lang w:val="en-US" w:eastAsia="bg-BG"/>
        </w:rPr>
        <w:t xml:space="preserve">) </w:t>
      </w:r>
      <w:r>
        <w:rPr>
          <w:bCs/>
          <w:sz w:val="22"/>
          <w:szCs w:val="22"/>
          <w:lang w:val="bg-BG" w:eastAsia="bg-BG"/>
        </w:rPr>
        <w:t xml:space="preserve">към доклада от проверката на място. В този случай, пълно копие от доклада и приложенията към него се изпраща до началника на отдел </w:t>
      </w:r>
      <w:r>
        <w:rPr>
          <w:sz w:val="22"/>
          <w:szCs w:val="22"/>
        </w:rPr>
        <w:t xml:space="preserve">„Управление на риска, </w:t>
      </w:r>
      <w:r>
        <w:rPr>
          <w:color w:val="000000"/>
          <w:sz w:val="22"/>
          <w:szCs w:val="22"/>
        </w:rPr>
        <w:t>превенция и администриране на нередности“</w:t>
      </w:r>
      <w:r>
        <w:rPr>
          <w:bCs/>
          <w:sz w:val="22"/>
          <w:szCs w:val="22"/>
          <w:lang w:val="bg-BG" w:eastAsia="bg-BG"/>
        </w:rPr>
        <w:t xml:space="preserve"> от отговорния за извършването на </w:t>
      </w:r>
      <w:r>
        <w:rPr>
          <w:sz w:val="22"/>
          <w:szCs w:val="22"/>
          <w:lang w:val="bg-BG"/>
        </w:rPr>
        <w:t>1-ва проверка</w:t>
      </w:r>
      <w:r>
        <w:rPr>
          <w:bCs/>
          <w:sz w:val="22"/>
          <w:szCs w:val="22"/>
          <w:lang w:val="bg-BG" w:eastAsia="bg-BG"/>
        </w:rPr>
        <w:t xml:space="preserve"> експерт от отдел „Изпълнение и координация“ по електронна поща,</w:t>
      </w:r>
      <w:r>
        <w:rPr>
          <w:bCs/>
          <w:sz w:val="22"/>
          <w:szCs w:val="22"/>
          <w:lang w:val="en-US" w:eastAsia="bg-BG"/>
        </w:rPr>
        <w:t xml:space="preserve"> </w:t>
      </w:r>
      <w:r>
        <w:rPr>
          <w:bCs/>
          <w:sz w:val="22"/>
          <w:szCs w:val="22"/>
          <w:lang w:val="bg-BG" w:eastAsia="bg-BG"/>
        </w:rPr>
        <w:t>с регистрация в системата за документооборота на МТИТС, в срок от 2 работни дни след одобрението на доклада от директора на дирекция „Координация на програми и проекти“, с копие до директора на дирекция „КПП“, началниците на отделите „ИК“ и „ФУ“ и експертите от УО, участвали в проверката на място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bg-BG" w:eastAsia="bg-BG"/>
        </w:rPr>
        <w:t>Сред най-разпространените форми на измама се сочат дейности като: подправяне на печати; кражба на стоки, инструменти, материали и други видове оборудване; използване на копия, направени чрез индиго, на използвани преди това разходни документи или използването на надлежно одобрен разходен документ от предишен период, променяйки неговата дата (повторно изплащане) и др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>Сред по-обичайните и повтарящи се схеми за измама, установими при извършването на проверки на място за проекти по ОПТТИ, са:</w:t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 xml:space="preserve">Неспазване на спецификациите по договора: </w:t>
      </w:r>
      <w:r>
        <w:rPr>
          <w:sz w:val="22"/>
          <w:szCs w:val="22"/>
          <w:lang w:val="bg-BG"/>
        </w:rPr>
        <w:t>Изпълнителят не спазва договорните спецификации, а след това извършва измама, съзнателно твърдейки, че ги е спазил. Сред примерите за такива схеми е използването на неотговарящи на стандартите строителни материали, компоненти с ниско качество, неполагане на изискваните основи при пътни инфраструктурни проекти и т.н. Мотивът е увеличаване на печалбата посредством съкращаване на разходите или избягване на санкции за неспазени срокове и пр. Много често разкриването на такива схеми е трудно без задълбочени проверки или изпитвания от страна на независими експерти в областта. Въпреки това е възможно нарушителите да се опитат да подкупят инспекторит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Фалшиви, завишени или дублиращи се фактури:</w:t>
      </w:r>
      <w:r>
        <w:rPr>
          <w:sz w:val="22"/>
          <w:szCs w:val="22"/>
          <w:lang w:val="bg-BG"/>
        </w:rPr>
        <w:t xml:space="preserve"> Даден изпълнител може съзнателно да представи фалшиви, съдържащи завишени суми или дублиращи се фактури, действайки самостоятелно или в съглашателство със служители по договарянето в резултат на корупционни действия. (При тази схема фактурираните стоки или услуги не са инвентаризирани, нито осчетоводени; липсват приемни протоколи за фактурирани стоки или услуги; липсва заявка за фактурирани стоки или услуги</w:t>
      </w:r>
      <w:r>
        <w:rPr>
          <w:sz w:val="22"/>
          <w:szCs w:val="22"/>
          <w:lang w:val="bg-BG" w:eastAsia="fr-FR"/>
        </w:rPr>
        <w:t xml:space="preserve">, или пък същата е със съмнителна стойност; </w:t>
      </w:r>
      <w:r>
        <w:rPr>
          <w:sz w:val="22"/>
          <w:szCs w:val="22"/>
          <w:lang w:val="bg-BG"/>
        </w:rPr>
        <w:t xml:space="preserve">в счетоводните книги на изпълнителя не е отразено, че работата е свършена или че необходимите разходи са направени; </w:t>
      </w:r>
      <w:r>
        <w:rPr>
          <w:sz w:val="22"/>
          <w:szCs w:val="22"/>
          <w:lang w:val="bg-BG" w:eastAsia="fr-FR"/>
        </w:rPr>
        <w:t>цените върху фактурите, сумите, описанията на позициите или условията надвишават или не съответстват на позициите от договора, заявките за покупка, инвентарните или експлоатационни протоколи; много на брой фактури на еднаква стойност, с един и същ номер, дата и т.н.; върволица от подизпълнители; плащания в брой; плащания към офшорни фирми.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Подмяна на стоки:</w:t>
      </w:r>
      <w:r>
        <w:rPr>
          <w:sz w:val="22"/>
          <w:szCs w:val="22"/>
          <w:lang w:val="bg-BG"/>
        </w:rPr>
        <w:t xml:space="preserve"> Подмяната на продукти се изразява в подмяна без знанието на възложителя на определените в спецификацията в договора продукти с други, с по-ниско качество. В най-лошия случай замяната на продуктите може да създава опасност за живота, например недостатъците в инфраструктура или сгради. Замяната е особено привлекателен вариант при договори, които изискват скъпи материали от по-висок клас, които могат да бъдат заменени с подобно изглеждащи, но по-евтини продукти. Замяната често касае компоненти, при които разкриването е трудно. Възможно е също при проверките на място да бъдат представени специално създадени с цел измама мостр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134"/>
        <w:gridCol w:w="1134"/>
        <w:gridCol w:w="1134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 xml:space="preserve">Експерт от </w:t>
            </w:r>
            <w:r>
              <w:rPr>
                <w:bCs/>
                <w:sz w:val="14"/>
                <w:szCs w:val="14"/>
                <w:lang w:val="bg-BG"/>
              </w:rPr>
              <w:t>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ачалник на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допустими промени върху оригинали на документ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(в т.ч. заверени „вярно с оригинала“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Няма физическа сигурност за активите/инвентара</w:t>
            </w:r>
            <w:r>
              <w:rPr>
                <w:sz w:val="22"/>
                <w:szCs w:val="22"/>
                <w:lang w:val="bg-BG" w:eastAsia="fr-FR"/>
              </w:rPr>
              <w:t xml:space="preserve"> (има безстопанственос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обичайно намаляване на активите</w:t>
            </w:r>
            <w:r>
              <w:rPr>
                <w:sz w:val="22"/>
                <w:szCs w:val="22"/>
                <w:lang w:val="bg-BG" w:eastAsia="fr-FR"/>
              </w:rPr>
              <w:t xml:space="preserve"> (установени липси при броими активи/инвентар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а на документи или сертификати от проведени изпитвания или проверк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Ниско качество/незадоволително изпълнение/дефекти на видими СМР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ват приемни протоколи за доставени стоки или извършени услуг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Липса на декларация за съответствие/Сертификат за качество или сертификат за произ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Необичайни или заличени серийни номера: серийните номера не съответстват на легитимната система за номериране на 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нвентарните номера или описания или тези върху фактурите не съвпадат с условията в заявката за покуп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1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за наличие на „червени флагове“ приключена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417"/>
        <w:gridCol w:w="1418"/>
        <w:gridCol w:w="1417"/>
        <w:gridCol w:w="1134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ответствието на отчетените  индикатори за изпълнение е провер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5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65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>БЕЛЕЖКИ / КОМЕНТАРИ / ПОЯСНЕНИЯ 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10"/>
        <w:gridCol w:w="1307"/>
        <w:gridCol w:w="3964"/>
        <w:gridCol w:w="184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/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6.1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- ПОДГОТОВКА И ИЗПЪЛНЕНИЕ НА ПРОВЕРКА НА МЯСТ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0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0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16"/>
      <w:szCs w:val="16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/>
      <w:sz w:val="16"/>
      <w:szCs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8:00Z</dcterms:created>
  <dc:creator>AJekova</dc:creator>
  <dc:description/>
  <cp:keywords/>
  <dc:language>en-US</dc:language>
  <cp:lastModifiedBy>Kirkor07 Kirkor07</cp:lastModifiedBy>
  <cp:lastPrinted>2017-03-30T11:56:00Z</cp:lastPrinted>
  <dcterms:modified xsi:type="dcterms:W3CDTF">2019-02-03T15:36:00Z</dcterms:modified>
  <cp:revision>22</cp:revision>
  <dc:subject/>
  <dc:title>24</dc:title>
</cp:coreProperties>
</file>