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2128112083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2076016260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121130772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455271054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970874234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272928168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20</cp:revision>
  <dc:subject/>
  <dc:title>Данни за проекта</dc:title>
</cp:coreProperties>
</file>