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numPr>
          <w:ilvl w:val="0"/>
          <w:numId w:val="0"/>
        </w:numPr>
        <w:ind w:left="0" w:hanging="0"/>
        <w:jc w:val="center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Контролен лист</w:t>
      </w:r>
      <w:r>
        <w:rPr>
          <w:b w:val="false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– Доклад за изпълнение на ОПТТИ</w:t>
      </w:r>
    </w:p>
    <w:p>
      <w:pPr>
        <w:pStyle w:val="Normal"/>
        <w:ind w:firstLine="360"/>
        <w:rPr/>
      </w:pPr>
      <w:r>
        <w:rPr>
          <w:b/>
          <w:bCs/>
          <w:i/>
          <w:iCs/>
          <w:lang w:val="bg-BG"/>
        </w:rPr>
        <w:t>Как да използваме Контролния лист</w:t>
      </w:r>
      <w:r>
        <w:rPr>
          <w:b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bg-BG"/>
        </w:rPr>
        <w:t xml:space="preserve">Клет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818149416"/>
      <w:bookmarkStart w:id="1" w:name="__Fieldmark__0_181814941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1818149416"/>
      <w:bookmarkStart w:id="3" w:name="__Fieldmark__1_1818149416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Symbol" w:cs="Symbol" w:ascii="Symbol" w:hAnsi="Symbol"/>
          <w:lang w:val="bg-BG"/>
        </w:rPr>
        <w:t>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bg-BG"/>
        </w:rPr>
      </w:pPr>
      <w:r>
        <w:rPr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lang w:val="bg-BG"/>
        </w:rPr>
      </w:pPr>
      <w:r>
        <w:rPr>
          <w:lang w:val="bg-BG"/>
        </w:rPr>
        <w:t>Забележки/Коментари се добавят с номер в колоната “Забележки/Коментари” на контролния лист, като трябва да се отбележат със съответните референтни номера на отдела от който са постъпили</w:t>
      </w:r>
      <w:r>
        <w:rPr>
          <w:bCs/>
          <w:lang w:val="bg-BG"/>
        </w:rPr>
        <w:t>.</w:t>
      </w:r>
      <w:r>
        <w:rPr>
          <w:b/>
          <w:bCs/>
          <w:lang w:val="bg-BG"/>
        </w:rPr>
        <w:t xml:space="preserve"> Пример:</w:t>
      </w:r>
      <w:r>
        <w:rPr>
          <w:b/>
          <w:lang w:val="bg-BG"/>
        </w:rPr>
        <w:t xml:space="preserve"> </w:t>
      </w:r>
      <w:r>
        <w:rPr>
          <w:b/>
          <w:bCs/>
          <w:lang w:val="bg-BG"/>
        </w:rPr>
        <w:t>(1).1 – Забележка 1 на експерт от отдел „Мониторинг, информация и комуникация” (2).3 – Забележка 3 на Н-к отдел „Мониторинг, , информация и комуникация” и т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jc w:val="both"/>
        <w:rPr>
          <w:lang w:val="bg-BG"/>
        </w:rPr>
      </w:pPr>
      <w:r>
        <w:rPr>
          <w:lang w:val="bg-BG"/>
        </w:rPr>
        <w:t>Контролният лист за проверка трябва да бъде подписан от проверяващото лиц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омер по CCI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 xml:space="preserve">(CCI №): </w:t>
            </w:r>
          </w:p>
        </w:tc>
      </w:tr>
      <w:tr>
        <w:trPr>
          <w:trHeight w:val="41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Наименова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bg-BG"/>
              </w:rPr>
            </w:pPr>
            <w:r>
              <w:rPr>
                <w:lang w:val="bg-BG"/>
              </w:rPr>
              <w:t>Оперативна програма „Транспорт и транспортна инфраструктура” 2014-2020</w:t>
            </w:r>
          </w:p>
        </w:tc>
      </w:tr>
      <w:tr>
        <w:trPr>
          <w:trHeight w:val="302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сия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годин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тартиране на процедура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Дата на одобрение на доклада от </w:t>
            </w:r>
            <w:r>
              <w:rPr>
                <w:lang w:val="bg-BG"/>
              </w:rPr>
              <w:t>Комитета за наблюдени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560"/>
        <w:gridCol w:w="1417"/>
        <w:gridCol w:w="1253"/>
      </w:tblGrid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     Подготов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lang w:val="bg-BG"/>
              </w:rPr>
              <w:t>Експерти от отдел „</w:t>
            </w:r>
            <w:r>
              <w:rPr>
                <w:b/>
                <w:bCs/>
                <w:lang w:val="bg-BG"/>
              </w:rPr>
              <w:t>Мониторинг, информация и комуникация</w:t>
            </w:r>
            <w:r>
              <w:rPr>
                <w:bCs/>
                <w:lang w:val="bg-BG"/>
              </w:rPr>
              <w:t>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blHeader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одготовката започната на:  Дата : __ / __ / ___ в __ : __   часа </w:t>
            </w:r>
          </w:p>
        </w:tc>
      </w:tr>
      <w:tr>
        <w:trPr>
          <w:tblHeader w:val="true"/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чалник отдел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430" w:firstLine="43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овк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bg-BG" w:eastAsia="fr-FR"/>
              </w:rPr>
              <w:t>Изпратена кореспонденция в определения срок до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”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bg-BG" w:eastAsia="fr-FR"/>
              </w:rPr>
            </w:pPr>
            <w:r>
              <w:rPr>
                <w:lang w:val="bg-BG" w:eastAsia="fr-FR"/>
              </w:rPr>
              <w:t>Получена информация от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/>
            </w:pPr>
            <w:r>
              <w:rPr>
                <w:lang w:val="bg-BG" w:eastAsia="fr-FR"/>
              </w:rPr>
              <w:t xml:space="preserve">Отдел „Програмиран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Отдел „Финансово управление”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КОП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„Изпълнение и координация”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Отдел УРПА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Бенефициентите по ОПТ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15" w:leader="none"/>
              </w:tabs>
              <w:ind w:left="815" w:hanging="360"/>
              <w:rPr>
                <w:lang w:val="bg-BG" w:eastAsia="fr-FR"/>
              </w:rPr>
            </w:pPr>
            <w:r>
              <w:rPr>
                <w:lang w:val="bg-BG" w:eastAsia="fr-FR"/>
              </w:rPr>
              <w:t>Други дирекции в МТИ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1818149416"/>
            <w:bookmarkStart w:id="5" w:name="__Fieldmark__2_1818149416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1818149416"/>
            <w:bookmarkStart w:id="7" w:name="__Fieldmark__3_1818149416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1818149416"/>
            <w:bookmarkStart w:id="9" w:name="__Fieldmark__4_1818149416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1818149416"/>
            <w:bookmarkStart w:id="11" w:name="__Fieldmark__5_1818149416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717"/>
      </w:tblGrid>
      <w:tr>
        <w:trPr>
          <w:trHeight w:val="2721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одготовкат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7785</wp:posOffset>
                      </wp:positionV>
                      <wp:extent cx="2726055" cy="770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055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65pt;height:60.7pt;mso-wrap-distance-left:9.05pt;mso-wrap-distance-right:9.05pt;mso-wrap-distance-top:0pt;mso-wrap-distance-bottom:0pt;margin-top:4.55pt;mso-position-vertical-relative:text;margin-left:26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02" w:gutter="0" w:header="709" w:top="1418" w:footer="709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blHeader w:val="true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2     Проверка и съгласуване на изготвения доклад: Управляващ орган на ОПТ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и съгласуването започнати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5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2841"/>
        <w:gridCol w:w="1620"/>
        <w:gridCol w:w="1440"/>
        <w:gridCol w:w="1440"/>
        <w:gridCol w:w="1440"/>
        <w:gridCol w:w="1620"/>
        <w:gridCol w:w="1739"/>
        <w:gridCol w:w="1325"/>
        <w:gridCol w:w="1195"/>
      </w:tblGrid>
      <w:tr>
        <w:trPr>
          <w:tblHeader w:val="true"/>
          <w:trHeight w:val="145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ксперт от отдел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-к 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Мониторинг, информация и комуникация”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Съгласувал отдел „Изпълнение и координация” 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Финансово управлени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4)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ограмиране”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b/>
                <w:bCs/>
                <w:lang w:val="bg-BG"/>
              </w:rPr>
              <w:t>(5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П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6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ъгласувал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де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РПАН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(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  <w:lang w:val="bg-BG"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Забележки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ентари</w:t>
            </w:r>
          </w:p>
          <w:p>
            <w:pPr>
              <w:pStyle w:val="Normal"/>
              <w:ind w:left="-144" w:right="-144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(Реф. №)</w:t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А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1818149416"/>
            <w:bookmarkStart w:id="13" w:name="__Fieldmark__6_1818149416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1818149416"/>
            <w:bookmarkStart w:id="15" w:name="__Fieldmark__7_1818149416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1818149416"/>
            <w:bookmarkStart w:id="17" w:name="__Fieldmark__8_1818149416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1818149416"/>
            <w:bookmarkStart w:id="19" w:name="__Fieldmark__9_1818149416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1818149416"/>
            <w:bookmarkStart w:id="21" w:name="__Fieldmark__10_1818149416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1818149416"/>
            <w:bookmarkStart w:id="23" w:name="__Fieldmark__11_1818149416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1818149416"/>
            <w:bookmarkStart w:id="25" w:name="__Fieldmark__12_1818149416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bg-BG"/>
              </w:rPr>
            </w:pPr>
            <w:r>
              <w:rPr>
                <w:lang w:val="bg-BG" w:eastAsia="fr-FR"/>
              </w:rPr>
              <w:t>Данните в част Б (доклади представени през 2017 и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1818149416"/>
            <w:bookmarkStart w:id="27" w:name="__Fieldmark__13_1818149416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1818149416"/>
            <w:bookmarkStart w:id="29" w:name="__Fieldmark__14_1818149416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1818149416"/>
            <w:bookmarkStart w:id="31" w:name="__Fieldmark__15_1818149416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1818149416"/>
            <w:bookmarkStart w:id="33" w:name="__Fieldmark__16_1818149416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1818149416"/>
            <w:bookmarkStart w:id="35" w:name="__Fieldmark__17_1818149416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1818149416"/>
            <w:bookmarkStart w:id="37" w:name="__Fieldmark__18_1818149416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1818149416"/>
            <w:bookmarkStart w:id="39" w:name="__Fieldmark__19_1818149416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 w:eastAsia="fr-FR"/>
              </w:rPr>
              <w:t>Данните в част В (доклади представени през 2019 г. и окончателен доклад за изпълнението) са попълнени правилно в зависимост от компетенциите на отде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1818149416"/>
            <w:bookmarkStart w:id="41" w:name="__Fieldmark__20_1818149416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1818149416"/>
            <w:bookmarkStart w:id="43" w:name="__Fieldmark__21_1818149416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1818149416"/>
            <w:bookmarkStart w:id="45" w:name="__Fieldmark__22_1818149416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1818149416"/>
            <w:bookmarkStart w:id="47" w:name="__Fieldmark__23_1818149416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1818149416"/>
            <w:bookmarkStart w:id="49" w:name="__Fieldmark__24_1818149416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1818149416"/>
            <w:bookmarkStart w:id="51" w:name="__Fieldmark__25_1818149416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1818149416"/>
            <w:bookmarkStart w:id="53" w:name="__Fieldmark__26_1818149416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40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995"/>
      </w:tblGrid>
      <w:tr>
        <w:trPr>
          <w:trHeight w:val="2653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изготвянето на доклада и първи контрол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9685</wp:posOffset>
                      </wp:positionV>
                      <wp:extent cx="2625725" cy="7581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725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75pt;height:59.7pt;mso-wrap-distance-left:9.05pt;mso-wrap-distance-right:9.05pt;mso-wrap-distance-top:0pt;mso-wrap-distance-bottom:0pt;margin-top:1.55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Експерт в отдел „Мониторинг, информация и комуникация”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805</wp:posOffset>
                      </wp:positionH>
                      <wp:positionV relativeFrom="paragraph">
                        <wp:posOffset>118110</wp:posOffset>
                      </wp:positionV>
                      <wp:extent cx="2637790" cy="690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лъжност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4.4pt;mso-wrap-distance-left:9.05pt;mso-wrap-distance-right:9.05pt;mso-wrap-distance-top:0pt;mso-wrap-distance-bottom:0pt;margin-top:9.3pt;mso-position-vertical-relative:text;margin-left:2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лъжност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0"/>
        <w:gridCol w:w="6255"/>
        <w:gridCol w:w="748"/>
        <w:gridCol w:w="561"/>
        <w:gridCol w:w="561"/>
        <w:gridCol w:w="663"/>
        <w:gridCol w:w="261"/>
      </w:tblGrid>
      <w:tr>
        <w:trPr>
          <w:tblHeader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  <w:r>
              <w:rPr>
                <w:bCs/>
                <w:sz w:val="28"/>
                <w:szCs w:val="28"/>
                <w:lang w:val="bg-BG"/>
              </w:rPr>
              <w:t>Началник отдел „Мониторинг, информация и комуник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Началник 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  <w:gridCol w:w="261"/>
      </w:tblGrid>
      <w:tr>
        <w:trPr>
          <w:tblHeader w:val="true"/>
          <w:trHeight w:val="900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Финансово управлени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98425</wp:posOffset>
                      </wp:positionV>
                      <wp:extent cx="2409190" cy="5803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7.7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„Програмиране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02235</wp:posOffset>
                      </wp:positionV>
                      <wp:extent cx="2409190" cy="5803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7pt;mso-wrap-distance-left:9.05pt;mso-wrap-distance-right:9.05pt;mso-wrap-distance-top:0pt;mso-wrap-distance-bottom:0pt;margin-top:8.05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КОП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гласуване: Началник отдел УРПАН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88900</wp:posOffset>
                      </wp:positionV>
                      <wp:extent cx="2409190" cy="6756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3.2pt;mso-wrap-distance-left:9.05pt;mso-wrap-distance-right:9.05pt;mso-wrap-distance-top:0pt;mso-wrap-distance-bottom:0pt;margin-top:7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blHeader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Съгласуване: Директор на дирекция „Координация на програми и проекти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27000</wp:posOffset>
                      </wp:positionV>
                      <wp:extent cx="2409190" cy="5740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5.2pt;mso-wrap-distance-left:9.05pt;mso-wrap-distance-right:9.05pt;mso-wrap-distance-top:0pt;mso-wrap-distance-bottom:0pt;margin-top:10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744"/>
        <w:gridCol w:w="1801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еглед / одобрение: Ръководител на УО</w:t>
            </w:r>
          </w:p>
        </w:tc>
        <w:tc>
          <w:tcPr>
            <w:tcW w:w="44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rPr>
          <w:lang w:val="bg-BG" w:eastAsia="fr-FR"/>
        </w:rPr>
      </w:pPr>
      <w:r>
        <w:rPr>
          <w:lang w:val="bg-BG" w:eastAsia="fr-F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788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130810</wp:posOffset>
                      </wp:positionV>
                      <wp:extent cx="2409190" cy="55499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554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43.7pt;mso-wrap-distance-left:9.05pt;mso-wrap-distance-right:9.05pt;mso-wrap-distance-top:0pt;mso-wrap-distance-bottom:0pt;margin-top:10.3pt;mso-position-vertical-relative:text;margin-left:23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>
                                <w:lang w:val="ru-RU"/>
                              </w:rPr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ЗАБЕЛЕЖКИ / КОМЕНТАРИ / ПОЯСНЕНИЯ 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1727200</wp:posOffset>
                </wp:positionV>
                <wp:extent cx="5669280" cy="522097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22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580"/>
                              <w:gridCol w:w="23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bg-BG"/>
                                    </w:rPr>
                                    <w:t>Реф. №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ЗАБЕЛЕЖКА/КОМЕНТ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ДАТА И 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11.1pt;mso-wrap-distance-left:7.05pt;mso-wrap-distance-right:7.05pt;mso-wrap-distance-top:0pt;mso-wrap-distance-bottom:0pt;margin-top:136pt;mso-position-vertical-relative:text;margin-left:98.3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580"/>
                        <w:gridCol w:w="23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bg-BG"/>
                              </w:rPr>
                              <w:t>Реф. №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ЗАБЕЛЕЖКА/КОМЕНТАР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ДАТА И ПОДПИС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1644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16" w:right="357" w:gutter="0" w:header="709" w:top="207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65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2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3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5" name="Group 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2" style="position:absolute;left:0;top:286;width:1485;height:990">
                      <v:rect id="shape_0" ID="Rectangle 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3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4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6" name="Group 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Picture 1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1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9.02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- ДОКЛАД ЗА ИЗПЪЛНЕНИЕ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9" name="Group 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" style="position:absolute;margin-left:0pt;margin-top:0pt;width:167.1pt;height:65.55pt" coordorigin="0,0" coordsize="3342,1311"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5" style="position:absolute;left:0;top:286;width:1485;height:990">
                      <v:rect id="shape_0" ID="Rectangle 2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13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4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5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6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7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8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19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0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1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2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3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24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0" name="Group 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Picture 2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6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8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2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0:00Z</dcterms:created>
  <dc:creator>LSirakov</dc:creator>
  <dc:description/>
  <cp:keywords/>
  <dc:language>en-US</dc:language>
  <cp:lastModifiedBy>Kirkor07 Kirkor07</cp:lastModifiedBy>
  <cp:lastPrinted>2015-03-16T14:25:00Z</cp:lastPrinted>
  <dcterms:modified xsi:type="dcterms:W3CDTF">2019-02-03T17:27:00Z</dcterms:modified>
  <cp:revision>4</cp:revision>
  <dc:subject/>
  <dc:title>Министерство на</dc:title>
</cp:coreProperties>
</file>