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3055655572"/>
      <w:bookmarkStart w:id="1" w:name="__Fieldmark__0_3055655572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3055655572"/>
      <w:bookmarkStart w:id="3" w:name="__Fieldmark__1_3055655572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00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42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отчитан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…………..                       До…………..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Началник отдел 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blHeader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4"/>
                <w:szCs w:val="24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>Първа проверка:</w:t>
            </w:r>
            <w:r>
              <w:rPr>
                <w:bCs/>
                <w:sz w:val="14"/>
                <w:szCs w:val="14"/>
                <w:lang w:val="bg-BG"/>
              </w:rPr>
              <w:t xml:space="preserve">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bg-BG"/>
              </w:rPr>
            </w:pPr>
            <w:r>
              <w:rPr>
                <w:color w:val="FF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5940"/>
        <w:gridCol w:w="1080"/>
        <w:gridCol w:w="1080"/>
        <w:gridCol w:w="1080"/>
        <w:gridCol w:w="720"/>
      </w:tblGrid>
      <w:tr>
        <w:trPr>
          <w:tblHeader w:val="true"/>
          <w:trHeight w:val="34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1ва проверка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дел „Изпълнение и координация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2р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дел „Изпълнение и координация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Н-к отдел „Изпълнение и координация”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9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Окончателният доклад е изготвен съгласно определения срок и е ползван стандартния формуляр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4"/>
                <w:szCs w:val="24"/>
                <w:lang w:val="bg-BG"/>
              </w:rPr>
              <w:t>Окончателният доклад е подписан надлежно от отговорните лиц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нните за бенефициента и проекта са точ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юджетът е представен корект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писание на изпълнението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пълнените дейности по проекта са подробно описа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  <w:lang w:val="bg-BG"/>
              </w:rPr>
              <w:t>Всички изменения на сключения договор за безвъзмездна помощ, както и на първоначално одобреното проектно предложение, включително и причините за тях са отразе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Развитието на тръжните процедури е проследено, съгласно стандартната за доклада форм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  <w:lang w:val="bg-BG"/>
              </w:rPr>
              <w:t>Договорите, сключени по проекта са изброени и описани, съгласно стандартната за доклада форм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създадената организация от Бенефициента при управлението на проекта е изчерпател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  <w:lang w:val="bg-BG"/>
              </w:rPr>
              <w:t>Предприетите стъпки по мерките за осведомяване и публичност са извършени съгласно договора и отговарят на изискванията на Е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изпълнението на хоризонталните принципи е изчерпател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пълнено е финансовото изпълнение </w:t>
            </w:r>
            <w:r>
              <w:rPr>
                <w:i/>
                <w:sz w:val="24"/>
                <w:szCs w:val="24"/>
                <w:lang w:val="bg-BG"/>
              </w:rPr>
              <w:t>(данните имат информативен характер и целят съпоставяне на финансовото с физическото изпълнение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пълнена е информацията за финансово изпълнение по категории разход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пълнена е информацията за финансовото изпълнение по източници на финансиране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ндикатори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  <w:lang w:val="bg-BG"/>
              </w:rPr>
              <w:t>Стойностите на специфичните за проекта индикатори са попълнен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ите стойности на специфичните индикатори отговарят на изпълнените дейности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  <w:lang w:val="bg-BG"/>
              </w:rPr>
              <w:t>Стойностите на индикаторите, отчитащи приноса на проекта към изпълнението на целите на приоритетната ос са представени в определения форма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ите стойности на индикаторите отговарят на изпълнените дейности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Технически, финансови и правни проблеми при изпълнението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дентифицираните проблеми по проекта и предприетите корективни действия са описани корект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проверки на място от УО са надлежно описани 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поръките на УО са изброени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ланът за изпълнение на направените препоръки е представен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отчетът на изпълнението на плана е изложен</w:t>
            </w:r>
          </w:p>
          <w:p>
            <w:pPr>
              <w:pStyle w:val="Normal"/>
              <w:ind w:left="36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проверки на място от други институции са надлежно описани 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поръките са изброени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ланът за изпълнение на направените препоръки е представен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ът на изпълнението на плана е изложе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звършените одити по проекта и отправените препоръки са надлежно описа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зпълнение на целите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ата информация за постигнатите резултати по проекта е коректна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редставената информация за степента на изпълнение на целите на проекта е коректна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редставената информация за степента на изпълнение на прогнозите в анализите приложени към одобрения Формуляр за кандидатстване по ОПТТИ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План за управление и използване на резултатите от проекта е коректен и реалистично отразява ситуацията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ремево изпълнение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йната дата на изпълнение на проекта според договора за безвъзмездна помощ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  <w:lang w:val="bg-BG"/>
              </w:rPr>
              <w:t>Крайната дата на изпълнението на проекта, съгласно приети изменения на договора,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та на фактическото приключване на проекта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зпълнението на основните дейности е проследено съгласно стандартната за доклада форм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300"/>
      </w:tblGrid>
      <w:tr>
        <w:trPr>
          <w:trHeight w:val="11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2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първа проверка на: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2747010" cy="521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010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Експерт от отдел „Изпълнение и координация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pt;height:41.05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Експерт от отдел „Изпълнение и координация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4"/>
                <w:szCs w:val="24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Втора проверка: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bg-BG"/>
              </w:rPr>
            </w:pPr>
            <w:r>
              <w:rPr>
                <w:color w:val="FF0000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Проверката започната на  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9424"/>
      </w:tblGrid>
      <w:tr>
        <w:trPr>
          <w:trHeight w:val="115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3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втора проверка на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2747010" cy="5213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010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Експерт от отдел „Изпълнение и координация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pt;height:41.05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Експерт от отдел „Изпълнение и координация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Трета проверка: </w:t>
            </w:r>
            <w:r>
              <w:rPr>
                <w:sz w:val="22"/>
                <w:szCs w:val="22"/>
                <w:lang w:val="bg-BG"/>
              </w:rPr>
              <w:t>Началник</w:t>
            </w:r>
            <w:r>
              <w:rPr>
                <w:bCs/>
                <w:sz w:val="22"/>
                <w:szCs w:val="22"/>
                <w:lang w:val="bg-BG"/>
              </w:rPr>
              <w:t xml:space="preserve"> на </w:t>
            </w:r>
            <w:r>
              <w:rPr>
                <w:color w:val="FFFFFF"/>
                <w:sz w:val="24"/>
                <w:szCs w:val="24"/>
                <w:lang w:val="bg-BG"/>
              </w:rPr>
              <w:t>отдел „Изпълнение и координация”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/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Проверката започната на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4680"/>
        <w:gridCol w:w="1620"/>
        <w:gridCol w:w="957"/>
        <w:gridCol w:w="1134"/>
        <w:gridCol w:w="850"/>
      </w:tblGrid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контрол”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FF0000"/>
                <w:sz w:val="22"/>
                <w:szCs w:val="22"/>
                <w:lang w:val="bg-BG" w:eastAsia="fr-FR"/>
              </w:rPr>
            </w:pPr>
            <w:r>
              <w:rPr>
                <w:color w:val="FF0000"/>
                <w:sz w:val="22"/>
                <w:szCs w:val="22"/>
                <w:lang w:val="bg-BG" w:eastAsia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FF0000"/>
                <w:sz w:val="28"/>
                <w:szCs w:val="28"/>
                <w:lang w:val="bg-BG" w:eastAsia="fr-FR"/>
              </w:rPr>
            </w:pPr>
            <w:r>
              <w:rPr>
                <w:color w:val="FF0000"/>
                <w:sz w:val="28"/>
                <w:szCs w:val="28"/>
                <w:lang w:val="bg-BG" w:eastAsia="fr-FR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241"/>
      </w:tblGrid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>1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едаване за 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Началник на отдел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 w:eastAsia="fr-FR"/>
                                    </w:rPr>
                                    <w:t>„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Изпълнение и координация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30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Началник на отдел </w:t>
                            </w:r>
                            <w:r>
                              <w:rPr>
                                <w:sz w:val="22"/>
                                <w:szCs w:val="22"/>
                                <w:lang w:val="bg-BG" w:eastAsia="fr-FR"/>
                              </w:rPr>
                              <w:t>„</w:t>
                            </w:r>
                            <w:r>
                              <w:rPr>
                                <w:lang w:val="bg-BG"/>
                              </w:rPr>
                              <w:t>Изпълнение и координация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>Съгласуване</w:t>
            </w:r>
            <w:r>
              <w:rPr>
                <w:sz w:val="28"/>
                <w:szCs w:val="28"/>
                <w:lang w:val="bg-BG"/>
              </w:rPr>
              <w:t>:</w:t>
            </w:r>
            <w:r>
              <w:rPr>
                <w:color w:val="FFFFFF"/>
                <w:sz w:val="28"/>
                <w:szCs w:val="28"/>
                <w:lang w:val="bg-BG"/>
              </w:rPr>
              <w:t xml:space="preserve"> </w:t>
            </w:r>
            <w:r>
              <w:rPr>
                <w:color w:val="FFFFFF"/>
                <w:sz w:val="24"/>
                <w:szCs w:val="24"/>
                <w:lang w:val="bg-BG"/>
              </w:rPr>
              <w:t>Директор дирекция „Координация на програми и проекти”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  <w:lang w:val="bg-BG"/>
              </w:rPr>
            </w:pPr>
            <w:r>
              <w:rPr>
                <w:color w:val="FFFFFF"/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/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иректор дирекция КПП /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иректор дирекция КПП /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Преглед / одобрение: </w:t>
            </w:r>
            <w:r>
              <w:rPr>
                <w:color w:val="FFFFFF"/>
                <w:sz w:val="24"/>
                <w:szCs w:val="24"/>
                <w:lang w:val="bg-BG"/>
              </w:rPr>
              <w:t>Ръководител на УО на ОП „Транспорт”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  <w:lang w:val="bg-BG"/>
              </w:rPr>
            </w:pPr>
            <w:r>
              <w:rPr>
                <w:color w:val="FFFFFF"/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и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70548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705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Ръководител на УО на ОП „Транспорт и транспортна инфраструктура”</w:t>
                                  </w:r>
                                  <w:r>
                                    <w:rPr/>
                                    <w:t xml:space="preserve">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55.5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Ръководител на УО на ОП „Транспорт и транспортна инфраструктура”</w:t>
                            </w:r>
                            <w:r>
                              <w:rPr/>
                              <w:t xml:space="preserve">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а        н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  <w:r>
              <w:rPr>
                <w:sz w:val="28"/>
                <w:szCs w:val="28"/>
                <w:lang w:val="bg-BG"/>
              </w:rPr>
              <w:t xml:space="preserve">       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 / ПОЯСНЕНИЯ :</w:t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2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10"/>
        <w:gridCol w:w="1307"/>
        <w:gridCol w:w="3964"/>
        <w:gridCol w:w="2042"/>
      </w:tblGrid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2880" w:hanging="2700"/>
              <w:rPr/>
            </w:pPr>
            <w:r>
              <w:rPr>
                <w:b/>
                <w:bCs/>
                <w:lang w:val="bg-BG"/>
              </w:rPr>
              <w:t>ВЪТРЕШЕН ОДИТ: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bg-BG"/>
              </w:rPr>
              <w:t>Тук се правят коментари / забележки / препоръки / и др. от вътрешните одитори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Реф. но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а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Им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Коментар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Подпис</w:t>
            </w:r>
          </w:p>
        </w:tc>
      </w:tr>
      <w:tr>
        <w:trPr>
          <w:trHeight w:val="1002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7</w:t>
          </w:r>
          <w:r>
            <w:rPr>
              <w:b/>
              <w:lang w:val="en-US"/>
            </w:rPr>
            <w:t>.</w:t>
          </w:r>
          <w:r>
            <w:rPr>
              <w:b/>
              <w:lang w:val="bg-BG"/>
            </w:rPr>
            <w:t>0</w:t>
          </w:r>
          <w:r>
            <w:rPr>
              <w:b/>
              <w:lang w:val="en-US"/>
            </w:rPr>
            <w:t>4.1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– ОКОНЧАТЕЛЕН ДОКЛАД ПО ПРОЕКТ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6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7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3"/>
        </w:tabs>
        <w:ind w:left="8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</w:pPr>
    <w:rPr>
      <w:i/>
      <w:sz w:val="24"/>
      <w:u w:val="single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4:30:00Z</dcterms:created>
  <dc:creator>LDimovska</dc:creator>
  <dc:description/>
  <cp:keywords/>
  <dc:language>en-US</dc:language>
  <cp:lastModifiedBy>Kirkor07 Kirkor07</cp:lastModifiedBy>
  <cp:lastPrinted>2015-03-16T14:20:00Z</cp:lastPrinted>
  <dcterms:modified xsi:type="dcterms:W3CDTF">2019-02-03T15:36:00Z</dcterms:modified>
  <cp:revision>35</cp:revision>
  <dc:subject/>
  <dc:title>24</dc:title>
</cp:coreProperties>
</file>