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-539" w:right="-471" w:firstLine="35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b/>
          <w:b/>
          <w:spacing w:val="40"/>
          <w:sz w:val="24"/>
          <w:szCs w:val="24"/>
          <w:lang w:val="bg-BG"/>
        </w:rPr>
      </w:pPr>
      <w:r>
        <w:rPr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Оперативна програма „Транспорт и транспортна инфраструктура” 2014 – 2020 г. (УО на ОПТТИ), декларирам, че съм запознат/а с Процедурния наръчник на ОПТТИ  и промените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във Версия 4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  <w:lang w:val="bg-BG"/>
        </w:rPr>
        <w:t xml:space="preserve"> от 04.02.2019 г., утвърдена от Ръководителя на УО на ОПТТИ с доклад № 14-00-274/04.02.2019 г. и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844"/>
        <w:gridCol w:w="2268"/>
        <w:gridCol w:w="1276"/>
        <w:gridCol w:w="1304"/>
      </w:tblGrid>
      <w:tr>
        <w:trPr>
          <w:tblHeader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ж. Галина Васи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ректор на дирекция К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ИЗПЪЛНЕНИЕ И КООРДИНАЦИЯ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ина Хрисоф. Беленска - Наче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лиана Христова Д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идия Панчева Дим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анча Златева Папуш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Григор Георгиев Джамб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натоли Георгиев Ги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лбена Жекова 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Кирил Димитров Хаджи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Росица Димитрова Япра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вилен Лечев Чоб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астя Атанасова Маргарит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лия Кръстев Стамб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ян Стоименов Стоя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ФИНАНСОВО УПРАВЛЕНИЕ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илвия Георгиева Кузм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Петя Венкова 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ели Костова Б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иета Георгиева Тодо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иолета Миленова Мари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Елка Станчева Венет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Главен</w:t>
            </w:r>
            <w:r>
              <w:rPr>
                <w:sz w:val="24"/>
                <w:szCs w:val="24"/>
              </w:rPr>
              <w:t xml:space="preserve">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ияна Цанкова Стефанова -Трен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есислава Емилова 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Радостина Любчова Радо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ържавен</w:t>
            </w:r>
            <w:r>
              <w:rPr>
                <w:sz w:val="24"/>
                <w:szCs w:val="24"/>
              </w:rPr>
              <w:t xml:space="preserve">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оминика Махлебаши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Янислав Володиев Бух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Радослав Йорданов Ян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есислава Христова Ковач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юбомир Юриев Драгоми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ПРОГРАМИРАНЕ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тин Георгиев Георги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ва Александрова Червен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Валентин Иванов Игн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анислав Иванов Гоц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аниела Георгиева Калайджий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ели Николаева Андре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Паулина Антонова Пав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имо Димитров Ди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МОНИТОРИНГ, ИНФОРМАЦИЯ И КОМУНИКАЦИЯ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Николай Стоянов Деч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елиана Проданова Караива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Женя Валентинова Пет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омчил Костадинов Мар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ържавен</w:t>
            </w:r>
            <w:r>
              <w:rPr>
                <w:sz w:val="24"/>
                <w:szCs w:val="24"/>
              </w:rPr>
              <w:t xml:space="preserve">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я Тодорова Тодо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иглена Бойкова Беля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нгелина Емилиянова Виден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юдмила Любомирова Грънчар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есислава Ник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ържавен</w:t>
            </w:r>
            <w:r>
              <w:rPr>
                <w:sz w:val="24"/>
                <w:szCs w:val="24"/>
              </w:rPr>
              <w:t xml:space="preserve">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КОНТРОЛ ПО ОБЩЕСТВЕНИ ПОРЪЧКИ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йя Руменова Стои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Анна Петрова Тенева-Кам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Георги Петров Семерджи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анислава Николова-Спас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Любомир Николов Са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ирослава Николаева Шо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Старши</w:t>
            </w:r>
            <w:r>
              <w:rPr>
                <w:sz w:val="24"/>
                <w:szCs w:val="24"/>
              </w:rPr>
              <w:t xml:space="preserve">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имитрина Цветанова Проко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Станислав Вълчев Чанч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лав Георгиев Пе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ТДЕЛ УПРАВЛЕНИЕ НА РИСКА, ПРЕВЕНЦИЯ И АДМИНИСТРИРАНЕ НА НЕРЕДНОСТИ</w:t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Ясен Мар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Галя Николаева Хинде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Даниела Славчева Георги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ария Христова Велк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Пламен Михайлов Бон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ен е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ван Павлов Стано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н сътру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0" w:hanging="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 xml:space="preserve">Неприложимо при запознаване с Версия 1.0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1.0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ЕКЛАРАЦИЯ ЗА ЗАПОЗНАВАНЕ С ПРОЦЕДУРНИЯ НАРЪЧНИК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И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cs="Arial"/>
              <w:lang w:val="ru-RU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22170" cy="832485"/>
                    <wp:effectExtent l="0" t="0" r="0" b="0"/>
                    <wp:docPr id="1" name="Group 57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22200" cy="832320"/>
                              <a:chOff x="0" y="0"/>
                              <a:chExt cx="2122200" cy="8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40" y="0"/>
                                <a:ext cx="192420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003399"/>
                                      <w:lang w:val="pl-PL" w:bidi="ar-SA"/>
                                    </w:rPr>
                                    <w:t>Инвестираме във Вашето бъдещ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3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0" y="162000"/>
                                <a:ext cx="1132200" cy="67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СЪЮ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Европейски фонд з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регионално развит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Кохезионен фон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81440"/>
                                <a:ext cx="942840" cy="62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2840" cy="62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7056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0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800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742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86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7532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844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46188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384840"/>
                                  <a:ext cx="666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022" h="356127">
                                      <a:moveTo>
                                        <a:pt x="0" y="136028"/>
                                      </a:moveTo>
                                      <a:lnTo>
                                        <a:pt x="147066" y="136029"/>
                                      </a:lnTo>
                                      <a:lnTo>
                                        <a:pt x="192511" y="0"/>
                                      </a:lnTo>
                                      <a:lnTo>
                                        <a:pt x="237956" y="136029"/>
                                      </a:lnTo>
                                      <a:lnTo>
                                        <a:pt x="385022" y="136028"/>
                                      </a:lnTo>
                                      <a:lnTo>
                                        <a:pt x="266042" y="220098"/>
                                      </a:lnTo>
                                      <a:lnTo>
                                        <a:pt x="311489" y="356126"/>
                                      </a:lnTo>
                                      <a:lnTo>
                                        <a:pt x="192511" y="272055"/>
                                      </a:lnTo>
                                      <a:lnTo>
                                        <a:pt x="73533" y="356126"/>
                                      </a:lnTo>
                                      <a:lnTo>
                                        <a:pt x="118980" y="220098"/>
                                      </a:lnTo>
                                      <a:lnTo>
                                        <a:pt x="0" y="136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57" style="position:absolute;margin-left:0pt;margin-top:0pt;width:167.1pt;height:65.55pt" coordorigin="0,0" coordsize="3342,13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1;top:0;width:3029;height:224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99"/>
                                <w:lang w:val="pl-PL" w:bidi="ar-SA"/>
                              </w:rPr>
                              <w:t>Инвестираме във Вашето бъдещ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1559;top:255;width:1782;height:1055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СЪЮ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Европейски фонд 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регионално разви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Кохезионен фон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60" style="position:absolute;left:0;top:286;width:1485;height:990">
                      <v:rect id="shape_0" ID="Rectangle 61" fillcolor="#003399" stroked="f" o:allowincell="t" style="position:absolute;left:0;top:286;width:1484;height:989;mso-wrap-style:none;v-text-anchor:middle;mso-position-horizontal-relative:char">
                        <v:fill o:detectmouseclick="t" type="solid" color2="#ffcc66"/>
                        <v:stroke color="#3465a4" joinstyle="round" endcap="flat"/>
                        <w10:wrap type="none"/>
                      </v:rect>
                      <v:shape id="shape_0" ID="5-Point Star 62" coordsize="385022,356127" path="m0,136028l147066,136029l192511,0l237956,136029l385022,136028l266042,220098l311489,356126l192511,272055l73533,356126l118980,220098l0,136028xe" fillcolor="#ffcc00" stroked="f" o:allowincell="t" style="position:absolute;left:688;top:39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3" coordsize="385022,356127" path="m0,136028l147066,136029l192511,0l237956,136029l385022,136028l266042,220098l311489,356126l192511,272055l73533,356126l118980,220098l0,136028xe" fillcolor="#ffcc00" stroked="f" o:allowincell="t" style="position:absolute;left:690;top:1058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4" coordsize="385022,356127" path="m0,136028l147066,136029l192511,0l237956,136029l385022,136028l266042,220098l311489,356126l192511,272055l73533,356126l118980,220098l0,136028xe" fillcolor="#ffcc00" stroked="f" o:allowincell="t" style="position:absolute;left:1018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5" coordsize="385022,356127" path="m0,136028l147066,136029l192511,0l237956,136029l385022,136028l266042,220098l311489,356126l192511,272055l73533,356126l118980,220098l0,136028xe" fillcolor="#ffcc00" stroked="f" o:allowincell="t" style="position:absolute;left:359;top:727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6" coordsize="385022,356127" path="m0,136028l147066,136029l192511,0l237956,136029l385022,136028l266042,220098l311489,356126l192511,272055l73533,356126l118980,220098l0,136028xe" fillcolor="#ffcc00" stroked="f" o:allowincell="t" style="position:absolute;left:524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7" coordsize="385022,356127" path="m0,136028l147066,136029l192511,0l237956,136029l385022,136028l266042,220098l311489,356126l192511,272055l73533,356126l118980,220098l0,136028xe" fillcolor="#ffcc00" stroked="f" o:allowincell="t" style="position:absolute;left:404;top:560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8" coordsize="385022,356127" path="m0,136028l147066,136029l192511,0l237956,136029l385022,136028l266042,220098l311489,356126l192511,272055l73533,356126l118980,220098l0,136028xe" fillcolor="#ffcc00" stroked="f" o:allowincell="t" style="position:absolute;left:855;top:44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69" coordsize="385022,356127" path="m0,136028l147066,136029l192511,0l237956,136029l385022,136028l266042,220098l311489,356126l192511,272055l73533,356126l118980,220098l0,136028xe" fillcolor="#ffcc00" stroked="f" o:allowincell="t" style="position:absolute;left:975;top:56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0" coordsize="385022,356127" path="m0,136028l147066,136029l192511,0l237956,136029l385022,136028l266042,220098l311489,356126l192511,272055l73533,356126l118980,220098l0,136028xe" fillcolor="#ffcc00" stroked="f" o:allowincell="t" style="position:absolute;left:402;top:891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1" coordsize="385022,356127" path="m0,136028l147066,136029l192511,0l237956,136029l385022,136028l266042,220098l311489,356126l192511,272055l73533,356126l118980,220098l0,136028xe" fillcolor="#ffcc00" stroked="f" o:allowincell="t" style="position:absolute;left:523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2" coordsize="385022,356127" path="m0,136028l147066,136029l192511,0l237956,136029l385022,136028l266042,220098l311489,356126l192511,272055l73533,356126l118980,220098l0,136028xe" fillcolor="#ffcc00" stroked="f" o:allowincell="t" style="position:absolute;left:855;top:1013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ID="5-Point Star 73" coordsize="385022,356127" path="m0,136028l147066,136029l192511,0l237956,136029l385022,136028l266042,220098l311489,356126l192511,272055l73533,356126l118980,220098l0,136028xe" fillcolor="#ffcc00" stroked="f" o:allowincell="t" style="position:absolute;left:975;top:892;width:104;height:97;mso-wrap-style:none;v-text-anchor:middle;mso-position-horizontal-relative:char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355725" cy="851535"/>
                    <wp:effectExtent l="0" t="0" r="0" b="0"/>
                    <wp:docPr id="2" name="Group 7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55760" cy="851400"/>
                              <a:chOff x="0" y="0"/>
                              <a:chExt cx="1355760" cy="8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73200"/>
                                <a:ext cx="1355760" cy="17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 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l-PL" w:bidi="ar-SA"/>
                                    </w:rPr>
                                    <w:t>ТРАНСПОРТНА ИНФРАСТРУКТУР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040" y="597600"/>
                                <a:ext cx="999000" cy="5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b/>
                                      <w:spacing w:val="28"/>
                                      <w:szCs w:val="8"/>
                                      <w:rFonts w:ascii="Arial" w:hAnsi="Arial" w:eastAsia="Times New Roman" w:cs="Arial"/>
                                      <w:color w:val="808080"/>
                                      <w:lang w:val="pl-PL" w:bidi="ar-SA"/>
                                    </w:rPr>
                                    <w:t>ОПЕРАТИВНА ПРОГРА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Picture 77" descr=""/>
                              <pic:cNvPicPr/>
                            </pic:nvPicPr>
                            <pic:blipFill>
                              <a:blip r:embed="rId1"/>
                              <a:srcRect l="20872" t="0" r="20788" b="0"/>
                              <a:stretch/>
                            </pic:blipFill>
                            <pic:spPr>
                              <a:xfrm>
                                <a:off x="302400" y="0"/>
                                <a:ext cx="751680" cy="57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74" style="position:absolute;margin-left:0pt;margin-top:0pt;width:106.75pt;height:67.05pt" coordorigin="0,0" coordsize="2135,1341">
                    <v:shape id="shape_0" stroked="f" o:allowincell="t" style="position:absolute;left:0;top:1060;width:2134;height:2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ТРАНСПОРТНА ИНФРАСТРУКТУ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277;top:941;width:1572;height:93;mso-wrap-style:non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pacing w:val="28"/>
                                <w:szCs w:val="8"/>
                                <w:rFonts w:ascii="Arial" w:hAnsi="Arial" w:eastAsia="Times New Roman" w:cs="Arial"/>
                                <w:color w:val="808080"/>
                                <w:lang w:val="pl-PL" w:bidi="ar-SA"/>
                              </w:rPr>
                              <w:t>ОПЕРАТИВНА ПРОГРА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77" stroked="f" o:allowincell="t" style="position:absolute;left:476;top:0;width:1183;height:911;mso-wrap-style:none;v-text-anchor:middle;mso-position-horizontal-relative:char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I</w:t>
          </w:r>
          <w:r>
            <w:rPr>
              <w:b/>
              <w:lang w:val="en-US" w:eastAsia="en-US"/>
            </w:rPr>
            <w:t xml:space="preserve">I </w:t>
          </w:r>
          <w:r>
            <w:rPr>
              <w:b/>
              <w:lang w:val="bg-BG" w:eastAsia="en-US"/>
            </w:rPr>
            <w:t>201</w:t>
          </w:r>
          <w:r>
            <w:rPr>
              <w:b/>
              <w:lang w:val="en-US" w:eastAsia="en-US"/>
            </w:rPr>
            <w:t>9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ОПТТИ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 w:eastAsia="bg-BG"/>
            </w:rPr>
            <w:t>2014-2020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bg-BG" w:eastAsia="en-US"/>
            </w:rPr>
            <w:t>Версия 4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Daniela Kalaydzhiyska-Ivanova</cp:lastModifiedBy>
  <cp:lastPrinted>2019-02-07T15:34:00Z</cp:lastPrinted>
  <dcterms:modified xsi:type="dcterms:W3CDTF">2019-02-07T13:38:00Z</dcterms:modified>
  <cp:revision>29</cp:revision>
  <dc:subject/>
  <dc:title>24</dc:title>
</cp:coreProperties>
</file>