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67604242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133339557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18-04-23T07:44:00Z</dcterms:modified>
  <cp:revision>7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