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Style w:val="Emphasis"/>
                <w:b/>
                <w:i w:val="false"/>
              </w:rPr>
              <w:t>Номер</w:t>
            </w:r>
            <w:r>
              <w:rPr>
                <w:rStyle w:val="Emphasis"/>
                <w:b/>
                <w:i w:val="false"/>
                <w:lang w:val="bg-BG"/>
              </w:rPr>
              <w:t>/код</w:t>
            </w:r>
            <w:r>
              <w:rPr>
                <w:rStyle w:val="Emphasis"/>
                <w:b/>
                <w:i w:val="false"/>
              </w:rPr>
              <w:t xml:space="preserve">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rStyle w:val="Emphasis"/>
                <w:lang w:val="bg-BG"/>
              </w:rPr>
              <w:t>1-2-3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  <w:lang w:val="bg-BG"/>
              </w:rPr>
              <w:t xml:space="preserve">наименование 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 и резултат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360" w:hanging="36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Извършената работа от железопътния транспорт, измерена в тонкилометри, съответства на превоза на един тон товар на разстояние един километър от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я на НСИ, агрегирани микроданни на бенефициен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Напр. 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икономическите дейности (КИД-2008) - 49.20 Товарен железопътен транспорт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bg-BG"/>
              </w:rPr>
              <w:t>Единна класификация на товарите (NST_2007)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териториалните единици за статистически цели в България. (NUTS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Тон-километър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2013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highlight w:val="yellow"/>
                <w:lang w:val="bg-BG"/>
              </w:rPr>
            </w:pPr>
            <w:r>
              <w:rPr>
                <w:b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есечно, тримесечно, полугодие, годишно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5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(ЕС)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№ 1083/2006 на Съвета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О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риложение към документите за кандидатстване. В случай на изключение се записва след съгласуване с НСИ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, НСИ – интернет страниц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en-GB"/>
              </w:rPr>
              <w:t xml:space="preserve">Методология </w:t>
            </w:r>
            <w:r>
              <w:rPr>
                <w:i/>
                <w:szCs w:val="24"/>
                <w:lang w:val="bg-BG"/>
              </w:rPr>
              <w:t>напр. „</w:t>
            </w:r>
            <w:r>
              <w:rPr>
                <w:i/>
                <w:szCs w:val="24"/>
                <w:lang w:val="en-GB"/>
              </w:rPr>
              <w:t>Статистика на железопътния транспорт</w:t>
            </w:r>
            <w:r>
              <w:rPr>
                <w:i/>
                <w:szCs w:val="24"/>
                <w:lang w:val="bg-BG"/>
              </w:rPr>
              <w:t>“;</w:t>
            </w:r>
          </w:p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ческо ръководство на Евростат по Статистика на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179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179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2.3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ESMS СТРУКТУРА ЗА СПРАВОЧНИ МЕТАДАНН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>Насоки за кандидатстване за финансиране на проекти по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pacing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1059084771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И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71.65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2.3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ESMS СТРУКТУРА ЗА СПРАВОЧНИ МЕТАДАНН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>Насоки за кандидатстване за финансиране на проекти по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220813042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И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3:00Z</dcterms:created>
  <dc:creator>Iliana Iskrenova</dc:creator>
  <dc:description/>
  <cp:keywords/>
  <dc:language>en-US</dc:language>
  <cp:lastModifiedBy>Daniela Kalaydzhiyska-Ivanova</cp:lastModifiedBy>
  <cp:lastPrinted>2016-06-03T15:49:00Z</cp:lastPrinted>
  <dcterms:modified xsi:type="dcterms:W3CDTF">2018-04-23T07:44:00Z</dcterms:modified>
  <cp:revision>7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