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662594519"/>
            <w:bookmarkStart w:id="1" w:name="__Fieldmark__0_266259451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662594519"/>
            <w:bookmarkStart w:id="3" w:name="__Fieldmark__1_266259451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662594519"/>
            <w:bookmarkStart w:id="5" w:name="__Fieldmark__2_266259451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662594519"/>
            <w:bookmarkStart w:id="7" w:name="__Fieldmark__3_266259451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662594519"/>
            <w:bookmarkStart w:id="9" w:name="__Fieldmark__4_266259451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firstLine="709"/>
            <w:jc w:val="right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3.1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 xml:space="preserve">стр.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 w:eastAsia="pl-PL"/>
            </w:rPr>
          </w:pPr>
          <w:r>
            <w:rPr>
              <w:b/>
              <w:sz w:val="24"/>
              <w:szCs w:val="24"/>
              <w:lang w:val="bg-BG" w:eastAsia="pl-PL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rFonts w:ascii="Arial" w:hAnsi="Arial" w:cs="Arial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en-GB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en-GB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Daniela Kalaydzhiyska-Ivanova</cp:lastModifiedBy>
  <cp:lastPrinted>2015-03-16T11:43:00Z</cp:lastPrinted>
  <dcterms:modified xsi:type="dcterms:W3CDTF">2022-07-08T09:11:00Z</dcterms:modified>
  <cp:revision>7</cp:revision>
  <dc:subject/>
  <dc:title>Ddddddddddddd</dc:title>
</cp:coreProperties>
</file>