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pacing w:val="40"/>
          <w:sz w:val="24"/>
          <w:szCs w:val="24"/>
          <w:lang w:val="bg-BG"/>
        </w:rPr>
      </w:pPr>
      <w:r>
        <w:rPr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4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  <w:lang w:val="bg-BG"/>
        </w:rPr>
        <w:t xml:space="preserve"> от 04.02.2019 г., утвърдена от Ръководителя на УО на ОПТТИ с доклад № 14-00-274/04.02.2019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>
          <w:tblHeader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ж. Галина Васи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ректор на дирекция 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ИЗПЪЛНЕНИЕ И КООРДИН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ина Хрисоф. Беленска - Наче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ана Христова Д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идия Панчева Дим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нча Златева Папуш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ригор Георгиев Джамб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атоли Георгиев Г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лбена Же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Кирил Димитров Ха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осица Димитрова Япр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вилен Лечев Чоб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астя Атанасова Маргари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я Кръстев Стамб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 Стоименов Стоя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ФИНАНСОВО УПРАВЛЕНИ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илвия Георгиева Кузм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етя Вен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Костова Б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ета Георгие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иолета Миленова Мари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Елка Станчева Вене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л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на Цанкова Стефанова -Тр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Емил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тина Любчова Радо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ърж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оминика Махлебаш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нислав Володиев Бу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лав Йорданов Я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Христова Кова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Юриев Драгом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ПРОГРАМИРАН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тин Георгиев Георг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 Александрова Червен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лентин Иванов Игн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Иванов Го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Георгиева Калайджий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Николаева Андр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аулина Антонова Пав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о Димитров Ди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МОНИТОРИНГ, ИНФОРМАЦИЯ И КОМУНИК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иколай Стоянов Деч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елиана Проданова Кара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Женя Валентинова Пет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омчил Костадинов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ърж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я Тодоро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глена Бойкова Беля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гелина Емилиянова Вид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дмила Любомирова Грънч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Ник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ърж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КОНТРОЛ ПО ОБЩЕСТВЕНИ ПОРЪЧК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йя Руменова Сто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на Петрова Тенева-Кам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еорги Петров Семер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а Николова-Сп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Николов С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рослава Николаева Ш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Старши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итрина Цветанова Прок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Вълчев Чанч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 Георгиев Пе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УПРАВЛЕНИЕ НА РИСКА, ПРЕВЕНЦИЯ И АДМИНИСТРИРАНЕ НА НЕРЕДНОСТ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сен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аля Николаева Хинде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Славчева Георг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 Христова Вел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ламен Михайлов Бо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н Павлов Стан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V</w:t>
          </w: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22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9-02-07T15:34:00Z</cp:lastPrinted>
  <dcterms:modified xsi:type="dcterms:W3CDTF">2022-07-08T08:57:00Z</dcterms:modified>
  <cp:revision>30</cp:revision>
  <dc:subject/>
  <dc:title>24</dc:title>
</cp:coreProperties>
</file>