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</w:rPr>
              <w:t>BG16M1OP001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2014</w:t>
            </w:r>
            <w:r>
              <w:rPr>
                <w:rStyle w:val="FootnoteCharacters"/>
                <w:rStyle w:val="FootnoteAnchor"/>
                <w:i/>
                <w:spacing w:val="10"/>
                <w:lang w:val="bg-BG"/>
              </w:rPr>
              <w:footnoteReference w:id="2"/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568607031"/>
            <w:bookmarkStart w:id="1" w:name="__Fieldmark__0_356860703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568607031"/>
            <w:bookmarkStart w:id="3" w:name="__Fieldmark__1_356860703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568607031"/>
            <w:bookmarkStart w:id="5" w:name="__Fieldmark__2_356860703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568607031"/>
            <w:bookmarkStart w:id="7" w:name="__Fieldmark__3_356860703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568607031"/>
            <w:bookmarkStart w:id="9" w:name="__Fieldmark__4_356860703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568607031"/>
      <w:bookmarkStart w:id="11" w:name="__Fieldmark__5_356860703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568607031"/>
      <w:bookmarkStart w:id="13" w:name="__Fieldmark__6_356860703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СИФ или чрез други инструменти на Европейския съюз в съответствие с чл. 65, параграф 11 от Регламент (ЕС) № 1303/2013</w:t>
            </w:r>
            <w:r>
              <w:rPr>
                <w:sz w:val="24"/>
                <w:szCs w:val="24"/>
                <w:lang w:val="bg-BG"/>
              </w:rPr>
              <w:t xml:space="preserve"> г.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3568607031"/>
            <w:bookmarkStart w:id="15" w:name="__Fieldmark__7_3568607031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568607031"/>
            <w:bookmarkStart w:id="17" w:name="__Fieldmark__8_356860703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568607031"/>
            <w:bookmarkStart w:id="19" w:name="__Fieldmark__9_356860703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568607031"/>
            <w:bookmarkStart w:id="21" w:name="__Fieldmark__10_356860703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568607031"/>
            <w:bookmarkStart w:id="23" w:name="__Fieldmark__11_356860703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568607031"/>
            <w:bookmarkStart w:id="25" w:name="__Fieldmark__12_3568607031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568607031"/>
            <w:bookmarkStart w:id="27" w:name="__Fieldmark__13_356860703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568607031"/>
            <w:bookmarkStart w:id="29" w:name="__Fieldmark__14_356860703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568607031"/>
            <w:bookmarkStart w:id="31" w:name="__Fieldmark__15_356860703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568607031"/>
            <w:bookmarkStart w:id="33" w:name="__Fieldmark__16_3568607031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1</w:t>
      </w:r>
      <w:r>
        <w:rPr>
          <w:sz w:val="24"/>
          <w:szCs w:val="24"/>
          <w:lang w:val="ru-RU"/>
        </w:rPr>
        <w:t xml:space="preserve"> – 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риложение № 2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3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Справка двойно финансиране от ИСУН 2007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ожимо само за „голям“ проект по смисъла на чл. 100 от Регламент (ЕС) № 1303/2013 г. - за проекти с обща стойност на допустимите разходи над 75 млн. евро - по тематична цел 7 и над 50 млн. евро - по тематична цел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8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КОНТРОЛЕН ЛИСТ ЗА ИЗВЪРШЕНА ПРОВЕРКА В ИСУН ЗА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ЛИПСА НА ДВОЙНО ФИНАНСИРАН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Daniela Kalaydzhiyska-Ivanova</cp:lastModifiedBy>
  <cp:lastPrinted>2015-03-16T13:30:00Z</cp:lastPrinted>
  <dcterms:modified xsi:type="dcterms:W3CDTF">2022-07-08T09:06:00Z</dcterms:modified>
  <cp:revision>43</cp:revision>
  <dc:subject/>
  <dc:title>24</dc:title>
</cp:coreProperties>
</file>