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17"/>
        <w:gridCol w:w="4895"/>
      </w:tblGrid>
      <w:tr>
        <w:trPr>
          <w:trHeight w:val="25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ИСКАНЕ ЗА ПЛАЩАН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lang w:val="bg-BG"/>
        </w:rPr>
        <w:t xml:space="preserve">                                 </w:t>
      </w:r>
      <w:r>
        <w:rPr>
          <w:b/>
          <w:sz w:val="22"/>
          <w:szCs w:val="22"/>
          <w:lang w:val="bg-BG"/>
        </w:rPr>
        <w:t>ПРОВЕРКА ПРЕДИ ИЗВЪРШВАНЕ НА ПЛАЩАНЕ ПО ОПТТИ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</w:t>
      </w:r>
      <w:r>
        <w:rPr>
          <w:lang w:val="bg-BG"/>
        </w:rPr>
        <w:t>. ИМА ЛИ ДОГОВОР ЗА ИЗПЪЛНЕНИЕ И ОДОБРЕНИЕ</w:t>
      </w:r>
    </w:p>
    <w:p>
      <w:pPr>
        <w:pStyle w:val="Normal"/>
        <w:rPr/>
      </w:pPr>
      <w:r>
        <w:rPr>
          <w:lang w:val="bg-BG"/>
        </w:rPr>
        <w:t xml:space="preserve">    </w:t>
      </w:r>
      <w:r>
        <w:rPr>
          <w:lang w:val="bg-BG"/>
        </w:rPr>
        <w:t>НА АПЛИКАЦИОННАТА ФОРМА</w:t>
        <w:tab/>
        <w:tab/>
        <w:tab/>
        <w:tab/>
        <w:tab/>
        <w:t xml:space="preserve">                         ДА               НЕ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2. НА ЛИЦЕ ЛИ Е ЛИМИТ ПО СЕБРА</w:t>
        <w:tab/>
        <w:tab/>
        <w:tab/>
        <w:tab/>
        <w:tab/>
        <w:t xml:space="preserve">                         ДА            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right="-142" w:hanging="0"/>
        <w:rPr/>
      </w:pPr>
      <w:r>
        <w:rPr>
          <w:sz w:val="20"/>
        </w:rPr>
        <w:t>3. КОМПЕТЕНТНИ ЛИ СА ЛИЦАТА, КОИТО ПОЕМАТ ЗАДЪЛЖЕНИЕТО                      ДА               НЕ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/>
      </w:pPr>
      <w:r>
        <w:rPr>
          <w:lang w:val="bg-BG"/>
        </w:rPr>
        <w:t>4. СЪОТВЕТСТВА ЛИ РАЗМЕРА НА ПЛАЩАНЕТО,</w:t>
      </w:r>
    </w:p>
    <w:p>
      <w:pPr>
        <w:pStyle w:val="Normal"/>
        <w:rPr>
          <w:lang w:val="bg-BG"/>
        </w:rPr>
      </w:pPr>
      <w:r>
        <w:rPr>
          <w:lang w:val="bg-BG"/>
        </w:rPr>
        <w:t>НА РАЗМЕРА НА ВЕРИФИЦИРАНИТЕ/СЕРТИФИЦИРАНИТЕ РАЗХОДИ</w:t>
        <w:tab/>
        <w:t xml:space="preserve">           ДА               НЕ  </w:t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spacing w:val="-4"/>
          <w:w w:val="106"/>
          <w:lang w:val="bg-BG"/>
        </w:rPr>
      </w:pPr>
      <w:r>
        <w:rPr>
          <w:spacing w:val="-4"/>
          <w:w w:val="106"/>
          <w:lang w:val="bg-BG"/>
        </w:rPr>
        <w:t>5. ОДОБРЕНО ЛИ Е ПЛАЩАНЕТО ОТ ФИНАНСОВИТЕ ЕКСПЕРТИ И</w:t>
      </w:r>
    </w:p>
    <w:p>
      <w:pPr>
        <w:pStyle w:val="Normal"/>
        <w:rPr>
          <w:lang w:val="bg-BG"/>
        </w:rPr>
      </w:pPr>
      <w:r>
        <w:rPr>
          <w:spacing w:val="-4"/>
          <w:w w:val="106"/>
          <w:lang w:val="bg-BG"/>
        </w:rPr>
        <w:t>РЪКОВОДИТЕЛЯ НА УО НА ОПТТИ</w:t>
        <w:tab/>
        <w:tab/>
        <w:tab/>
        <w:tab/>
        <w:tab/>
        <w:tab/>
        <w:t xml:space="preserve">            </w:t>
      </w:r>
      <w:r>
        <w:rPr>
          <w:lang w:val="bg-BG"/>
        </w:rPr>
        <w:t>ДА               НЕ</w:t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6. ВЕРНИ ЛИ СА ПЪРВИЧНИТЕ СЧЕТОВОДНИ ДОКУМЕНТИ, ВКЛ. </w:t>
      </w:r>
    </w:p>
    <w:p>
      <w:pPr>
        <w:pStyle w:val="Normal"/>
        <w:rPr>
          <w:lang w:val="bg-BG"/>
        </w:rPr>
      </w:pPr>
      <w:r>
        <w:rPr>
          <w:lang w:val="bg-BG"/>
        </w:rPr>
        <w:t>ПРАВИЛНО ЛИ СА ИЗЧИСЛЕНИ СУМИТЕ ПО ТЯХ</w:t>
        <w:tab/>
        <w:tab/>
        <w:tab/>
        <w:tab/>
        <w:t xml:space="preserve">           ДА</w:t>
        <w:tab/>
        <w:t xml:space="preserve">   Н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РАЗХОДА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ИЗВЪРШЕН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ИЗВЪРШЕН, ПОРАДИ: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ДА СЕ ПРЕДСТАВЯТ СЛЕДНИТЕ ДОКУМЕНТИ:..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680" w:top="73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364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36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709"/>
                                  <w:jc w:val="right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 w:eastAsia="pl-PL"/>
                                  </w:rPr>
                                  <w:t>5.04.3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 w:eastAsia="pl-PL"/>
                                  </w:rPr>
                                  <w:t>КОНТРОЛЕН ЛИСТ №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bg-BG" w:eastAsia="pl-PL"/>
                                  </w:rPr>
                                  <w:t>ЗА КОНТРОЛ  ОТ ФИНАНСОВИЯ КОНТРОЛЬОР ПРЕДИ ИЗВЪРШВАНЕ НА ПЛАЩАНЕ</w:t>
                                </w:r>
                                <w:r>
                                  <w:rPr>
                                    <w:b/>
                                    <w:sz w:val="24"/>
                                    <w:lang w:val="bg-BG" w:eastAsia="pl-P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ind w:firstLine="120"/>
                                  <w:jc w:val="both"/>
                                  <w:rPr>
                                    <w:b/>
                                    <w:b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pl-PL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lang w:val="bg-BG" w:eastAsia="pl-PL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t>/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lang w:val="pl-PL" w:eastAsia="pl-P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pl-PL"/>
                                  </w:rPr>
                                  <w:t>М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color w:val="0070C0"/>
                                    <w:sz w:val="10"/>
                                    <w:szCs w:val="10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i/>
                                    <w:color w:val="0070C0"/>
                                    <w:sz w:val="10"/>
                                    <w:szCs w:val="10"/>
                                    <w:lang w:val="bg-BG" w:eastAsia="pl-PL"/>
                                  </w:rPr>
                                  <w:t xml:space="preserve">                      </w:t>
                                </w:r>
                                <w:r>
                                  <w:rPr>
                                    <w:i/>
                                    <w:color w:val="0070C0"/>
                                    <w:sz w:val="10"/>
                                    <w:szCs w:val="10"/>
                                    <w:lang w:val="bg-BG" w:eastAsia="pl-PL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866140" cy="60388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66140" cy="6038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 w:eastAsia="pl-PL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 w:eastAsia="pl-PL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  <w:t xml:space="preserve">                     </w:t>
                                </w:r>
                                <w:r>
                                  <w:rPr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b/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725" w:leader="none"/>
                                  </w:tabs>
                                  <w:rPr>
                                    <w:b/>
                                    <w:b/>
                                    <w:sz w:val="14"/>
                                    <w:szCs w:val="14"/>
                                    <w:lang w:val="ru-RU" w:eastAsia="pl-PL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  <w:t xml:space="preserve">                     </w:t>
                                </w:r>
                                <w:r>
                                  <w:rPr>
                                    <w:b/>
                                    <w:sz w:val="12"/>
                                    <w:szCs w:val="12"/>
                                    <w:lang w:val="ru-RU" w:eastAsia="pl-PL"/>
                                  </w:rPr>
                                  <w:t>КОХЕЗИОНЕН ФОНД</w:t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bg-BG" w:eastAsia="pl-PL"/>
                                  </w:rPr>
                                </w:pPr>
                                <w:r>
                                  <w:rPr>
                                    <w:lang w:val="pl-PL" w:eastAsia="pl-PL"/>
                                  </w:rPr>
                                  <w:drawing>
                                    <wp:inline distT="0" distB="0" distL="0" distR="0">
                                      <wp:extent cx="1273175" cy="90614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2" r="-7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73175" cy="9061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VI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 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2022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lang w:val="bg-BG" w:eastAsia="bg-BG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jc w:val="center"/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tLeast" w:line="241"/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4"/>
                                    <w:szCs w:val="24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Версия 4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.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76.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709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pl-PL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 w:eastAsia="pl-PL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 w:eastAsia="pl-PL"/>
                            </w:rPr>
                            <w:t>5.04.3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bg-BG" w:eastAsia="pl-PL"/>
                            </w:rPr>
                            <w:t>КОНТРОЛЕН ЛИСТ №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4"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bg-BG" w:eastAsia="pl-PL"/>
                            </w:rPr>
                            <w:t>ЗА КОНТРОЛ  ОТ ФИНАНСОВИЯ КОНТРОЛЬОР ПРЕДИ ИЗВЪРШВАНЕ НА ПЛАЩАНЕ</w:t>
                          </w:r>
                          <w:r>
                            <w:rPr>
                              <w:b/>
                              <w:sz w:val="24"/>
                              <w:lang w:val="bg-BG" w:eastAsia="pl-P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ind w:firstLine="120"/>
                            <w:jc w:val="both"/>
                            <w:rPr>
                              <w:b/>
                              <w:b/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lang w:val="en-US" w:eastAsia="pl-PL"/>
                            </w:rPr>
                            <w:t xml:space="preserve">   </w:t>
                          </w:r>
                          <w:r>
                            <w:rPr>
                              <w:b/>
                              <w:lang w:val="bg-BG" w:eastAsia="pl-PL"/>
                            </w:rPr>
                            <w:t xml:space="preserve">стр. 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begin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t>2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end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t>/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begin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t>2</w:t>
                          </w:r>
                          <w:r>
                            <w:rPr>
                              <w:b/>
                              <w:lang w:val="pl-PL" w:eastAsia="pl-P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bg-BG" w:eastAsia="pl-PL"/>
                            </w:rPr>
                          </w:pPr>
                          <w:r>
                            <w:rPr>
                              <w:b/>
                              <w:lang w:val="bg-BG" w:eastAsia="pl-PL"/>
                            </w:rPr>
                            <w:t>М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i/>
                              <w:i/>
                              <w:color w:val="0070C0"/>
                              <w:sz w:val="10"/>
                              <w:szCs w:val="10"/>
                              <w:lang w:val="bg-BG" w:eastAsia="pl-PL"/>
                            </w:rPr>
                          </w:pPr>
                          <w:r>
                            <w:rPr>
                              <w:i/>
                              <w:color w:val="0070C0"/>
                              <w:sz w:val="10"/>
                              <w:szCs w:val="10"/>
                              <w:lang w:val="bg-BG" w:eastAsia="pl-PL"/>
                            </w:rPr>
                            <w:t xml:space="preserve">                      </w:t>
                          </w:r>
                          <w:r>
                            <w:rPr>
                              <w:i/>
                              <w:color w:val="0070C0"/>
                              <w:sz w:val="10"/>
                              <w:szCs w:val="10"/>
                              <w:lang w:val="bg-BG" w:eastAsia="pl-PL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866140" cy="603885"/>
                                <wp:effectExtent l="0" t="0" r="0" b="0"/>
                                <wp:docPr id="4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140" cy="603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 w:eastAsia="pl-PL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ru-RU" w:eastAsia="pl-PL"/>
                            </w:rPr>
                            <w:t xml:space="preserve">               </w:t>
                          </w:r>
                          <w:r>
                            <w:rPr>
                              <w:b/>
                              <w:sz w:val="12"/>
                              <w:szCs w:val="12"/>
                              <w:lang w:val="ru-RU" w:eastAsia="pl-PL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  <w:szCs w:val="12"/>
                              <w:lang w:val="ru-RU" w:eastAsia="pl-PL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  <w:lang w:val="ru-RU" w:eastAsia="pl-PL"/>
                            </w:rPr>
                            <w:t xml:space="preserve">                     </w:t>
                          </w:r>
                          <w:r>
                            <w:rPr>
                              <w:b/>
                              <w:sz w:val="12"/>
                              <w:szCs w:val="12"/>
                              <w:lang w:val="ru-RU" w:eastAsia="pl-PL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b/>
                              <w:b/>
                              <w:sz w:val="12"/>
                              <w:szCs w:val="12"/>
                              <w:lang w:val="ru-RU" w:eastAsia="pl-PL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  <w:lang w:val="ru-RU" w:eastAsia="pl-PL"/>
                            </w:rPr>
                            <w:t xml:space="preserve">             </w:t>
                          </w:r>
                          <w:r>
                            <w:rPr>
                              <w:b/>
                              <w:sz w:val="12"/>
                              <w:szCs w:val="12"/>
                              <w:lang w:val="ru-RU" w:eastAsia="pl-PL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25" w:leader="none"/>
                            </w:tabs>
                            <w:rPr>
                              <w:b/>
                              <w:b/>
                              <w:sz w:val="14"/>
                              <w:szCs w:val="14"/>
                              <w:lang w:val="ru-RU" w:eastAsia="pl-PL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  <w:lang w:val="ru-RU" w:eastAsia="pl-PL"/>
                            </w:rPr>
                            <w:t xml:space="preserve">                     </w:t>
                          </w:r>
                          <w:r>
                            <w:rPr>
                              <w:b/>
                              <w:sz w:val="12"/>
                              <w:szCs w:val="12"/>
                              <w:lang w:val="ru-RU" w:eastAsia="pl-PL"/>
                            </w:rPr>
                            <w:t>КОХЕЗИОНЕН ФОНД</w:t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bg-BG" w:eastAsia="pl-PL"/>
                            </w:rPr>
                          </w:pPr>
                          <w:r>
                            <w:rPr>
                              <w:lang w:val="pl-PL" w:eastAsia="pl-PL"/>
                            </w:rPr>
                            <w:drawing>
                              <wp:inline distT="0" distB="0" distL="0" distR="0">
                                <wp:extent cx="1273175" cy="90614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2" r="-7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3175" cy="906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>VI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 xml:space="preserve">I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2022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>ПНУ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bg-BG" w:eastAsia="bg-BG"/>
                            </w:rPr>
                            <w:t>на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>ОПТТИ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color w:val="000000"/>
                              <w:lang w:val="bg-BG" w:eastAsia="bg-BG"/>
                            </w:rPr>
                          </w:pPr>
                          <w:r>
                            <w:rPr>
                              <w:b/>
                              <w:lang w:val="bg-BG" w:eastAsia="bg-BG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jc w:val="center"/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241"/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>Версия 4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.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5:00Z</dcterms:created>
  <dc:creator>Naiden Zahariev</dc:creator>
  <dc:description/>
  <cp:keywords/>
  <dc:language>en-US</dc:language>
  <cp:lastModifiedBy>Daniela Kalaydzhiyska-Ivanova</cp:lastModifiedBy>
  <cp:lastPrinted>2017-03-27T14:24:00Z</cp:lastPrinted>
  <dcterms:modified xsi:type="dcterms:W3CDTF">2022-07-12T11:46:00Z</dcterms:modified>
  <cp:revision>4</cp:revision>
  <dc:subject/>
  <dc:title>Ddddddddddddd</dc:title>
</cp:coreProperties>
</file>