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814010622"/>
      <w:bookmarkStart w:id="1" w:name="__Fieldmark__0_814010622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814010622"/>
      <w:bookmarkStart w:id="3" w:name="__Fieldmark__1_814010622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те дейнос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 на целит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постигнатите резултати по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целите на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прогнозите в анализите приложени към одобрения Формуляр за кандидатстване по ОПТТИ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управление и използване на резултатите от проекта е коректен и реалистично отразява ситуацият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ОП „Транспорт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Ръководител на УО на ОП „Транспорт и транспортна инфраструктура”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Ръководител на УО на ОП „Транспорт и транспортна инфраструктура”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4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– ОКОНЧАТЕЛЕН ДОКЛАД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6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32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7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II 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Версия 4.4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30:00Z</dcterms:created>
  <dc:creator>LDimovska</dc:creator>
  <dc:description/>
  <cp:keywords/>
  <dc:language>en-US</dc:language>
  <cp:lastModifiedBy>Daniela Kalaydzhiyska-Ivanova</cp:lastModifiedBy>
  <cp:lastPrinted>2015-03-16T14:20:00Z</cp:lastPrinted>
  <dcterms:modified xsi:type="dcterms:W3CDTF">2022-07-13T07:33:00Z</dcterms:modified>
  <cp:revision>38</cp:revision>
  <dc:subject/>
  <dc:title>24</dc:title>
</cp:coreProperties>
</file>