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585686992"/>
            <w:bookmarkStart w:id="1" w:name="__Fieldmark__0_585686992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585686992"/>
            <w:bookmarkStart w:id="3" w:name="__Fieldmark__1_585686992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585686992"/>
            <w:bookmarkStart w:id="5" w:name="__Fieldmark__2_585686992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585686992"/>
            <w:bookmarkStart w:id="7" w:name="__Fieldmark__3_585686992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585686992"/>
            <w:bookmarkStart w:id="9" w:name="__Fieldmark__4_585686992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585686992"/>
      <w:bookmarkStart w:id="11" w:name="__Fieldmark__5_585686992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585686992"/>
      <w:bookmarkStart w:id="13" w:name="__Fieldmark__6_585686992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ОПТТИ-… от …… 20.. г. на Управляващия орган на Оперативна програма „Транспорт и транспортна инфраструктура“ 2014-2020 г. (ОПТТИ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585686992"/>
            <w:bookmarkStart w:id="15" w:name="__Fieldmark__7_585686992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585686992"/>
            <w:bookmarkStart w:id="17" w:name="__Fieldmark__8_585686992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Оперативна програма „Транспорт и транспортна инфраструктура” 2014-2020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585686992"/>
            <w:bookmarkStart w:id="19" w:name="__Fieldmark__9_585686992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585686992"/>
            <w:bookmarkStart w:id="21" w:name="__Fieldmark__10_585686992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585686992"/>
            <w:bookmarkStart w:id="23" w:name="__Fieldmark__11_585686992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585686992"/>
            <w:bookmarkStart w:id="25" w:name="__Fieldmark__12_585686992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585686992"/>
            <w:bookmarkStart w:id="27" w:name="__Fieldmark__13_585686992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585686992"/>
            <w:bookmarkStart w:id="29" w:name="__Fieldmark__14_585686992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585686992"/>
            <w:bookmarkStart w:id="31" w:name="__Fieldmark__15_585686992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585686992"/>
            <w:bookmarkStart w:id="33" w:name="__Fieldmark__16_585686992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585686992"/>
            <w:bookmarkStart w:id="35" w:name="__Fieldmark__17_585686992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585686992"/>
            <w:bookmarkStart w:id="37" w:name="__Fieldmark__18_585686992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57 от Регламент (ЕС, Евратом) № 966/2012</w:t>
            </w:r>
            <w:r>
              <w:rPr>
                <w:sz w:val="24"/>
                <w:szCs w:val="24"/>
                <w:lang w:val="bg-BG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585686992"/>
            <w:bookmarkStart w:id="39" w:name="__Fieldmark__19_585686992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585686992"/>
            <w:bookmarkStart w:id="41" w:name="__Fieldmark__20_585686992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.0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ОВЕРКА НА ЧЛЕНОВЕТЕ НА ОЦЕНИТЕЛНАТА КОМИСИЯ ЗА ЛИПСА НА КОНФЛИКТ НА ИНТЕРЕС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32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Daniela Kalaydzhiyska-Ivanova</cp:lastModifiedBy>
  <cp:lastPrinted>2015-03-16T11:30:00Z</cp:lastPrinted>
  <dcterms:modified xsi:type="dcterms:W3CDTF">2022-07-08T09:05:00Z</dcterms:modified>
  <cp:revision>29</cp:revision>
  <dc:subject/>
  <dc:title>24</dc:title>
</cp:coreProperties>
</file>