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9" w:type="dxa"/>
        <w:jc w:val="left"/>
        <w:tblInd w:w="-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6520"/>
        <w:gridCol w:w="1701"/>
        <w:gridCol w:w="1701"/>
      </w:tblGrid>
      <w:tr>
        <w:trPr>
          <w:tblHeader w:val="true"/>
          <w:trHeight w:val="50" w:hRule="atLeast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№ </w:t>
            </w:r>
            <w:r>
              <w:rPr>
                <w:sz w:val="16"/>
                <w:szCs w:val="16"/>
                <w:lang w:val="bg-BG"/>
              </w:rPr>
              <w:t>по ред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очки за провер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ви к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</w:tr>
      <w:tr>
        <w:trPr>
          <w:trHeight w:val="528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Експе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отдел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Начални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тдел „Финансово управление”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 за искането за плащане в ИСУН 20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Административния договор за предоставяне на БФП </w:t>
            </w:r>
            <w:r>
              <w:rPr>
                <w:sz w:val="22"/>
                <w:szCs w:val="22"/>
                <w:lang w:val="bg-BG"/>
              </w:rPr>
              <w:t>е включена клауза за авансово плащане по про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>е определен съгласно чл. 7, ал. 3, т. 1 от Наредба Н-3/22.05.2018 г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>е определен съгласно чл. 7, ал. 3, т. 1 от Наредба Н-3/22.05.2018 г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664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 за авансово плащане,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 </w:t>
            </w:r>
            <w:r>
              <w:rPr>
                <w:sz w:val="22"/>
                <w:szCs w:val="22"/>
                <w:lang w:val="bg-BG"/>
              </w:rPr>
              <w:t xml:space="preserve">по проекта/бюджетната линия не надвишава допустимия размер, съгласно Административен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говор за предоставяне н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508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9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ИСКАНЕТО  ЗА АВАНСОВО ПЛАЩАНЕ ОТ РЪКОВОДИТЕЛЯ НА УО  </w:t>
            </w:r>
          </w:p>
        </w:tc>
      </w:tr>
      <w:tr>
        <w:trPr>
          <w:trHeight w:val="50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О </w:t>
            </w:r>
            <w:r>
              <w:rPr>
                <w:sz w:val="22"/>
                <w:szCs w:val="22"/>
                <w:lang w:val="bg-BG"/>
              </w:rPr>
              <w:t xml:space="preserve">от Ръководителя на УО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  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 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902" w:gutter="0" w:header="709" w:top="765" w:footer="709" w:bottom="765"/>
      <w:pgBorders w:display="allPages" w:offsetFrom="text">
        <w:bottom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1.1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 xml:space="preserve">Контролен лист: Искане за авансово плащане от Бенефициен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о ОП „Транспорт и транспортна инфраструктура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40:00Z</dcterms:created>
  <dc:creator>sdobreva</dc:creator>
  <dc:description/>
  <cp:keywords/>
  <dc:language>en-US</dc:language>
  <cp:lastModifiedBy>Daniela Kalaydzhiyska-Ivanova</cp:lastModifiedBy>
  <cp:lastPrinted>2017-03-24T14:40:00Z</cp:lastPrinted>
  <dcterms:modified xsi:type="dcterms:W3CDTF">2022-07-08T09:21:00Z</dcterms:modified>
  <cp:revision>61</cp:revision>
  <dc:subject/>
  <dc:title>Наименование на приоритетната ос:</dc:title>
</cp:coreProperties>
</file>