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603116627"/>
            <w:bookmarkStart w:id="1" w:name="__Fieldmark__0_360311662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603116627"/>
            <w:bookmarkStart w:id="3" w:name="__Fieldmark__1_360311662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603116627"/>
            <w:bookmarkStart w:id="5" w:name="__Fieldmark__2_360311662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603116627"/>
            <w:bookmarkStart w:id="7" w:name="__Fieldmark__3_360311662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603116627"/>
            <w:bookmarkStart w:id="9" w:name="__Fieldmark__4_360311662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3603116627"/>
      <w:bookmarkStart w:id="11" w:name="__Fieldmark__5_360311662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3603116627"/>
      <w:bookmarkStart w:id="13" w:name="__Fieldmark__6_360311662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3603116627"/>
      <w:bookmarkStart w:id="15" w:name="__Fieldmark__7_3603116627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3603116627"/>
            <w:bookmarkStart w:id="17" w:name="__Fieldmark__8_360311662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3603116627"/>
            <w:bookmarkStart w:id="19" w:name="__Fieldmark__9_360311662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3603116627"/>
            <w:bookmarkStart w:id="21" w:name="__Fieldmark__10_360311662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3603116627"/>
            <w:bookmarkStart w:id="23" w:name="__Fieldmark__11_360311662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3603116627"/>
            <w:bookmarkStart w:id="25" w:name="__Fieldmark__12_3603116627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3603116627"/>
            <w:bookmarkStart w:id="27" w:name="__Fieldmark__13_360311662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3603116627"/>
            <w:bookmarkStart w:id="29" w:name="__Fieldmark__14_360311662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3603116627"/>
            <w:bookmarkStart w:id="31" w:name="__Fieldmark__15_360311662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3603116627"/>
            <w:bookmarkStart w:id="33" w:name="__Fieldmark__16_3603116627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3603116627"/>
            <w:bookmarkStart w:id="35" w:name="__Fieldmark__17_360311662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3603116627"/>
            <w:bookmarkStart w:id="37" w:name="__Fieldmark__18_3603116627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3603116627"/>
            <w:bookmarkStart w:id="39" w:name="__Fieldmark__19_3603116627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2.0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2-07-08T08:59:00Z</dcterms:modified>
  <cp:revision>31</cp:revision>
  <dc:subject/>
  <dc:title>24</dc:title>
</cp:coreProperties>
</file>