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/>
          </w:pPr>
          <w:r>
            <w:rPr/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4394657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362920481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223546332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861732655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652492160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465928652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1:00Z</dcterms:modified>
  <cp:revision>23</cp:revision>
  <dc:subject/>
  <dc:title>Данни за проекта</dc:title>
</cp:coreProperties>
</file>