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0" w:leader="none"/>
        </w:tabs>
        <w:ind w:left="1800" w:hanging="1800"/>
        <w:rPr>
          <w:b/>
          <w:b/>
          <w:sz w:val="8"/>
          <w:szCs w:val="8"/>
          <w:lang w:val="bg-BG"/>
        </w:rPr>
      </w:pPr>
      <w:r>
        <w:rPr>
          <w:b/>
          <w:sz w:val="8"/>
          <w:szCs w:val="8"/>
          <w:lang w:val="bg-BG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2997754358"/>
      <w:bookmarkStart w:id="1" w:name="__Fieldmark__0_2997754358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2997754358"/>
      <w:bookmarkStart w:id="3" w:name="__Fieldmark__1_2997754358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04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на отдел 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5219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  <w:r>
        <w:br w:type="page"/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1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Подготовка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1276"/>
        <w:gridCol w:w="1276"/>
        <w:gridCol w:w="850"/>
      </w:tblGrid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ланирана дата за проверка : ______/ _____ / ____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Извършени са следните действия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реглед на последните налични доклади с цел определяне на въпросите, които да бъдат предмет на проверката: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Годишен доклад за дълготрайност на операциите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дходни доклади от проведените проверки на място и изпълнението на направените препоръки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дитни доклад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Обсъждане с началник отдела  на „ИК“ в УО на ОПТТИ  относно констатирани проблеми, които изискват особено внимание по време на проверката (при необходимост)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готвяне на дневен ред за проверка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исмено уведомяване на Бенефициента по проекта за провеждането на  планираната</w:t>
            </w:r>
            <w:r>
              <w:rPr>
                <w:sz w:val="22"/>
                <w:szCs w:val="22"/>
                <w:lang w:val="en-US" w:eastAsia="fr-FR"/>
              </w:rPr>
              <w:t xml:space="preserve"> /</w:t>
            </w:r>
            <w:r>
              <w:rPr>
                <w:sz w:val="22"/>
                <w:szCs w:val="22"/>
                <w:lang w:val="bg-BG" w:eastAsia="fr-FR"/>
              </w:rPr>
              <w:t xml:space="preserve"> непланираната проверка на място  и за дневния й ред, в съответствие с приетите сроков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безпечаване на логистиката за извършване на проверка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готовката приключена на:  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Етап </w:t>
            </w:r>
            <w:r>
              <w:rPr>
                <w:sz w:val="28"/>
                <w:szCs w:val="28"/>
                <w:lang w:val="en-US"/>
              </w:rPr>
              <w:t>2</w:t>
              <w:tab/>
            </w:r>
            <w:r>
              <w:rPr>
                <w:sz w:val="28"/>
                <w:szCs w:val="28"/>
                <w:lang w:val="bg-BG"/>
              </w:rPr>
              <w:t>Провеждане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ровер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1276"/>
        <w:gridCol w:w="1276"/>
        <w:gridCol w:w="850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Собственост ни активите,  изменения след приключване на проекта и поддръж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обствеността на активите, придобити по проекта не е промене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яма констатирани значителни изменения, в резултат на които е засегнат характера или условията на изпълнение на проекта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енефициентът е осигурил поддръжката на инфраструктурния проект след въвеждането му в експлоатация.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енефициентът извършва регулярни огледи на инфраструктурния проект след въвеждането му в експлоатация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и изготвя документи относно състоянието му.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Одит 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, когато засяга конкретната проверка на място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Проведен одит от националните власти или от контролните власти на ЕК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Референции (дати/ референтен номер/ одитираща институция) от одитните доклади се посочват тук: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зети ли са под внимание одитните препоръки от страна на Бенефициента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дприел ли е Бенефициентът нужните действия за осъществяване на корективни мерки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Мерки за информация и публичнос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green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остоянните табели са монтирани на видимо за обществеността място и са посочени </w:t>
            </w:r>
            <w:r>
              <w:rPr/>
              <w:t xml:space="preserve"> </w:t>
            </w:r>
            <w:r>
              <w:rPr>
                <w:sz w:val="22"/>
                <w:szCs w:val="22"/>
                <w:lang w:val="bg-BG"/>
              </w:rPr>
              <w:t>наименованието и основното предназначение на операция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роверка на индикаторите за резултат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 xml:space="preserve">(този раздел се попълва, когато в договора за БФП са заложени специфични за програмата индикатори за резултат  </w:t>
            </w:r>
            <w:r>
              <w:rPr>
                <w:bCs/>
                <w:lang w:val="en-US" w:eastAsia="fr-F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en-US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От Бенефициента са представени актуални  данни  за индикаторите за резулта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По време на  проверката от място, представените данни за индикаторите за резултат са проверени и се потвърждава правилността на отчитане и изчисление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4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По време на  проверката на място, представените данни за индикаторите за резултат и </w:t>
            </w: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  <w:t>не</w:t>
            </w:r>
            <w:r>
              <w:rPr>
                <w:bCs/>
                <w:sz w:val="22"/>
                <w:szCs w:val="22"/>
                <w:lang w:val="bg-BG" w:eastAsia="fr-FR"/>
              </w:rPr>
              <w:t xml:space="preserve"> се потвърждава правилността на отчитане и изчислени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bg-BG" w:eastAsia="fr-FR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bCs/>
          <w:sz w:val="24"/>
          <w:szCs w:val="24"/>
          <w:lang w:val="bg-BG" w:eastAsia="fr-FR"/>
        </w:rPr>
        <w:t>.5</w:t>
      </w:r>
      <w:r>
        <w:rPr>
          <w:b/>
          <w:bCs/>
          <w:sz w:val="22"/>
          <w:szCs w:val="22"/>
          <w:lang w:val="bg-BG" w:eastAsia="fr-FR"/>
        </w:rPr>
        <w:t xml:space="preserve"> Статус на проверяваните участъци, съоръжения и др. </w:t>
      </w:r>
    </w:p>
    <w:p>
      <w:pPr>
        <w:pStyle w:val="Normal"/>
        <w:rPr>
          <w:b/>
          <w:b/>
          <w:bCs/>
          <w:sz w:val="22"/>
          <w:szCs w:val="22"/>
          <w:lang w:val="bg-BG" w:eastAsia="fr-FR"/>
        </w:rPr>
      </w:pPr>
      <w:r>
        <w:rPr>
          <w:b/>
          <w:bCs/>
          <w:sz w:val="22"/>
          <w:szCs w:val="22"/>
          <w:lang w:val="bg-BG" w:eastAsia="fr-FR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2410"/>
        <w:gridCol w:w="1983"/>
        <w:gridCol w:w="1843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Изброяват  се посетените участъци, съоръжения и др. на отделен ре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Определяне на видимото състояние на проверяваните елементи: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Добро  / Установени дефек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bg-BG"/>
              </w:rPr>
              <w:t>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Коментари относно елементите, за които са установени дефекти: 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6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оверката приключена на</w:t>
            </w:r>
            <w:r>
              <w:rPr>
                <w:b/>
                <w:bCs/>
                <w:lang w:val="bg-BG"/>
              </w:rPr>
              <w:t>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3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Доклад от проведенат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на доклад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1559"/>
        <w:gridCol w:w="1417"/>
        <w:gridCol w:w="1560"/>
        <w:gridCol w:w="1275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н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Подготовка и първи контрол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Втори контрол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  <w:lang w:val="bg-BG"/>
              </w:rPr>
              <w:t>Трет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-к на отдел „Изпълнение и координация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3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Докладът съдържа следнот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Спазен е утвърденият форм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2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ите и обхвата на проверката на мяст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3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Направено е  резюме от извършената проверка на мяст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4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вършена е верификация на индикаторите за резулт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5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броени са констатациите в резултат на извършената провер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6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правени са препоръки, за които е даден срок за изпъл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иключване на подготовката и първия контрол на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Експерт от 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Втори контрол: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ката започната на:</w:t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Втори контрол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3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едаване за преглед/одобрение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Трети  контрол: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ката започната на:</w:t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Трети контрол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83"/>
        <w:gridCol w:w="4382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едаване за преглед/одобрение:</w:t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48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Началник на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4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Съгласуване/Одобрение: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48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окладът е прегле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окладът е одобрен</w:t>
            </w:r>
            <w:r>
              <w:rPr>
                <w:b/>
                <w:bCs/>
                <w:sz w:val="22"/>
                <w:szCs w:val="22"/>
                <w:lang w:val="bg-BG" w:eastAsia="en-US"/>
              </w:rPr>
              <w:t>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е / Директор на дирекция „Координация на програми и проекти” / Подпис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/>
      </w:pPr>
      <w:r>
        <w:rPr>
          <w:b/>
          <w:bCs/>
          <w:u w:val="single"/>
          <w:lang w:val="bg-BG"/>
        </w:rPr>
        <w:t xml:space="preserve">БЕЛЕЖКИ / КОМЕНТАРИ / ПОЯСНЕНИЯ 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079"/>
      </w:tblGrid>
      <w:tr>
        <w:trPr>
          <w:trHeight w:val="3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/>
          </w:pPr>
          <w:r>
            <w:rPr>
              <w:b/>
              <w:lang w:val="bg-BG"/>
            </w:rPr>
            <w:t>7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0</w:t>
          </w:r>
          <w:r>
            <w:rPr>
              <w:b/>
              <w:lang w:val="en-US"/>
            </w:rPr>
            <w:t>7</w:t>
          </w:r>
          <w:r>
            <w:rPr>
              <w:b/>
              <w:lang w:val="bg-BG"/>
            </w:rPr>
            <w:t>.1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- ПОДГОТОВКА И ИЗПЪЛНЕНИЕ НА ПРОВЕРКА НА МЯСТО ЗА УСТОЙЧИВОСТ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rPr/>
          </w:pPr>
          <w:r>
            <w:rPr/>
            <w:t>VII 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rPr/>
          </w:pPr>
          <w:r>
            <w:rPr/>
            <w:t>Версия 4.4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21"/>
      <w:numFmt w:val="decimal"/>
      <w:lvlText w:val="%1.%2."/>
      <w:lvlJc w:val="left"/>
      <w:pPr>
        <w:tabs>
          <w:tab w:val="num" w:pos="1815"/>
        </w:tabs>
        <w:ind w:left="1815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2460"/>
        </w:tabs>
        <w:ind w:left="246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330"/>
        </w:tabs>
        <w:ind w:left="3330" w:hanging="180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2160"/>
      </w:pPr>
      <w:rPr/>
    </w:lvl>
    <w:lvl w:ilvl="5">
      <w:start w:val="1"/>
      <w:numFmt w:val="decimal"/>
      <w:lvlText w:val="%1.%2.%3.%4.%5.%6."/>
      <w:lvlJc w:val="left"/>
      <w:pPr>
        <w:tabs>
          <w:tab w:val="num" w:pos="5070"/>
        </w:tabs>
        <w:ind w:left="5070" w:hanging="252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40"/>
        </w:tabs>
        <w:ind w:left="5940" w:hanging="28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10"/>
        </w:tabs>
        <w:ind w:left="6810" w:hanging="32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80"/>
        </w:tabs>
        <w:ind w:left="7680" w:hanging="360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sz w:val="16"/>
      <w:szCs w:val="16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  <w:b/>
      <w:sz w:val="16"/>
      <w:szCs w:val="16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30:00Z</dcterms:created>
  <dc:creator>AJekova</dc:creator>
  <dc:description/>
  <cp:keywords/>
  <dc:language>en-US</dc:language>
  <cp:lastModifiedBy>Daniela Kalaydzhiyska-Ivanova</cp:lastModifiedBy>
  <cp:lastPrinted>2017-03-30T11:56:00Z</cp:lastPrinted>
  <dcterms:modified xsi:type="dcterms:W3CDTF">2022-07-13T07:30:00Z</dcterms:modified>
  <cp:revision>10</cp:revision>
  <dc:subject/>
  <dc:title>24</dc:title>
</cp:coreProperties>
</file>