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ционално съ-финансиране към отпусната безвъзмездна помо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  <w:tab/>
        <w:t>ОПИСАНИЕ НА НАПРЕДЪКА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 xml:space="preserve">Кратка предистория на проекта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т се най-важните събития от развитието на проекта преди отчетния период, като обема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>Напредък на проекта през отчетния период, включително % на физическо изпълнение</w:t>
      </w:r>
    </w:p>
    <w:p>
      <w:pPr>
        <w:pStyle w:val="Normal"/>
        <w:numPr>
          <w:ilvl w:val="0"/>
          <w:numId w:val="0"/>
        </w:numPr>
        <w:ind w:left="705" w:firstLine="15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подробно се описват развитието на проекта през отчетния период и се посочва процентът на физическото изпълнение по сключените договори 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3</w:t>
        <w:tab/>
        <w:t>Планирани дейности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одробно описание на предстоящите дейности по проекта с конкретни срокове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4.</w:t>
        <w:tab/>
        <w:t>Изменения на договора за предоставяне на безвъзмездна помощ по проект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всички изменения на сключения договор за безвъзмездна помощ, както и настъпилите изменения на първоначално одобреното проектно предложение. Подробно се описват причините за измененията и датата на тяхното подписване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>2. 5.</w:t>
        <w:tab/>
        <w:t>Тръжни процедур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260"/>
        <w:gridCol w:w="3060"/>
        <w:gridCol w:w="1620"/>
        <w:gridCol w:w="1440"/>
        <w:gridCol w:w="1620"/>
        <w:gridCol w:w="1472"/>
        <w:gridCol w:w="113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процеду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 на процеду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варително обя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тап на подготовка на тръжната процед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откриване на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обявлението за обществена поръ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подаване на офертит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класиране на участниците и за избор на изпълн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сключване на догов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6.</w:t>
        <w:tab/>
        <w:t xml:space="preserve">Сключени договори по проекта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11"/>
        <w:gridCol w:w="1831"/>
        <w:gridCol w:w="1440"/>
        <w:gridCol w:w="1620"/>
        <w:gridCol w:w="1620"/>
        <w:gridCol w:w="1440"/>
        <w:gridCol w:w="4226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и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подпис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ча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рай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тко описание на дейностите*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8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* Посочват се и измененията по договора, ако има такива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7.</w:t>
        <w:tab/>
        <w:t>Управление на рисковете при изпълнението на проекта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рискове при Бенефициента, изпълнението на договорите по проекта и т. н.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800"/>
        <w:gridCol w:w="3540"/>
        <w:gridCol w:w="1440"/>
        <w:gridCol w:w="1260"/>
        <w:gridCol w:w="2520"/>
        <w:gridCol w:w="3060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дентифицирани рискови дейности по прое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ирана времева рамка за изпълнение на дейностт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исание на риска/рисковете по дейност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ценка на ри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ки за смекчаване на ри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ение на мерките за смекчаване на риска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ероя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ъздей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2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6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8.</w:t>
        <w:tab/>
        <w:t>Информация за административния капацитет на Бенефициента.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9.</w:t>
        <w:tab/>
        <w:t xml:space="preserve">Кратко описание на предприетите стъпки по мерките за осведомяване и публичност, съгласно условията на договора. 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pacing w:before="0" w:after="120"/>
        <w:ind w:left="0" w:hanging="0"/>
        <w:jc w:val="both"/>
        <w:rPr/>
      </w:pPr>
      <w:r>
        <w:rPr>
          <w:sz w:val="24"/>
          <w:szCs w:val="24"/>
        </w:rPr>
        <w:t>2.10.</w:t>
        <w:tab/>
        <w:t>Кратко описание, ако е приложимо, на изпълнението/спазването на хоризонталните принцип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ъгласно информацията в одобрения формуляр за кандидатстване: 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тньорство и многостепенно управление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sz w:val="24"/>
          <w:szCs w:val="24"/>
        </w:rPr>
        <w:t>Устойчиво развитие: опазване на околната среда и безопасност;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сърчаване на равенството между мъжете и жените и недопускане на дискриминация; 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стъпност; 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одоляване на демографските промени; 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мекчаване на последиците от изменението на климата и приспособяване към тях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  <w:tab/>
        <w:t>ФИНАНСОВО ИЗПЪЛНЕНИЕ (</w:t>
      </w:r>
      <w:r>
        <w:rPr>
          <w:b/>
          <w:i/>
          <w:sz w:val="24"/>
          <w:szCs w:val="24"/>
          <w:lang w:val="bg-BG"/>
        </w:rPr>
        <w:t>в лева</w:t>
      </w:r>
      <w:r>
        <w:rPr>
          <w:b/>
          <w:sz w:val="24"/>
          <w:szCs w:val="24"/>
          <w:lang w:val="bg-BG"/>
        </w:rPr>
        <w:t>)</w:t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57"/>
        <w:gridCol w:w="1418"/>
        <w:gridCol w:w="1485"/>
        <w:gridCol w:w="1440"/>
        <w:gridCol w:w="144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ове разхо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нансов план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латени от Бенефициента сред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ерифицирани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ващи за верификация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епен на финансово изпъ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тепен на финансово изпълнение от предходния отчетен период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3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4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5) = (3)-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 = (3)/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7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иран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уждаване на зе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готовка на обек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роителни категор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орудван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хническа помо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убличнос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бщо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(В таблицата са представени примерни категории разходи, които следва да се адаптират за всеки конкретен проект. Включват се само допустимите разходи по проекта.)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  <w:tab/>
        <w:t xml:space="preserve">ИЗМЕРИМИ ИНДИКАТОРИ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ецифични за проекта индикатор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646"/>
        <w:gridCol w:w="1769"/>
        <w:gridCol w:w="2001"/>
        <w:gridCol w:w="1768"/>
        <w:gridCol w:w="177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ходна стойно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тояща стойно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=(5)- (4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i/>
          <w:i/>
          <w:lang w:val="bg-BG"/>
        </w:rPr>
      </w:pPr>
      <w:r>
        <w:rPr>
          <w:b/>
          <w:lang w:val="bg-BG"/>
        </w:rPr>
        <w:t>* Съгласно одобрения проек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бенефициентът следва да дефинира 10-15 измерими индикатори по проекта, които в максимална степен да отразяват цялостното изпълне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дикатори отчитащи приноса на проекта към изпълнението на целите на приоритетна ос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5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333"/>
        <w:gridCol w:w="1321"/>
        <w:gridCol w:w="1329"/>
        <w:gridCol w:w="1333"/>
        <w:gridCol w:w="1296"/>
        <w:gridCol w:w="124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ндикатор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ходна стойно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тояща стойнос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=(5)-(4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зулта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b/>
          <w:lang w:val="bg-BG"/>
        </w:rPr>
        <w:t>* Попълва се с индикатори от съответната приоритетна ос по която се изпълнява проект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  <w:tab/>
        <w:t>ТЕХНИЧЕСКИ, ФИНАНСОВИ И ПРАВНИ ПРОБЛЕМИ ПРИ ИЗПЪЛНЕНИЕТО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писание на идентифицираните проблеми по проекта и предприетите корективни действия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bg-BG"/>
        </w:rPr>
        <w:t xml:space="preserve"> </w:t>
      </w:r>
      <w:r>
        <w:rPr/>
        <w:t>Извършени проверки на място от УО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36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оверки на място от други институции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36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вършени одити и препоръки от тях</w:t>
      </w:r>
    </w:p>
    <w:p>
      <w:pPr>
        <w:pStyle w:val="Normal"/>
        <w:ind w:left="720" w:hanging="0"/>
        <w:rPr/>
      </w:pPr>
      <w:r>
        <w:rPr>
          <w:i/>
          <w:sz w:val="24"/>
          <w:szCs w:val="24"/>
          <w:lang w:val="bg-BG"/>
        </w:rPr>
        <w:t>(надлежно се описват одите по проекта, направените препоръки, предприетите дейности и тяхното изпълнение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ВРЕМЕВО ИЗПЪЛНЕНИЕ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520"/>
        <w:gridCol w:w="274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No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  <w:r>
              <w:rPr>
                <w:i/>
                <w:sz w:val="24"/>
                <w:szCs w:val="24"/>
                <w:lang w:val="bg-BG"/>
              </w:rPr>
              <w:t>(дд.мм.гггг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 на изпълнение на проекта според Договора за безвъзмездна финансова помощ (ДБФП)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 на изпълнение на проекта след одобрена промяна на ДБФП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чаквано приключване на проекта(според актуалния график за изпълнение)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 на основните дейност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2279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ни дейности по критичния път от календар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чална дата по календар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чаквано приключване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ъснение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 = 4-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ГОДИШЕН ДОКЛАД ЗА НАПРЕДЪКА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Версия 4.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.02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ГОДИШЕН ДОКЛАД ЗА НАПРЕДЪКА ПО ПРОЕКТ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sz w:val="24"/>
              <w:szCs w:val="24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3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sz w:val="24"/>
              <w:szCs w:val="24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4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bg-BG"/>
            </w:rPr>
          </w:pPr>
          <w:r>
            <w:rPr>
              <w:color w:val="000000"/>
              <w:lang w:val="bg-BG" w:eastAsia="bg-BG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ГОДИШЕН ДОКЛАД ЗА НАПРЕДЪКА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5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6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.02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ГОДИШЕН ДОКЛАД ЗА НАПРЕДЪКА ПО ПРОЕКТ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sz w:val="24"/>
              <w:szCs w:val="24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7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sz w:val="24"/>
              <w:szCs w:val="24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8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bg-BG"/>
            </w:rPr>
          </w:pPr>
          <w:r>
            <w:rPr>
              <w:color w:val="000000"/>
              <w:lang w:val="bg-BG" w:eastAsia="bg-BG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ГОДИШЕН ДОКЛАД ЗА НАПРЕДЪКА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9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10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Sitetitle">
    <w:name w:val="site-titl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19:00Z</dcterms:created>
  <dc:creator>LDimovska</dc:creator>
  <dc:description/>
  <cp:keywords/>
  <dc:language>en-US</dc:language>
  <cp:lastModifiedBy>Daniela Kalaydzhiyska-Ivanova</cp:lastModifiedBy>
  <cp:lastPrinted>2015-03-16T14:18:00Z</cp:lastPrinted>
  <dcterms:modified xsi:type="dcterms:W3CDTF">2022-07-13T07:29:00Z</dcterms:modified>
  <cp:revision>27</cp:revision>
  <dc:subject/>
  <dc:title>24</dc:title>
</cp:coreProperties>
</file>