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021168854"/>
      <w:bookmarkStart w:id="1" w:name="__Fieldmark__0_1021168854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021168854"/>
      <w:bookmarkStart w:id="3" w:name="__Fieldmark__1_1021168854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– 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6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7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Daniela Kalaydzhiyska-Ivanova</cp:lastModifiedBy>
  <cp:lastPrinted>2015-03-16T14:20:00Z</cp:lastPrinted>
  <dcterms:modified xsi:type="dcterms:W3CDTF">2022-07-13T07:33:00Z</dcterms:modified>
  <cp:revision>38</cp:revision>
  <dc:subject/>
  <dc:title>24</dc:title>
</cp:coreProperties>
</file>