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01818310"/>
      <w:bookmarkStart w:id="1" w:name="__Fieldmark__0_10181831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01818310"/>
      <w:bookmarkStart w:id="3" w:name="__Fieldmark__1_10181831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2-07-13T07:30:00Z</dcterms:modified>
  <cp:revision>10</cp:revision>
  <dc:subject/>
  <dc:title>24</dc:title>
</cp:coreProperties>
</file>