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28192711"/>
      <w:bookmarkStart w:id="1" w:name="__Fieldmark__0_12819271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128192711"/>
      <w:bookmarkStart w:id="3" w:name="__Fieldmark__1_128192711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28192711"/>
            <w:bookmarkStart w:id="5" w:name="__Fieldmark__2_12819271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28192711"/>
            <w:bookmarkStart w:id="7" w:name="__Fieldmark__3_12819271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28192711"/>
            <w:bookmarkStart w:id="9" w:name="__Fieldmark__4_12819271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128192711"/>
            <w:bookmarkStart w:id="11" w:name="__Fieldmark__5_128192711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128192711"/>
            <w:bookmarkStart w:id="13" w:name="__Fieldmark__6_128192711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28192711"/>
            <w:bookmarkStart w:id="15" w:name="__Fieldmark__7_12819271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28192711"/>
            <w:bookmarkStart w:id="17" w:name="__Fieldmark__8_12819271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28192711"/>
            <w:bookmarkStart w:id="19" w:name="__Fieldmark__9_12819271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28192711"/>
            <w:bookmarkStart w:id="21" w:name="__Fieldmark__10_12819271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28192711"/>
            <w:bookmarkStart w:id="23" w:name="__Fieldmark__11_12819271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28192711"/>
            <w:bookmarkStart w:id="25" w:name="__Fieldmark__12_12819271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28192711"/>
            <w:bookmarkStart w:id="27" w:name="__Fieldmark__13_12819271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28192711"/>
            <w:bookmarkStart w:id="29" w:name="__Fieldmark__14_12819271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28192711"/>
            <w:bookmarkStart w:id="31" w:name="__Fieldmark__15_12819271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28192711"/>
            <w:bookmarkStart w:id="33" w:name="__Fieldmark__16_12819271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28192711"/>
            <w:bookmarkStart w:id="35" w:name="__Fieldmark__17_128192711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28192711"/>
            <w:bookmarkStart w:id="37" w:name="__Fieldmark__18_12819271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3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КОНТРОЛЕН ЛИСТ ЗА ОДОБРЕНИЕ НА ИГРП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7:00Z</dcterms:created>
  <dc:creator>vignatov</dc:creator>
  <dc:description/>
  <cp:keywords/>
  <dc:language>en-US</dc:language>
  <cp:lastModifiedBy>Daniela Kalaydzhiyska-Ivanova</cp:lastModifiedBy>
  <cp:lastPrinted>2015-03-17T17:48:00Z</cp:lastPrinted>
  <dcterms:modified xsi:type="dcterms:W3CDTF">2022-07-08T09:03:00Z</dcterms:modified>
  <cp:revision>39</cp:revision>
  <dc:subject/>
  <dc:title>24</dc:title>
</cp:coreProperties>
</file>