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559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омер по ре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явани 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оверка от Счет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 w:eastAsia="tr-TR"/>
              </w:rPr>
              <w:t>Проверка от Главен счетоводи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Забележ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Мемориалните ордери /МО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хронологичен опис на всеки МО за месеца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bg-BG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сички счетоводни операции от настоящия месец са регистрирани в </w:t>
            </w:r>
            <w:r>
              <w:rPr>
                <w:sz w:val="22"/>
                <w:szCs w:val="22"/>
                <w:lang w:val="en-US"/>
              </w:rPr>
              <w:t>SA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са ве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четоводната информацията за вземания, задължения и поети ангажименти по договори е вя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/>
            </w:pPr>
            <w:r>
              <w:rPr>
                <w:sz w:val="22"/>
                <w:szCs w:val="22"/>
                <w:lang w:val="bg-BG"/>
              </w:rPr>
              <w:t xml:space="preserve">Сторнировъчните операции са регистрирани в счетоводния софтуер и са верни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оверка на Главната книга и Оборотна ведомост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т Оборотна ведомост и Главна книга за месеца с натрупване и се проверява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кореспонденциите между сметките в Главната кни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bg-BG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информацията в САП и ИСУН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договорираните средства на информацията в ИСУН 2020 за ангажимента по сключени договор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изплатените/възстановените суми към/от бенефициенти на информацията в ИСУН 2020 за реално изплатените сум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осчетоводените верифицирани разходи на информацията за верифицираните разходи в ИСУН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регистрираните нередности по сметки в САП на въведените   регистрирани нередности в „База данни нередности“ в ИСУН 20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финансови корекции/недължимо платени без правно основание на информацията в ИСУН 20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дългове на регистрираните дългове в Книгата на длъжниц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 за осчетоводени/възстановени установени слабости в системата за управление на регистрираните в Книгата на длъжниците ФКСП в ИСУН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</w:t>
          </w:r>
          <w:r>
            <w:rPr>
              <w:b/>
              <w:lang w:val="en-US"/>
            </w:rPr>
            <w:t>8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- МЕСЕЧЕН КОНТРОЛ НА СЧЕТОВОДНИТЕ ОПЕРАЦИ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05:00Z</dcterms:created>
  <dc:creator>vignatov</dc:creator>
  <dc:description/>
  <cp:keywords/>
  <dc:language>en-US</dc:language>
  <cp:lastModifiedBy>Kirkor07 Kirkor07</cp:lastModifiedBy>
  <cp:lastPrinted>2015-03-16T13:47:00Z</cp:lastPrinted>
  <dcterms:modified xsi:type="dcterms:W3CDTF">2019-02-03T15:35:00Z</dcterms:modified>
  <cp:revision>10</cp:revision>
  <dc:subject/>
  <dc:title>24</dc:title>
</cp:coreProperties>
</file>