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to"/>
        <w:spacing w:before="12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erto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ЕКЛАРАЦИЯ НА БЕНЕФИЦИЕНТА:</w:t>
      </w:r>
    </w:p>
    <w:p>
      <w:pPr>
        <w:pStyle w:val="Ber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настоящото декларирам, че:</w:t>
      </w:r>
    </w:p>
    <w:p>
      <w:pPr>
        <w:pStyle w:val="Bert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анните, включени в настоящия отчет, са действителни и коректни</w:t>
      </w:r>
      <w:r>
        <w:rPr>
          <w:rFonts w:cs="Times New Roman" w:ascii="Times New Roman" w:hAnsi="Times New Roman"/>
          <w:sz w:val="22"/>
          <w:szCs w:val="22"/>
          <w:lang w:val="ru-RU"/>
        </w:rPr>
        <w:t>. В случай, че при проверка се открият някакви отклонения, отговорност за това нося аз и структурата, която ме е упълномощила да подпиша настоящия отчет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>Всички дейности п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информация и публичност са осъществени в съответствие с принципите за добро финансово управление, добрите практики в областта на връзките с обществеността, както и в съответствие с изискванията на Регламент 1303/201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  <w:lang w:val="bg-BG"/>
        </w:rPr>
        <w:t xml:space="preserve"> на ЕК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ен е реалният напредък на КПИП, в това число финансов и физическ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вършените дейности за изпълнение на дейностите по информация и публичност по проекта са надлежно документиран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пълната информация за извършените комуникационни дейности за популяризиране на проекта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 xml:space="preserve">При извършени одити и/или проверки не са констатирани слабости и пропуски при изпълнението на изискванията за информация и публичност, или ако са констатирани такива, е поет ангажимент за тяхното отстраняване, включително одобрен график с корективни мерки </w:t>
      </w:r>
      <w:r>
        <w:rPr>
          <w:i/>
          <w:color w:val="000000"/>
          <w:sz w:val="22"/>
          <w:szCs w:val="22"/>
          <w:lang w:val="bg-BG"/>
        </w:rPr>
        <w:t>(когато е приложимо)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хранявам копия на всички документи, доказващи изпълнението на отчетените дейности по информация и публичност, в съответствие с разпоредбите на Регламент 1303/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и Общите условия за усвояване на безвъзмездна финансова помощ и изпълнение на проекти по Оперативна програма „Транспорт и транспортна ифраструктура” за осигуряване и поддържане на ефективна „одитна пътека”. </w:t>
      </w:r>
    </w:p>
    <w:p>
      <w:pPr>
        <w:pStyle w:val="Berto"/>
        <w:rPr>
          <w:color w:val="000000"/>
          <w:sz w:val="24"/>
          <w:szCs w:val="22"/>
          <w:lang w:val="bg-BG"/>
        </w:rPr>
      </w:pPr>
      <w:r>
        <w:rPr>
          <w:color w:val="000000"/>
          <w:sz w:val="24"/>
          <w:szCs w:val="22"/>
          <w:lang w:val="bg-BG"/>
        </w:rPr>
      </w:r>
    </w:p>
    <w:p>
      <w:pPr>
        <w:pStyle w:val="Berto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пис: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ме, фамилия, длъжност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9.07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НА БЕНЕФИЦИЕН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Valentin Ignatov</dc:creator>
  <dc:description/>
  <cp:keywords/>
  <dc:language>en-US</dc:language>
  <cp:lastModifiedBy>Daniela Kalaydzhiyska-Ivanova</cp:lastModifiedBy>
  <cp:lastPrinted>2015-03-16T14:27:00Z</cp:lastPrinted>
  <dcterms:modified xsi:type="dcterms:W3CDTF">2022-07-13T07:43:00Z</dcterms:modified>
  <cp:revision>23</cp:revision>
  <dc:subject/>
  <dc:title>ДЕКЛАРАЦИЯ НА БЕНЕФИЦИЕНТА:</dc:title>
</cp:coreProperties>
</file>