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530638987"/>
      <w:bookmarkStart w:id="1" w:name="__Fieldmark__0_2530638987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bg-BG"/>
              </w:rPr>
              <w:t>По проект №……………………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 експерт, оторизиран да извършва потвърждаване на плащания в СЕБРА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В СЕБРА са налични платежни нареждания за потвърждава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на плащане за авансово финансиране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латежните нареждания са наредени по </w:t>
            </w:r>
            <w:r>
              <w:rPr>
                <w:sz w:val="24"/>
                <w:szCs w:val="24"/>
                <w:lang w:val="bg-BG"/>
              </w:rPr>
              <w:t xml:space="preserve">сметката на получателя, посочена в искането за авансово финансиране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ата сума на наредените плащания е в рамките на отпуснатия лимит за авансово финансиране по искане за авансово финансиране № ……./……..година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, оторизиран да извършва потвърждаване на плащания в СЕБРА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та сума на наредените плащания е в рамките на отпуснатия лимит за авансово финансиране по искане за авансово финансиране № ……./……..годин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>Началник на отдел „Финансово управление”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/>
      </w:pPr>
      <w:r>
        <w:rPr>
          <w:b/>
          <w:i/>
          <w:highlight w:val="yellow"/>
          <w:lang w:val="bg-BG"/>
        </w:rPr>
        <w:t>Дата:</w:t>
      </w:r>
      <w:r>
        <w:rPr>
          <w:b/>
          <w:i/>
          <w:lang w:val="bg-BG"/>
        </w:rPr>
        <w:t xml:space="preserve">                                       </w:t>
        <w:tab/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БЕЛЕЖКИ / КОМЕНТАРИ / ИНСТРУКЦИИ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на забележката</w:t>
            </w:r>
            <w:r>
              <w:rPr>
                <w:color w:val="000000"/>
                <w:spacing w:val="1"/>
                <w:lang w:val="ru-RU"/>
              </w:rPr>
              <w:t xml:space="preserve"> </w:t>
            </w:r>
            <w:r>
              <w:rPr>
                <w:color w:val="000000"/>
                <w:spacing w:val="1"/>
              </w:rPr>
              <w:t>и съдържание на забележкат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коментар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инструкциите</w:t>
            </w:r>
            <w:r>
              <w:rPr>
                <w:color w:val="000000"/>
                <w:spacing w:val="6"/>
                <w:lang w:val="ru-RU"/>
              </w:rPr>
              <w:t xml:space="preserve"> :</w:t>
            </w:r>
          </w:p>
          <w:p>
            <w:pPr>
              <w:pStyle w:val="Normal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  <w:tr>
        <w:trPr>
          <w:trHeight w:val="254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5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отвърждаване на плащанията в СЕБРА по реда на ДДС № 06/2011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50:00Z</dcterms:created>
  <dc:creator>Farida ALIOUI</dc:creator>
  <dc:description/>
  <cp:keywords/>
  <dc:language>en-US</dc:language>
  <cp:lastModifiedBy>Daniela Kalaydzhiyska-Ivanova</cp:lastModifiedBy>
  <cp:lastPrinted>2019-01-23T11:41:00Z</cp:lastPrinted>
  <dcterms:modified xsi:type="dcterms:W3CDTF">2022-07-12T11:52:00Z</dcterms:modified>
  <cp:revision>9</cp:revision>
  <dc:subject/>
  <dc:title>Ministry of Public Finance</dc:title>
</cp:coreProperties>
</file>