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834850997"/>
            <w:bookmarkStart w:id="1" w:name="__Fieldmark__0_3834850997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3834850997"/>
            <w:bookmarkStart w:id="3" w:name="__Fieldmark__1_3834850997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834850997"/>
            <w:bookmarkStart w:id="5" w:name="__Fieldmark__2_3834850997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на ос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en-US"/>
            </w:rPr>
          </w:pPr>
          <w:r>
            <w:rPr>
              <w:b/>
              <w:lang w:eastAsia="en-US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3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6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  <w:lang w:eastAsia="en-US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19-01-25T12:53:00Z</cp:lastPrinted>
  <dcterms:modified xsi:type="dcterms:W3CDTF">2022-07-12T11:46:00Z</dcterms:modified>
  <cp:revision>5</cp:revision>
  <dc:subject/>
  <dc:title>Приложение В5</dc:title>
</cp:coreProperties>
</file>