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073994547"/>
            <w:bookmarkStart w:id="1" w:name="__Fieldmark__0_207399454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073994547"/>
            <w:bookmarkStart w:id="3" w:name="__Fieldmark__1_207399454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073994547"/>
            <w:bookmarkStart w:id="5" w:name="__Fieldmark__2_207399454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073994547"/>
            <w:bookmarkStart w:id="7" w:name="__Fieldmark__3_207399454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073994547"/>
            <w:bookmarkStart w:id="9" w:name="__Fieldmark__4_207399454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073994547"/>
      <w:bookmarkStart w:id="11" w:name="__Fieldmark__5_207399454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073994547"/>
      <w:bookmarkStart w:id="13" w:name="__Fieldmark__6_207399454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ОПТТИ-… от …… 20.. г. на Управляващия орган на Оперативна програма „Транспорт и транспортна инфраструктура“ 2014-2020 г. (ОПТТИ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073994547"/>
            <w:bookmarkStart w:id="15" w:name="__Fieldmark__7_2073994547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073994547"/>
            <w:bookmarkStart w:id="17" w:name="__Fieldmark__8_2073994547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Оперативна програма „Транспорт и транспортна инфраструктура” 2014-2020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073994547"/>
            <w:bookmarkStart w:id="19" w:name="__Fieldmark__9_2073994547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073994547"/>
            <w:bookmarkStart w:id="21" w:name="__Fieldmark__10_2073994547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073994547"/>
            <w:bookmarkStart w:id="23" w:name="__Fieldmark__11_2073994547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073994547"/>
            <w:bookmarkStart w:id="25" w:name="__Fieldmark__12_2073994547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073994547"/>
            <w:bookmarkStart w:id="27" w:name="__Fieldmark__13_2073994547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073994547"/>
            <w:bookmarkStart w:id="29" w:name="__Fieldmark__14_2073994547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073994547"/>
            <w:bookmarkStart w:id="31" w:name="__Fieldmark__15_2073994547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073994547"/>
            <w:bookmarkStart w:id="33" w:name="__Fieldmark__16_2073994547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073994547"/>
            <w:bookmarkStart w:id="35" w:name="__Fieldmark__17_2073994547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073994547"/>
            <w:bookmarkStart w:id="37" w:name="__Fieldmark__18_2073994547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57 от Регламент (ЕС, Евратом) № 966/2012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073994547"/>
            <w:bookmarkStart w:id="39" w:name="__Fieldmark__19_2073994547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2073994547"/>
            <w:bookmarkStart w:id="41" w:name="__Fieldmark__20_2073994547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Daniela Kalaydzhiyska-Ivanova</cp:lastModifiedBy>
  <cp:lastPrinted>2015-03-16T11:30:00Z</cp:lastPrinted>
  <dcterms:modified xsi:type="dcterms:W3CDTF">2022-07-08T09:05:00Z</dcterms:modified>
  <cp:revision>29</cp:revision>
  <dc:subject/>
  <dc:title>24</dc:title>
</cp:coreProperties>
</file>