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24908871"/>
      <w:bookmarkStart w:id="1" w:name="__Fieldmark__0_402490887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2-07-12T11:52:00Z</dcterms:modified>
  <cp:revision>15</cp:revision>
  <dc:subject/>
  <dc:title>Ministry of Public Finance</dc:title>
</cp:coreProperties>
</file>