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469010666"/>
            <w:bookmarkStart w:id="1" w:name="__Fieldmark__0_3469010666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469010666"/>
            <w:bookmarkStart w:id="3" w:name="__Fieldmark__1_3469010666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469010666"/>
            <w:bookmarkStart w:id="5" w:name="__Fieldmark__2_3469010666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469010666"/>
            <w:bookmarkStart w:id="7" w:name="__Fieldmark__3_3469010666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469010666"/>
            <w:bookmarkStart w:id="9" w:name="__Fieldmark__4_3469010666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469010666"/>
      <w:bookmarkStart w:id="11" w:name="__Fieldmark__5_3469010666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469010666"/>
      <w:bookmarkStart w:id="13" w:name="__Fieldmark__6_3469010666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3469010666"/>
      <w:bookmarkStart w:id="15" w:name="__Fieldmark__7_3469010666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spacing w:val="10"/>
          <w:sz w:val="24"/>
          <w:szCs w:val="24"/>
          <w:lang w:val="en-US"/>
        </w:rPr>
      </w:pPr>
      <w:r>
        <w:rPr>
          <w:lang w:val="bg-BG"/>
        </w:rPr>
        <w:t>В случай, че изчерпателно е мотивирано и обосновано, че мярката отговаря на някое от изключенията от режима по ДП, не е необходимо да бъде попълвано Приложение № 2.03.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469010666"/>
            <w:bookmarkStart w:id="17" w:name="__Fieldmark__8_3469010666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469010666"/>
            <w:bookmarkStart w:id="19" w:name="__Fieldmark__9_3469010666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469010666"/>
            <w:bookmarkStart w:id="21" w:name="__Fieldmark__10_3469010666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469010666"/>
            <w:bookmarkStart w:id="23" w:name="__Fieldmark__11_3469010666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469010666"/>
            <w:bookmarkStart w:id="25" w:name="__Fieldmark__12_3469010666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469010666"/>
            <w:bookmarkStart w:id="27" w:name="__Fieldmark__13_3469010666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469010666"/>
            <w:bookmarkStart w:id="29" w:name="__Fieldmark__14_3469010666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469010666"/>
            <w:bookmarkStart w:id="31" w:name="__Fieldmark__15_3469010666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а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469010666"/>
            <w:bookmarkStart w:id="33" w:name="__Fieldmark__16_3469010666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469010666"/>
            <w:bookmarkStart w:id="35" w:name="__Fieldmark__17_3469010666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469010666"/>
            <w:bookmarkStart w:id="37" w:name="__Fieldmark__18_3469010666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469010666"/>
            <w:bookmarkStart w:id="39" w:name="__Fieldmark__19_3469010666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2.0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22-07-08T08:59:00Z</dcterms:modified>
  <cp:revision>31</cp:revision>
  <dc:subject/>
  <dc:title>24</dc:title>
</cp:coreProperties>
</file>