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4086176119"/>
            <w:bookmarkStart w:id="1" w:name="__Fieldmark__0_408617611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4086176119"/>
            <w:bookmarkStart w:id="3" w:name="__Fieldmark__1_408617611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086176119"/>
            <w:bookmarkStart w:id="5" w:name="__Fieldmark__2_408617611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086176119"/>
            <w:bookmarkStart w:id="7" w:name="__Fieldmark__3_408617611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086176119"/>
            <w:bookmarkStart w:id="9" w:name="__Fieldmark__4_408617611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4086176119"/>
      <w:bookmarkStart w:id="11" w:name="__Fieldmark__5_4086176119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4086176119"/>
      <w:bookmarkStart w:id="13" w:name="__Fieldmark__6_4086176119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4086176119"/>
            <w:bookmarkStart w:id="15" w:name="__Fieldmark__7_4086176119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086176119"/>
            <w:bookmarkStart w:id="17" w:name="__Fieldmark__8_4086176119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086176119"/>
            <w:bookmarkStart w:id="19" w:name="__Fieldmark__9_4086176119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086176119"/>
            <w:bookmarkStart w:id="21" w:name="__Fieldmark__10_4086176119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086176119"/>
            <w:bookmarkStart w:id="23" w:name="__Fieldmark__11_4086176119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086176119"/>
            <w:bookmarkStart w:id="25" w:name="__Fieldmark__12_4086176119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086176119"/>
            <w:bookmarkStart w:id="27" w:name="__Fieldmark__13_4086176119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086176119"/>
            <w:bookmarkStart w:id="29" w:name="__Fieldmark__14_4086176119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086176119"/>
            <w:bookmarkStart w:id="31" w:name="__Fieldmark__15_4086176119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086176119"/>
            <w:bookmarkStart w:id="33" w:name="__Fieldmark__16_4086176119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8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ИЗВЪРШЕНА ПРОВЕРКА В ИСУН ЗА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ЛИПСА НА ДВОЙНО ФИНАНСИР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Daniela Kalaydzhiyska-Ivanova</cp:lastModifiedBy>
  <cp:lastPrinted>2015-03-16T13:30:00Z</cp:lastPrinted>
  <dcterms:modified xsi:type="dcterms:W3CDTF">2022-07-08T09:06:00Z</dcterms:modified>
  <cp:revision>43</cp:revision>
  <dc:subject/>
  <dc:title>24</dc:title>
</cp:coreProperties>
</file>