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12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504"/>
        <w:gridCol w:w="2115"/>
        <w:gridCol w:w="1646"/>
        <w:gridCol w:w="1451"/>
        <w:gridCol w:w="1557"/>
        <w:gridCol w:w="1880"/>
        <w:gridCol w:w="1896"/>
      </w:tblGrid>
      <w:tr>
        <w:trPr>
          <w:trHeight w:val="55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 ред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на проверката по проекта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Дата и обхват на проверката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Резултати от проверката на място: 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татус на:</w:t>
            </w:r>
          </w:p>
        </w:tc>
      </w:tr>
      <w:tr>
        <w:trPr>
          <w:trHeight w:val="1551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онстата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епоръ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 за установени нередности (когато е приложимо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before="120" w:after="0"/>
              <w:ind w:left="118" w:hanging="0"/>
              <w:jc w:val="both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едприетите мерки по отношение на установените нередности (когато е приложимо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before="120" w:after="0"/>
              <w:ind w:left="118" w:hanging="0"/>
              <w:jc w:val="both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пълнението на препоръките от проверката на място</w:t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i/>
          <w:lang w:val="bg-BG"/>
        </w:rPr>
        <w:t>Забележка:  Допълнителни данни за проверките на място могат да се получат от системата ИСУН 2020, както и и от докладите от проверките на място, налични в ИСУН 2020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7.10.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РЕГИСТЪР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 проверките на място от УО на ОПТТИ за ……. година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/>
          </w:pPr>
          <w:r>
            <w:rPr/>
            <w:t>VII 2022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/>
          </w:pPr>
          <w:r>
            <w:rPr/>
            <w:t>Версия 4.4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6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45910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4591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131.45pt;height:93.6pt" filled="f" o:ole="">
                                      <v:imagedata r:id="rId5" o:title=""/>
                                    </v:shape>
                                    <o:OLEObject Type="Embed" ProgID="" ShapeID="ole_rId4" DrawAspect="Content" ObjectID="_1964121882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131.45pt;height:93.6pt" filled="f" o:ole="">
                                      <v:imagedata r:id="rId8" o:title=""/>
                                    </v:shape>
                                    <o:OLEObject Type="Embed" ProgID="" ShapeID="ole_rId7" DrawAspect="Content" ObjectID="_331285859" r:id="rId7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361.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0" coordsize="21600,21600" o:spt="ole_rId10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0" type="_x0000_tole_rId10" style="width:131.45pt;height:93.6pt" filled="f" o:ole="">
                                <v:imagedata r:id="rId11" o:title=""/>
                              </v:shape>
                              <o:OLEObject Type="Embed" ProgID="" ShapeID="ole_rId10" DrawAspect="Content" ObjectID="_253948787" r:id="rId10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131.45pt;height:93.6pt" filled="f" o:ole="">
                                <v:imagedata r:id="rId14" o:title=""/>
                              </v:shape>
                              <o:OLEObject Type="Embed" ProgID="" ShapeID="ole_rId13" DrawAspect="Content" ObjectID="_1126753216" r:id="rId13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41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9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6" coordsize="21600,21600" o:spt="ole_rId1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6" type="_x0000_tole_rId16" style="width:131.45pt;height:93.6pt" filled="f" o:ole="">
                                      <v:imagedata r:id="rId17" o:title=""/>
                                    </v:shape>
                                    <o:OLEObject Type="Embed" ProgID="" ShapeID="ole_rId16" DrawAspect="Content" ObjectID="_33160455" r:id="rId1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9" coordsize="21600,21600" o:spt="ole_rId1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9" type="_x0000_tole_rId19" style="width:131.45pt;height:93.6pt" filled="f" o:ole="">
                                <v:imagedata r:id="rId20" o:title=""/>
                              </v:shape>
                              <o:OLEObject Type="Embed" ProgID="" ShapeID="ole_rId19" DrawAspect="Content" ObjectID="_2015417142" r:id="rId1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3z0">
    <w:name w:val="WW8Num3z0"/>
    <w:qFormat/>
    <w:rPr>
      <w:sz w:val="20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33:00Z</dcterms:created>
  <dc:creator>AJekova</dc:creator>
  <dc:description/>
  <cp:keywords/>
  <dc:language>en-US</dc:language>
  <cp:lastModifiedBy>Daniela Kalaydzhiyska-Ivanova</cp:lastModifiedBy>
  <dcterms:modified xsi:type="dcterms:W3CDTF">2022-07-13T07:30:00Z</dcterms:modified>
  <cp:revision>11</cp:revision>
  <dc:subject/>
  <dc:title>Данни за проекта</dc:title>
</cp:coreProperties>
</file>