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numPr>
          <w:ilvl w:val="0"/>
          <w:numId w:val="0"/>
        </w:numPr>
        <w:ind w:left="0" w:hanging="0"/>
        <w:jc w:val="center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нтролен лист</w:t>
      </w:r>
      <w:r>
        <w:rPr>
          <w:b w:val="false"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– Доклад за изпълнение на ОПТТИ</w:t>
      </w:r>
    </w:p>
    <w:p>
      <w:pPr>
        <w:pStyle w:val="Normal"/>
        <w:ind w:firstLine="360"/>
        <w:rPr/>
      </w:pPr>
      <w:r>
        <w:rPr>
          <w:b/>
          <w:bCs/>
          <w:i/>
          <w:iCs/>
          <w:lang w:val="bg-BG"/>
        </w:rPr>
        <w:t>Как да използваме Контролния лист</w:t>
      </w:r>
      <w:r>
        <w:rPr>
          <w:b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bg-BG"/>
        </w:rPr>
        <w:t xml:space="preserve">Клет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027567226"/>
      <w:bookmarkStart w:id="1" w:name="__Fieldmark__0_1027567226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1027567226"/>
      <w:bookmarkStart w:id="3" w:name="__Fieldmark__1_1027567226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Symbol" w:cs="Symbol" w:ascii="Symbol" w:hAnsi="Symbol"/>
          <w:lang w:val="bg-BG"/>
        </w:rPr>
        <w:t>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lang w:val="bg-BG"/>
        </w:rPr>
      </w:pPr>
      <w:r>
        <w:rPr>
          <w:lang w:val="bg-BG"/>
        </w:rPr>
        <w:t>Забележки/Коментари се добавят с номер в колоната “Забележки/Коментари” на контролния лист, като трябва да се отбележат със съответните референтни номера на отдела от който са постъпили</w:t>
      </w:r>
      <w:r>
        <w:rPr>
          <w:bCs/>
          <w:lang w:val="bg-BG"/>
        </w:rPr>
        <w:t>.</w:t>
      </w:r>
      <w:r>
        <w:rPr>
          <w:b/>
          <w:bCs/>
          <w:lang w:val="bg-BG"/>
        </w:rPr>
        <w:t xml:space="preserve"> Пример: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(1).1 – Забележка 1 на експерт от отдел „Мониторинг, информация и комуникация” (2).3 – Забележка 3 на Н-к отдел „Мониторинг, , информация и комуникация” и т.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jc w:val="both"/>
        <w:rPr>
          <w:lang w:val="bg-BG"/>
        </w:rPr>
      </w:pPr>
      <w:r>
        <w:rPr>
          <w:lang w:val="bg-BG"/>
        </w:rPr>
        <w:t>Контролният лист за проверка трябва да бъде подписан от проверяващото лиц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омер по CCI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 xml:space="preserve">(CCI №): </w:t>
            </w:r>
          </w:p>
        </w:tc>
      </w:tr>
      <w:tr>
        <w:trPr>
          <w:trHeight w:val="41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аименова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>Оперативна програма „Транспорт и транспортна инфраструктура” 2014-2020</w:t>
            </w:r>
          </w:p>
        </w:tc>
      </w:tr>
      <w:tr>
        <w:trPr>
          <w:trHeight w:val="302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сия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Отчетна годин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на стартиране на процедура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Дата на одобрение на доклада от </w:t>
            </w:r>
            <w:r>
              <w:rPr>
                <w:lang w:val="bg-BG"/>
              </w:rPr>
              <w:t>Комитета за наблюде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1560"/>
        <w:gridCol w:w="1417"/>
        <w:gridCol w:w="1253"/>
      </w:tblGrid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     Подготов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Експерти от отдел „</w:t>
            </w:r>
            <w:r>
              <w:rPr>
                <w:b/>
                <w:bCs/>
                <w:lang w:val="bg-BG"/>
              </w:rPr>
              <w:t>Мониторинг, информация и комуникация</w:t>
            </w:r>
            <w:r>
              <w:rPr>
                <w:bCs/>
                <w:lang w:val="bg-BG"/>
              </w:rPr>
              <w:t>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започната на:  Дата : __ / __ / ___ в __ : __   часа </w:t>
            </w:r>
          </w:p>
        </w:tc>
      </w:tr>
      <w:tr>
        <w:trPr>
          <w:tblHeader w:val="true"/>
          <w:trHeight w:val="7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right="-144" w:hanging="0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алник отдел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430" w:firstLine="43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ов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bg-BG" w:eastAsia="fr-FR"/>
              </w:rPr>
              <w:t>Изпратена кореспонденция в определения срок до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”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КОП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УРПАН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g-BG" w:eastAsia="fr-FR"/>
              </w:rPr>
            </w:pPr>
            <w:r>
              <w:rPr>
                <w:lang w:val="bg-BG" w:eastAsia="fr-FR"/>
              </w:rPr>
              <w:t>Получена информация от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КОП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УРПАН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1027567226"/>
            <w:bookmarkStart w:id="5" w:name="__Fieldmark__2_1027567226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1027567226"/>
            <w:bookmarkStart w:id="7" w:name="__Fieldmark__3_1027567226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1027567226"/>
            <w:bookmarkStart w:id="9" w:name="__Fieldmark__4_1027567226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1027567226"/>
            <w:bookmarkStart w:id="11" w:name="__Fieldmark__5_1027567226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717"/>
      </w:tblGrid>
      <w:tr>
        <w:trPr>
          <w:trHeight w:val="2721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7785</wp:posOffset>
                      </wp:positionV>
                      <wp:extent cx="2726055" cy="770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055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4.65pt;height:60.7pt;mso-wrap-distance-left:9.05pt;mso-wrap-distance-right:9.05pt;mso-wrap-distance-top:0pt;mso-wrap-distance-bottom:0pt;margin-top:4.55pt;mso-position-vertical-relative:text;margin-left:26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02" w:gutter="0" w:header="709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blHeader w:val="true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2     Проверка и съгласуване на изготвения доклад: Управляващ орган на ОПТ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и съгласуването започнати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5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2841"/>
        <w:gridCol w:w="1620"/>
        <w:gridCol w:w="1440"/>
        <w:gridCol w:w="1440"/>
        <w:gridCol w:w="1440"/>
        <w:gridCol w:w="1620"/>
        <w:gridCol w:w="1739"/>
        <w:gridCol w:w="1325"/>
        <w:gridCol w:w="1195"/>
      </w:tblGrid>
      <w:tr>
        <w:trPr>
          <w:tblHeader w:val="true"/>
          <w:trHeight w:val="14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-к 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отдел „Изпълнение и координация”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Финансово управлени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4)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ограмиран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5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П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6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РПАН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(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bg-BG"/>
              </w:rPr>
              <w:t>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А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1027567226"/>
            <w:bookmarkStart w:id="13" w:name="__Fieldmark__6_1027567226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1027567226"/>
            <w:bookmarkStart w:id="15" w:name="__Fieldmark__7_1027567226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1027567226"/>
            <w:bookmarkStart w:id="17" w:name="__Fieldmark__8_1027567226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1027567226"/>
            <w:bookmarkStart w:id="19" w:name="__Fieldmark__9_1027567226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1027567226"/>
            <w:bookmarkStart w:id="21" w:name="__Fieldmark__10_1027567226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1027567226"/>
            <w:bookmarkStart w:id="23" w:name="__Fieldmark__11_1027567226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1027567226"/>
            <w:bookmarkStart w:id="25" w:name="__Fieldmark__12_1027567226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bg-BG"/>
              </w:rPr>
            </w:pPr>
            <w:r>
              <w:rPr>
                <w:lang w:val="bg-BG" w:eastAsia="fr-FR"/>
              </w:rPr>
              <w:t>Данните в част Б (доклади представени през 2017 и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1027567226"/>
            <w:bookmarkStart w:id="27" w:name="__Fieldmark__13_1027567226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1027567226"/>
            <w:bookmarkStart w:id="29" w:name="__Fieldmark__14_1027567226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1027567226"/>
            <w:bookmarkStart w:id="31" w:name="__Fieldmark__15_1027567226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1027567226"/>
            <w:bookmarkStart w:id="33" w:name="__Fieldmark__16_1027567226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1027567226"/>
            <w:bookmarkStart w:id="35" w:name="__Fieldmark__17_1027567226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1027567226"/>
            <w:bookmarkStart w:id="37" w:name="__Fieldmark__18_1027567226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1027567226"/>
            <w:bookmarkStart w:id="39" w:name="__Fieldmark__19_1027567226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В (доклади представени през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1027567226"/>
            <w:bookmarkStart w:id="41" w:name="__Fieldmark__20_1027567226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1027567226"/>
            <w:bookmarkStart w:id="43" w:name="__Fieldmark__21_1027567226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1027567226"/>
            <w:bookmarkStart w:id="45" w:name="__Fieldmark__22_1027567226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1027567226"/>
            <w:bookmarkStart w:id="47" w:name="__Fieldmark__23_1027567226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8" w:name="__Fieldmark__24_1027567226"/>
            <w:bookmarkStart w:id="49" w:name="__Fieldmark__24_1027567226"/>
            <w:bookmarkEnd w:id="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0" w:name="__Fieldmark__25_1027567226"/>
            <w:bookmarkStart w:id="51" w:name="__Fieldmark__25_1027567226"/>
            <w:bookmarkEnd w:id="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2" w:name="__Fieldmark__26_1027567226"/>
            <w:bookmarkStart w:id="53" w:name="__Fieldmark__26_1027567226"/>
            <w:bookmarkEnd w:id="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40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995"/>
      </w:tblGrid>
      <w:tr>
        <w:trPr>
          <w:trHeight w:val="26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изготвянето на доклад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9685</wp:posOffset>
                      </wp:positionV>
                      <wp:extent cx="2625725" cy="7581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75pt;height:59.7pt;mso-wrap-distance-left:9.05pt;mso-wrap-distance-right:9.05pt;mso-wrap-distance-top:0pt;mso-wrap-distance-bottom:0pt;margin-top:1.55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18110</wp:posOffset>
                      </wp:positionV>
                      <wp:extent cx="2637790" cy="6908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4.4pt;mso-wrap-distance-left:9.05pt;mso-wrap-distance-right:9.05pt;mso-wrap-distance-top:0pt;mso-wrap-distance-bottom:0pt;margin-top:9.3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0"/>
        <w:gridCol w:w="6255"/>
        <w:gridCol w:w="748"/>
        <w:gridCol w:w="561"/>
        <w:gridCol w:w="561"/>
        <w:gridCol w:w="663"/>
        <w:gridCol w:w="261"/>
      </w:tblGrid>
      <w:tr>
        <w:trPr>
          <w:tblHeader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  <w:r>
              <w:rPr>
                <w:bCs/>
                <w:sz w:val="28"/>
                <w:szCs w:val="28"/>
                <w:lang w:val="bg-BG"/>
              </w:rPr>
              <w:t>Началник отдел „Мониторинг, информация и комуник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Съгласуване: Началник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Финансово управлени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Програмиран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02235</wp:posOffset>
                      </wp:positionV>
                      <wp:extent cx="2409190" cy="5803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8.0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КОП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УРПАН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Директор на дирекция „Координация на програми и проекти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27000</wp:posOffset>
                      </wp:positionV>
                      <wp:extent cx="2409190" cy="5740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2pt;mso-wrap-distance-left:9.05pt;mso-wrap-distance-right:9.05pt;mso-wrap-distance-top:0pt;mso-wrap-distance-bottom:0pt;margin-top:10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744"/>
        <w:gridCol w:w="1801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глед / одобрение: Ръководител на УО</w:t>
            </w:r>
          </w:p>
        </w:tc>
        <w:tc>
          <w:tcPr>
            <w:tcW w:w="44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30810</wp:posOffset>
                      </wp:positionV>
                      <wp:extent cx="2409190" cy="55499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3.7pt;mso-wrap-distance-left:9.05pt;mso-wrap-distance-right:9.05pt;mso-wrap-distance-top:0pt;mso-wrap-distance-bottom:0pt;margin-top:10.3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ЗАБЕЛЕЖКИ / КОМЕНТАРИ / ПОЯСНЕНИЯ 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1727200</wp:posOffset>
                </wp:positionV>
                <wp:extent cx="5669280" cy="522097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580"/>
                              <w:gridCol w:w="23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Реф. №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ЗАБЕЛЕЖКА/КОМЕНТ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ДАТА И 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11.1pt;mso-wrap-distance-left:7.05pt;mso-wrap-distance-right:7.05pt;mso-wrap-distance-top:0pt;mso-wrap-distance-bottom:0pt;margin-top:136pt;mso-position-vertical-relative:text;margin-left:98.3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580"/>
                        <w:gridCol w:w="23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Реф. №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ЗАБЕЛЕЖКА/КОМЕНТАР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ДАТА И ПОДПИС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644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16" w:right="357" w:gutter="0" w:header="709" w:top="207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2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3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5" name="Group 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1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2" style="position:absolute;left:0;top:286;width:1485;height:990">
                      <v:rect id="shape_0" ID="Rectangle 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1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3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4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6" name="Group 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Picture 1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1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9" name="Group 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5" style="position:absolute;left:0;top:286;width:1485;height:990">
                      <v:rect id="shape_0" ID="Rectangle 2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13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4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5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6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7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8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9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0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1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2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3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4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0" name="Group 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Picture 2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6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2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20:00Z</dcterms:created>
  <dc:creator>LSirakov</dc:creator>
  <dc:description/>
  <cp:keywords/>
  <dc:language>en-US</dc:language>
  <cp:lastModifiedBy>Daniela Kalaydzhiyska-Ivanova</cp:lastModifiedBy>
  <cp:lastPrinted>2015-03-16T14:25:00Z</cp:lastPrinted>
  <dcterms:modified xsi:type="dcterms:W3CDTF">2022-07-13T07:42:00Z</dcterms:modified>
  <cp:revision>5</cp:revision>
  <dc:subject/>
  <dc:title>Министерство на</dc:title>
</cp:coreProperties>
</file>