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ководител на проекта от страна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ционално съ-финансиране към отпусната безвъзмездна помо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ПЪЛНЕНИЕ НА ПРОЕКТА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писание на изпълнените дейности по проекта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дробно се описва цялостното развитие на проекта, като се акцентира на изпълнените дейности по него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менения на договора за предоставяне на безвъзмездна помощ по проек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сички изменения на сключения договор за безвъзмездна помощ, както и настъпилите изменения на първоначално одобреното проектно предложение. Подробно се описват причините за измененията и датата на тяхното подписване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ръжни процедури по проект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писват се проведените процедури по проекта в таблицата по-долу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3060"/>
        <w:gridCol w:w="1620"/>
        <w:gridCol w:w="1440"/>
        <w:gridCol w:w="1620"/>
        <w:gridCol w:w="1330"/>
        <w:gridCol w:w="12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процеду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процеду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варително об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тап на подготовка на тръжната процед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откриване на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обявлението за обществена поръ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подаване на офертит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класиране на участниците и за избор на изпълн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сключване на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ключени договори по проект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писват се сключените договори по проекта в таблицата по-долу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11"/>
        <w:gridCol w:w="1831"/>
        <w:gridCol w:w="1440"/>
        <w:gridCol w:w="1620"/>
        <w:gridCol w:w="1620"/>
        <w:gridCol w:w="1440"/>
        <w:gridCol w:w="450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дпис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ча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 описание на дейностите*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8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lang w:val="bg-BG"/>
        </w:rPr>
        <w:t>* Посочват се и измененията по договора, ако има такива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формация за създадената организация от Бенефициента при управлението на проекта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ратко описание на изпълнените мерки за осведомяване и публичност по проекта 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spacing w:before="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7. Кратко описание, ако е приложимо, на изпълнението/спазването на хоризонталните принцип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 xml:space="preserve">съгласно информацията в одобрения формуляр за кандидатстване: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тньорство и многостепенно управление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>Устойчиво развитие: опазване на околната среда и безопасност;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ърчаване на равенството между мъжете и жените и недопускане на дискриминация;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стъпност;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одоляване на демографските промени; </w:t>
      </w:r>
    </w:p>
    <w:p>
      <w:pPr>
        <w:pStyle w:val="Listparagraph"/>
        <w:numPr>
          <w:ilvl w:val="0"/>
          <w:numId w:val="5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екчаване на последиците от изменението на климата и приспособяване към тях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ФИНАНСОВО ИЗПЪЛНЕНИЕ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о изпълнение на проекта (</w:t>
      </w:r>
      <w:r>
        <w:rPr>
          <w:b/>
          <w:i/>
          <w:sz w:val="24"/>
          <w:szCs w:val="24"/>
          <w:lang w:val="bg-BG"/>
        </w:rPr>
        <w:t>в лева</w:t>
      </w:r>
      <w:r>
        <w:rPr>
          <w:b/>
          <w:sz w:val="24"/>
          <w:szCs w:val="24"/>
          <w:lang w:val="bg-BG"/>
        </w:rPr>
        <w:t>)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200"/>
        <w:gridCol w:w="14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латени от Бенефициента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ифицирани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ващи за верификация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пен на финансово изпъ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епен на финансово изпълнение от предходния отчетен период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3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5) = (3)-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 (3)/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7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уждаване на з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готовка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и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оруд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хническа помо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ч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(В таблицата са представени примерни категории разходи, които следва да се адаптират за всеки конкретен проект. Включват се само допустимите разходи по проекта.)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о изпълнение по източници на финансиране (</w:t>
      </w:r>
      <w:r>
        <w:rPr>
          <w:b/>
          <w:i/>
          <w:sz w:val="24"/>
          <w:szCs w:val="24"/>
          <w:lang w:val="bg-BG"/>
        </w:rPr>
        <w:t>в лева</w:t>
      </w:r>
      <w:r>
        <w:rPr>
          <w:b/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79"/>
        <w:gridCol w:w="1230"/>
        <w:gridCol w:w="1279"/>
        <w:gridCol w:w="1230"/>
        <w:gridCol w:w="1701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Източници на финансиран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Първоначален финансов план*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Реално изплатени от Бенефициента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Реално изпълнение спрямо първоначалния финансов план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ял от общата стойност (в %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ял от общата стойност (в %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1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(6)=(4/2)*(100)</w:t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Ф/ЕФР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ционално съ-финансиран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руги </w:t>
            </w:r>
            <w:r>
              <w:rPr>
                <w:i/>
                <w:sz w:val="22"/>
                <w:szCs w:val="22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допустими разхо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точник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точник 2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недопустими разхо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b/>
          <w:lang w:val="bg-BG"/>
        </w:rPr>
        <w:t>* Съгласно представения и одобрен във формата за кандидатстване финансов план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ДИКАТОРИ ПО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ецифични за проекта индикатор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2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4"/>
        <w:gridCol w:w="1768"/>
        <w:gridCol w:w="1774"/>
        <w:gridCol w:w="177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центно изпълнение </w:t>
              <w:br/>
              <w:t>(в %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=(4/3)*(100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b/>
          <w:lang w:val="bg-BG"/>
        </w:rPr>
        <w:t>* Съгласно одобрения проек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бенефициентът следва да дефинира 10-15 измерими индикатори по проекта, които в максимална степен да отразяват цялостното изпълне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ндикатори, отчитащи приноса на проекта към изпълнението на целите на приоритетна о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3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89"/>
        <w:gridCol w:w="1160"/>
        <w:gridCol w:w="1251"/>
        <w:gridCol w:w="1296"/>
        <w:gridCol w:w="1611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ндикатор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центно изпълнение </w:t>
              <w:br/>
              <w:t>(в %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=(4/3)*(100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зулт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b/>
          <w:lang w:val="bg-BG"/>
        </w:rPr>
        <w:t>* Попълва се с индикатори от съответната приоритетна ос по която се изпълнява проек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, ФИНАНСОВИ И ПРАВНИ ПРОБЛЕМИ ПРИ ИЗПЪЛНЕНИЕТО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писание на идентифицираните проблеми по проекта и предприетите корективни действи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 Извършени проверки на място от У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34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верки на място от други институции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34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5.4 Извършени одити и препоръки от тях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(надлежно се описват одите по проекта, направените препоръки, предприетите дейности и тяхното изпълнени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ЕНИЕ НА ЦЕЛИТ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игнати резултати по проек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пен на изпълнение на целите на проек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пен на изпълнение на прогнозите в анализите приложени към одобрения Формуляр за кандидатстване по ОПТ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н за управление и използване на резултатите от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РЕМЕВО ИЗПЪЛНЕНИ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0"/>
        <w:gridCol w:w="27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N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  <w:r>
              <w:rPr>
                <w:i/>
                <w:sz w:val="24"/>
                <w:szCs w:val="24"/>
                <w:lang w:val="bg-BG"/>
              </w:rPr>
              <w:t>(дд.мм.гггг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поред първоначално одобрено проектно предложение/договора за безвъзмездна помо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на дата на изпълнение на проекта, съгласно приети изменения на договора за безвъзмездна помощ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тическо приключване на проек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7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 на основните дейнос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642"/>
        <w:gridCol w:w="1529"/>
        <w:gridCol w:w="1680"/>
        <w:gridCol w:w="1680"/>
        <w:gridCol w:w="132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и дейности по критичния път от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ална дата на дейността по първоначал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дейността по първоначал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актическа начална дата на дейността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актическа крайна дата на дейността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гистрирано закъснение при завършване на дейностт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(5)-(3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.0</w:t>
          </w:r>
          <w:r>
            <w:rPr>
              <w:b/>
              <w:lang w:val="en-US"/>
            </w:rPr>
            <w:t>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КОНЧАТЕЛЕН ДОКЛАД ПО ПРОЕК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3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32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4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.0</w:t>
          </w:r>
          <w:r>
            <w:rPr>
              <w:b/>
              <w:lang w:val="en-US"/>
            </w:rPr>
            <w:t>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КОНЧАТЕЛЕН ДОКЛАД ПО ПРОЕК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7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sz w:val="24"/>
              <w:szCs w:val="24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8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9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10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49:00Z</dcterms:created>
  <dc:creator>LDimovska</dc:creator>
  <dc:description/>
  <cp:keywords/>
  <dc:language>en-US</dc:language>
  <cp:lastModifiedBy>Daniela Kalaydzhiyska-Ivanova</cp:lastModifiedBy>
  <cp:lastPrinted>2015-03-16T14:20:00Z</cp:lastPrinted>
  <dcterms:modified xsi:type="dcterms:W3CDTF">2022-07-13T07:33:00Z</dcterms:modified>
  <cp:revision>38</cp:revision>
  <dc:subject/>
  <dc:title>24</dc:title>
</cp:coreProperties>
</file>