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50"/>
          <w:sz w:val="24"/>
          <w:szCs w:val="24"/>
          <w:lang w:val="bg-BG"/>
        </w:rPr>
      </w:pPr>
      <w:r>
        <w:rPr>
          <w:b/>
          <w:spacing w:val="5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pacing w:val="52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52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pacing w:val="52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52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качеството ми на служител в Управляващия орган на Оперативна програма „Транспорт</w:t>
      </w:r>
      <w:r>
        <w:rPr>
          <w:sz w:val="24"/>
          <w:szCs w:val="24"/>
          <w:lang w:val="bg-BG"/>
        </w:rPr>
        <w:t xml:space="preserve"> и транспортна инфраструктура</w:t>
      </w:r>
      <w:r>
        <w:rPr>
          <w:sz w:val="24"/>
          <w:szCs w:val="24"/>
        </w:rPr>
        <w:t>” 2014 – 2020 г. (УО на ОПТ</w:t>
      </w:r>
      <w:r>
        <w:rPr>
          <w:sz w:val="24"/>
          <w:szCs w:val="24"/>
          <w:lang w:val="bg-BG"/>
        </w:rPr>
        <w:t>ТИ</w:t>
      </w:r>
      <w:r>
        <w:rPr>
          <w:sz w:val="24"/>
          <w:szCs w:val="24"/>
        </w:rPr>
        <w:t>), декларирам, че съм запознат/а с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ктическото ръководство за установяване на конфликт на интереси в процедури за обществени поръчки за структурни действия, разработено от експертна група на държавите-членки, координирана от отдел D.2 на OLAF за предотвратяване на изм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ктическото ръководство за управляващите органи за откриване на подправени документи в областта на структурните действия, изработено от експерти от държавите-членки, координирани от отдел D.2 на OLAF „Предотвратяване на измами“. както и с действията, които следва да бъдат предприети в случаите на съмнение за измама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836"/>
        <w:gridCol w:w="2241"/>
        <w:gridCol w:w="1409"/>
        <w:gridCol w:w="155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bg-BG"/>
            </w:rPr>
            <w:t>6.0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актическо ръководство за установяване на конфликт на интереси в процедури за обществени поръчки  и Практическо ръководство за управляващите органи за откриване на подправени документи в областта на структурните действ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  <w:sz w:val="24"/>
      <w:szCs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32:00Z</dcterms:created>
  <dc:creator>tpopova</dc:creator>
  <dc:description/>
  <cp:keywords/>
  <dc:language>en-US</dc:language>
  <cp:lastModifiedBy>Daniela Kalaydzhiyska-Ivanova</cp:lastModifiedBy>
  <cp:lastPrinted>2015-03-16T14:08:00Z</cp:lastPrinted>
  <dcterms:modified xsi:type="dcterms:W3CDTF">2022-07-12T11:54:00Z</dcterms:modified>
  <cp:revision>9</cp:revision>
  <dc:subject/>
  <dc:title>24</dc:title>
</cp:coreProperties>
</file>