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927433251"/>
      <w:bookmarkStart w:id="1" w:name="__Fieldmark__0_3927433251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927433251"/>
      <w:bookmarkStart w:id="3" w:name="__Fieldmark__1_3927433251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за индикаторите за резултат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  <w:r>
            <w:rPr>
              <w:b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0:00Z</dcterms:created>
  <dc:creator>AJekova</dc:creator>
  <dc:description/>
  <cp:keywords/>
  <dc:language>en-US</dc:language>
  <cp:lastModifiedBy>Daniela Kalaydzhiyska-Ivanova</cp:lastModifiedBy>
  <cp:lastPrinted>2017-03-30T11:56:00Z</cp:lastPrinted>
  <dcterms:modified xsi:type="dcterms:W3CDTF">2022-07-13T07:30:00Z</dcterms:modified>
  <cp:revision>10</cp:revision>
  <dc:subject/>
  <dc:title>24</dc:title>
</cp:coreProperties>
</file>