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numPr>
          <w:ilvl w:val="0"/>
          <w:numId w:val="0"/>
        </w:numPr>
        <w:ind w:left="0" w:hanging="0"/>
        <w:jc w:val="center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онтролен лист</w:t>
      </w:r>
      <w:r>
        <w:rPr>
          <w:b w:val="false"/>
          <w:color w:val="00000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– Доклад за изпълнение на ОПТТИ</w:t>
      </w:r>
    </w:p>
    <w:p>
      <w:pPr>
        <w:pStyle w:val="Normal"/>
        <w:ind w:firstLine="360"/>
        <w:rPr/>
      </w:pPr>
      <w:r>
        <w:rPr>
          <w:b/>
          <w:bCs/>
          <w:i/>
          <w:iCs/>
          <w:lang w:val="bg-BG"/>
        </w:rPr>
        <w:t>Как да използваме Контролния лист</w:t>
      </w:r>
      <w:r>
        <w:rPr>
          <w:b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lang w:val="bg-BG"/>
        </w:rPr>
        <w:t xml:space="preserve">Клет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289914854"/>
      <w:bookmarkStart w:id="1" w:name="__Fieldmark__0_3289914854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bg-BG"/>
        </w:rPr>
      </w:pPr>
      <w:r>
        <w:rPr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2" w:name="__Fieldmark__1_3289914854"/>
      <w:bookmarkStart w:id="3" w:name="__Fieldmark__1_3289914854"/>
      <w:bookmarkEnd w:id="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Symbol" w:cs="Symbol" w:ascii="Symbol" w:hAnsi="Symbol"/>
          <w:lang w:val="bg-BG"/>
        </w:rPr>
        <w:t></w:t>
      </w:r>
      <w:r>
        <w:rPr>
          <w:sz w:val="22"/>
          <w:szCs w:val="22"/>
          <w:lang w:val="bg-BG"/>
        </w:rPr>
        <w:t xml:space="preserve"> </w:t>
      </w:r>
      <w:r>
        <w:rPr>
          <w:lang w:val="bg-BG"/>
        </w:rPr>
        <w:t xml:space="preserve">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bg-BG"/>
        </w:rPr>
      </w:pPr>
      <w:r>
        <w:rPr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lang w:val="bg-BG"/>
        </w:rPr>
      </w:pPr>
      <w:r>
        <w:rPr>
          <w:lang w:val="bg-BG"/>
        </w:rPr>
        <w:t>Забележки/Коментари се добавят с номер в колоната “Забележки/Коментари” на контролния лист, като трябва да се отбележат със съответните референтни номера на отдела от който са постъпили</w:t>
      </w:r>
      <w:r>
        <w:rPr>
          <w:bCs/>
          <w:lang w:val="bg-BG"/>
        </w:rPr>
        <w:t>.</w:t>
      </w:r>
      <w:r>
        <w:rPr>
          <w:b/>
          <w:bCs/>
          <w:lang w:val="bg-BG"/>
        </w:rPr>
        <w:t xml:space="preserve"> Пример:</w:t>
      </w:r>
      <w:r>
        <w:rPr>
          <w:b/>
          <w:lang w:val="bg-BG"/>
        </w:rPr>
        <w:t xml:space="preserve"> </w:t>
      </w:r>
      <w:r>
        <w:rPr>
          <w:b/>
          <w:bCs/>
          <w:lang w:val="bg-BG"/>
        </w:rPr>
        <w:t>(1).1 – Забележка 1 на експерт от отдел „Наблюдение и оценка” (2).3 – Забележка 3 на Н-к отдел „Наблюдение и оценка” и т.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jc w:val="both"/>
        <w:rPr>
          <w:lang w:val="bg-BG"/>
        </w:rPr>
      </w:pPr>
      <w:r>
        <w:rPr>
          <w:lang w:val="bg-BG"/>
        </w:rPr>
        <w:t>Контролният лист за проверка трябва да бъде подписан от проверяващото лиц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Номер по CCI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1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Наименовани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2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сия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Отчетна годин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та на стартиране на процедура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Дата на одобрение на доклада от </w:t>
            </w:r>
            <w:r>
              <w:rPr>
                <w:lang w:val="bg-BG"/>
              </w:rPr>
              <w:t>Комитета за наблюдени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4"/>
        <w:gridCol w:w="1560"/>
        <w:gridCol w:w="1559"/>
        <w:gridCol w:w="1111"/>
      </w:tblGrid>
      <w:tr>
        <w:trPr>
          <w:tblHeader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     Подготов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lang w:val="bg-BG"/>
              </w:rPr>
              <w:t>Експерти от отдел „</w:t>
            </w:r>
            <w:r>
              <w:rPr>
                <w:b/>
                <w:bCs/>
                <w:lang w:val="bg-BG"/>
              </w:rPr>
              <w:t>Наблюдение и оценка</w:t>
            </w:r>
            <w:r>
              <w:rPr>
                <w:bCs/>
                <w:lang w:val="bg-BG"/>
              </w:rPr>
              <w:t>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blHeader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одготовката започната на:  Дата : __ / __ / ___ в __ : __   часа </w:t>
            </w:r>
          </w:p>
        </w:tc>
      </w:tr>
      <w:tr>
        <w:trPr>
          <w:tblHeader w:val="true"/>
          <w:trHeight w:val="7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 отдел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Наблюдение и оценка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чалник отдел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Наблюдение и оценка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2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ележки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ентари</w:t>
            </w:r>
          </w:p>
          <w:p>
            <w:pPr>
              <w:pStyle w:val="Normal"/>
              <w:ind w:left="-430" w:firstLine="43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Реф. №)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овк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bg-BG" w:eastAsia="fr-FR"/>
              </w:rPr>
              <w:t>Изпратена кореспонденция в определения срок до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Програмиран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”Финансово управлени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Контрол по обществени поръчки“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зпълнение и координация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Управление на риска“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нформация, публичност и ТП“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Бенефициентите по ОПТ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Други дирекции в МТИТ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bg-BG" w:eastAsia="fr-FR"/>
              </w:rPr>
            </w:pPr>
            <w:r>
              <w:rPr>
                <w:lang w:val="bg-BG" w:eastAsia="fr-FR"/>
              </w:rPr>
              <w:t>Получена информация от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Програмиран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Финансово управлени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Контрол по обществени поръчки“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зпълнение и координация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Управление на риска“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нформация, публичност и ТП“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Бенефициентите по ОПТ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Други дирекции в МТИТ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3289914854"/>
            <w:bookmarkStart w:id="5" w:name="__Fieldmark__2_3289914854"/>
            <w:bookmarkEnd w:id="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" w:name="__Fieldmark__3_3289914854"/>
            <w:bookmarkStart w:id="7" w:name="__Fieldmark__3_3289914854"/>
            <w:bookmarkEnd w:id="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" w:name="__Fieldmark__4_3289914854"/>
            <w:bookmarkStart w:id="9" w:name="__Fieldmark__4_3289914854"/>
            <w:bookmarkEnd w:id="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" w:name="__Fieldmark__5_3289914854"/>
            <w:bookmarkStart w:id="11" w:name="__Fieldmark__5_3289914854"/>
            <w:bookmarkEnd w:id="1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717"/>
      </w:tblGrid>
      <w:tr>
        <w:trPr>
          <w:trHeight w:val="2721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 контрол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0</wp:posOffset>
                      </wp:positionH>
                      <wp:positionV relativeFrom="paragraph">
                        <wp:posOffset>66040</wp:posOffset>
                      </wp:positionV>
                      <wp:extent cx="2726055" cy="770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6055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4.65pt;height:60.7pt;mso-wrap-distance-left:9.05pt;mso-wrap-distance-right:9.05pt;mso-wrap-distance-top:0pt;mso-wrap-distance-bottom:0pt;margin-top:5.2pt;mso-position-vertical-relative:text;margin-left:260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02" w:gutter="0" w:header="709" w:top="1418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>
          <w:tblHeader w:val="true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2     Проверка и съгласуване на изготвения доклад: Управляващ орган на ОПТТ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и съгласуването започнати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6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2408"/>
        <w:gridCol w:w="1873"/>
        <w:gridCol w:w="1620"/>
        <w:gridCol w:w="1440"/>
        <w:gridCol w:w="1440"/>
        <w:gridCol w:w="1620"/>
        <w:gridCol w:w="1676"/>
        <w:gridCol w:w="1388"/>
        <w:gridCol w:w="1306"/>
        <w:gridCol w:w="1084"/>
      </w:tblGrid>
      <w:tr>
        <w:trPr>
          <w:tblHeader w:val="true"/>
          <w:trHeight w:val="14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 отдел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Наблюдение и оценка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л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-к Отдел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Наблюдение и оценка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л отдел „Изпълнение и координация”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Финансово управление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Програмиране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(5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Контрол по обществени поръчки“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(6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 xml:space="preserve">Управление на риска“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(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  <w:lang w:val="bg-BG"/>
              </w:rPr>
              <w:t>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Отдел „Информа-ция, публичност и ТП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8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ележки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ентари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Реф. №)</w:t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Данните в част А са попълнени правилно в зависимост от компетенциите на отдел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" w:name="__Fieldmark__6_3289914854"/>
            <w:bookmarkStart w:id="13" w:name="__Fieldmark__6_3289914854"/>
            <w:bookmarkEnd w:id="1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" w:name="__Fieldmark__7_3289914854"/>
            <w:bookmarkStart w:id="15" w:name="__Fieldmark__7_3289914854"/>
            <w:bookmarkEnd w:id="1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" w:name="__Fieldmark__8_3289914854"/>
            <w:bookmarkStart w:id="17" w:name="__Fieldmark__8_3289914854"/>
            <w:bookmarkEnd w:id="1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8" w:name="__Fieldmark__9_3289914854"/>
            <w:bookmarkStart w:id="19" w:name="__Fieldmark__9_3289914854"/>
            <w:bookmarkEnd w:id="1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0" w:name="__Fieldmark__10_3289914854"/>
            <w:bookmarkStart w:id="21" w:name="__Fieldmark__10_3289914854"/>
            <w:bookmarkEnd w:id="2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2" w:name="__Fieldmark__11_3289914854"/>
            <w:bookmarkStart w:id="23" w:name="__Fieldmark__11_3289914854"/>
            <w:bookmarkEnd w:id="2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4" w:name="__Fieldmark__12_3289914854"/>
            <w:bookmarkStart w:id="25" w:name="__Fieldmark__12_3289914854"/>
            <w:bookmarkEnd w:id="2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6" w:name="__Fieldmark__13_3289914854"/>
            <w:bookmarkStart w:id="27" w:name="__Fieldmark__13_3289914854"/>
            <w:bookmarkEnd w:id="2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bg-BG"/>
              </w:rPr>
            </w:pPr>
            <w:r>
              <w:rPr>
                <w:lang w:val="bg-BG" w:eastAsia="fr-FR"/>
              </w:rPr>
              <w:t>Данните в част Б (доклади представени през 2017 и 2019 г. и окончателен доклад за изпълнението) са попълнени правилно в зависимост от компетенциите на отдел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8" w:name="__Fieldmark__14_3289914854"/>
            <w:bookmarkStart w:id="29" w:name="__Fieldmark__14_3289914854"/>
            <w:bookmarkEnd w:id="2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0" w:name="__Fieldmark__15_3289914854"/>
            <w:bookmarkStart w:id="31" w:name="__Fieldmark__15_3289914854"/>
            <w:bookmarkEnd w:id="3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2" w:name="__Fieldmark__16_3289914854"/>
            <w:bookmarkStart w:id="33" w:name="__Fieldmark__16_3289914854"/>
            <w:bookmarkEnd w:id="3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4" w:name="__Fieldmark__17_3289914854"/>
            <w:bookmarkStart w:id="35" w:name="__Fieldmark__17_3289914854"/>
            <w:bookmarkEnd w:id="3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6" w:name="__Fieldmark__18_3289914854"/>
            <w:bookmarkStart w:id="37" w:name="__Fieldmark__18_3289914854"/>
            <w:bookmarkEnd w:id="3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8" w:name="__Fieldmark__19_3289914854"/>
            <w:bookmarkStart w:id="39" w:name="__Fieldmark__19_3289914854"/>
            <w:bookmarkEnd w:id="3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0" w:name="__Fieldmark__20_3289914854"/>
            <w:bookmarkStart w:id="41" w:name="__Fieldmark__20_3289914854"/>
            <w:bookmarkEnd w:id="4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2" w:name="__Fieldmark__21_3289914854"/>
            <w:bookmarkStart w:id="43" w:name="__Fieldmark__21_3289914854"/>
            <w:bookmarkEnd w:id="4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Данните в част В (доклади представени през 2019 г. и окончателен доклад за изпълнението) са попълнени правилно в зависимост от компетенциите на отдела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4" w:name="__Fieldmark__22_3289914854"/>
            <w:bookmarkStart w:id="45" w:name="__Fieldmark__22_3289914854"/>
            <w:bookmarkEnd w:id="4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6" w:name="__Fieldmark__23_3289914854"/>
            <w:bookmarkStart w:id="47" w:name="__Fieldmark__23_3289914854"/>
            <w:bookmarkEnd w:id="4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8" w:name="__Fieldmark__24_3289914854"/>
            <w:bookmarkStart w:id="49" w:name="__Fieldmark__24_3289914854"/>
            <w:bookmarkEnd w:id="4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0" w:name="__Fieldmark__25_3289914854"/>
            <w:bookmarkStart w:id="51" w:name="__Fieldmark__25_3289914854"/>
            <w:bookmarkEnd w:id="5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2" w:name="__Fieldmark__26_3289914854"/>
            <w:bookmarkStart w:id="53" w:name="__Fieldmark__26_3289914854"/>
            <w:bookmarkEnd w:id="5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4" w:name="__Fieldmark__27_3289914854"/>
            <w:bookmarkStart w:id="55" w:name="__Fieldmark__27_3289914854"/>
            <w:bookmarkEnd w:id="5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6" w:name="__Fieldmark__28_3289914854"/>
            <w:bookmarkStart w:id="57" w:name="__Fieldmark__28_3289914854"/>
            <w:bookmarkEnd w:id="5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8" w:name="__Fieldmark__29_3289914854"/>
            <w:bookmarkStart w:id="59" w:name="__Fieldmark__29_3289914854"/>
            <w:bookmarkEnd w:id="5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40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995"/>
      </w:tblGrid>
      <w:tr>
        <w:trPr>
          <w:trHeight w:val="26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изготвянето на доклада и първи контрол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23945</wp:posOffset>
                      </wp:positionH>
                      <wp:positionV relativeFrom="paragraph">
                        <wp:posOffset>34925</wp:posOffset>
                      </wp:positionV>
                      <wp:extent cx="2625725" cy="7581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725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6.75pt;height:59.7pt;mso-wrap-distance-left:9.05pt;mso-wrap-distance-right:9.05pt;mso-wrap-distance-top:0pt;mso-wrap-distance-bottom:0pt;margin-top:2.75pt;mso-position-vertical-relative:text;margin-left:28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Експерт в отдел „Наблюдение и оценка”: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Експерт в отдел „Наблюдение и оценка”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23945</wp:posOffset>
                      </wp:positionH>
                      <wp:positionV relativeFrom="paragraph">
                        <wp:posOffset>12700</wp:posOffset>
                      </wp:positionV>
                      <wp:extent cx="2637790" cy="69088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4.4pt;mso-wrap-distance-left:9.05pt;mso-wrap-distance-right:9.05pt;mso-wrap-distance-top:0pt;mso-wrap-distance-bottom:0pt;margin-top:1pt;mso-position-vertical-relative:text;margin-left:28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0"/>
        <w:gridCol w:w="6255"/>
        <w:gridCol w:w="748"/>
        <w:gridCol w:w="561"/>
        <w:gridCol w:w="561"/>
        <w:gridCol w:w="663"/>
        <w:gridCol w:w="261"/>
      </w:tblGrid>
      <w:tr>
        <w:trPr>
          <w:tblHeader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  <w:r>
              <w:rPr>
                <w:bCs/>
                <w:sz w:val="28"/>
                <w:szCs w:val="28"/>
                <w:lang w:val="bg-BG"/>
              </w:rPr>
              <w:t>Началник отдел „Наблюдение и оценка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  <w:gridCol w:w="261"/>
      </w:tblGrid>
      <w:tr>
        <w:trPr>
          <w:tblHeader w:val="true"/>
          <w:trHeight w:val="90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Съгласуване: Началник 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  <w:gridCol w:w="261"/>
      </w:tblGrid>
      <w:tr>
        <w:trPr>
          <w:tblHeader w:val="true"/>
          <w:trHeight w:val="70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Финансово управление”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Програмиране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06090</wp:posOffset>
                      </wp:positionH>
                      <wp:positionV relativeFrom="paragraph">
                        <wp:posOffset>79375</wp:posOffset>
                      </wp:positionV>
                      <wp:extent cx="2409190" cy="58039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6.25pt;mso-position-vertical-relative:text;margin-left:23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Контрол по обществени поръчки“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88900</wp:posOffset>
                      </wp:positionV>
                      <wp:extent cx="2409190" cy="67564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53.2pt;mso-wrap-distance-left:9.05pt;mso-wrap-distance-right:9.05pt;mso-wrap-distance-top:0pt;mso-wrap-distance-bottom:0pt;margin-top:7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Управление на риска“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88900</wp:posOffset>
                      </wp:positionV>
                      <wp:extent cx="2409190" cy="67564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53.2pt;mso-wrap-distance-left:9.05pt;mso-wrap-distance-right:9.05pt;mso-wrap-distance-top:0pt;mso-wrap-distance-bottom:0pt;margin-top:7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Информация, публичност и техническа помощ“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88900</wp:posOffset>
                      </wp:positionV>
                      <wp:extent cx="2409190" cy="67564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53.2pt;mso-wrap-distance-left:9.05pt;mso-wrap-distance-right:9.05pt;mso-wrap-distance-top:0pt;mso-wrap-distance-bottom:0pt;margin-top:7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Директор на дирекция „Координация на програми и проекти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27000</wp:posOffset>
                      </wp:positionV>
                      <wp:extent cx="2409190" cy="57404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2pt;mso-wrap-distance-left:9.05pt;mso-wrap-distance-right:9.05pt;mso-wrap-distance-top:0pt;mso-wrap-distance-bottom:0pt;margin-top:10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744"/>
        <w:gridCol w:w="1801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глед / одобрение: Ръководител на УО</w:t>
            </w:r>
          </w:p>
        </w:tc>
        <w:tc>
          <w:tcPr>
            <w:tcW w:w="44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30810</wp:posOffset>
                      </wp:positionV>
                      <wp:extent cx="2409190" cy="55499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54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3.7pt;mso-wrap-distance-left:9.05pt;mso-wrap-distance-right:9.05pt;mso-wrap-distance-top:0pt;mso-wrap-distance-bottom:0pt;margin-top:10.3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ЗАБЕЛЕЖКИ / КОМЕНТАРИ / ПОЯСНЕНИЯ 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tabs>
          <w:tab w:val="clear" w:pos="708"/>
          <w:tab w:val="left" w:pos="1644" w:leader="none"/>
        </w:tabs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7320</wp:posOffset>
                </wp:positionV>
                <wp:extent cx="5669280" cy="5220970"/>
                <wp:effectExtent l="0" t="0" r="0" b="0"/>
                <wp:wrapSquare wrapText="bothSides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22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5580"/>
                              <w:gridCol w:w="234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Реф. №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ЗАБЕЛЕЖКА/КОМЕНТА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ДАТА И 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11.1pt;mso-wrap-distance-left:0pt;mso-wrap-distance-right:7.05pt;mso-wrap-distance-top:0pt;mso-wrap-distance-bottom:0pt;margin-top:1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5580"/>
                        <w:gridCol w:w="234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Реф. №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ЗАБЕЛЕЖКА/КОМЕНТАР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ДАТА И ПОДПИС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16" w:right="357" w:gutter="0" w:header="709" w:top="207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3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65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5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9.02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ДОКЛАД ЗА ИЗПЪЛНЕНИЕ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2" name="Group 4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5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48" style="position:absolute;left:0;top:286;width:1485;height:990">
                      <v:rect id="shape_0" ID="Rectangle 49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50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1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2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3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4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5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6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3" name="Group 8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86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86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VII </w:t>
          </w:r>
          <w:r>
            <w:rPr>
              <w:b/>
              <w:lang w:val="bg-BG" w:eastAsia="en-US"/>
            </w:rPr>
            <w:t>202</w:t>
          </w:r>
          <w:r>
            <w:rPr>
              <w:b/>
              <w:lang w:val="en-US" w:eastAsia="en-US"/>
            </w:rPr>
            <w:t>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7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9.02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ДОКЛАД ЗА ИЗПЪЛНЕНИЕ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5" name="Group 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1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2" style="position:absolute;left:0;top:286;width:1485;height:990">
                      <v:rect id="shape_0" ID="Rectangle 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1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3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4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6" name="Group 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Picture 1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1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 xml:space="preserve">VII </w:t>
          </w:r>
          <w:r>
            <w:rPr>
              <w:b/>
              <w:lang w:val="bg-BG" w:eastAsia="en-US"/>
            </w:rPr>
            <w:t>202</w:t>
          </w:r>
          <w:r>
            <w:rPr>
              <w:b/>
              <w:lang w:val="en-US" w:eastAsia="en-US"/>
            </w:rPr>
            <w:t>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7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9.02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ДОКЛАД ЗА ИЗПЪЛНЕНИЕ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20" name="Group 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5" style="position:absolute;left:0;top:286;width:1485;height:990">
                      <v:rect id="shape_0" ID="Rectangle 2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13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4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5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6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7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8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9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0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1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2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3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4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1" name="Group 6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Picture 2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6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2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 xml:space="preserve">VII </w:t>
          </w:r>
          <w:r>
            <w:rPr>
              <w:b/>
              <w:lang w:val="bg-BG" w:eastAsia="en-US"/>
            </w:rPr>
            <w:t>202</w:t>
          </w:r>
          <w:r>
            <w:rPr>
              <w:b/>
              <w:lang w:val="en-US" w:eastAsia="en-US"/>
            </w:rPr>
            <w:t>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7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3:29:00Z</dcterms:created>
  <dc:creator>LSirakov</dc:creator>
  <dc:description/>
  <cp:keywords/>
  <dc:language>en-US</dc:language>
  <cp:lastModifiedBy>Anna Petrova Teneva-Kamh</cp:lastModifiedBy>
  <cp:lastPrinted>2023-04-27T14:03:00Z</cp:lastPrinted>
  <dcterms:modified xsi:type="dcterms:W3CDTF">2023-07-20T06:56:00Z</dcterms:modified>
  <cp:revision>5</cp:revision>
  <dc:subject/>
  <dc:title>Министерство на</dc:title>
</cp:coreProperties>
</file>