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1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 xml:space="preserve">Насоки 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61902772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pacing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 xml:space="preserve">Насоки 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715698295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22-10-27T09:11:00Z</dcterms:modified>
  <cp:revision>15</cp:revision>
  <dc:subject/>
  <dc:title>24</dc:title>
</cp:coreProperties>
</file>