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С П Р А В К 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за отразяване на становищата, получени след съгласуване с Комитета за наблюдение 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а „Транспортна свързаност” 2021-2027 г.  – писмена процедур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№ 4 от </w:t>
      </w:r>
      <w:r>
        <w:rPr>
          <w:b/>
          <w:bCs/>
          <w:lang w:val="en-US"/>
        </w:rPr>
        <w:t>21</w:t>
      </w:r>
      <w:r>
        <w:rPr>
          <w:b/>
          <w:bCs/>
        </w:rPr>
        <w:t>.08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г. на тема: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Cs/>
          <w:i/>
        </w:rPr>
        <w:t>Неприсъствено решение на КН на ПТС – изменение на ОПТТИ; Методология и критерии за избор на операции по ос 6 на ОПТТИ; изменение на Индикативна годишна работна програма за 2023 на ОПТТИ; план за оценки по ПТ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86"/>
      </w:tblGrid>
      <w:tr>
        <w:trPr>
          <w:tblHeader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ента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иция на У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зменение на Оперативна програма „Транспорт и транспортна инфраструктура“ 2014-2020 г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инистерство на финансите, дирекция „Национален фонд“ (г-жа Детелина Караенева, директор)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тр. 134 като потенциални бенефициенти са посочени Министерството на енергетиката и/или Фонда "Сигурност на електроенерийната система" (ФСЕС), а в проекта на Методология и критерии за конкретен бенефициент е посочен само ФСЕС;</w:t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аблица 28 не е включена информация за Приоритетна ос 6.</w:t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опълнение предлагаме да се обмисли обособяването на стр. 7 на отделна под-рубрика за SAFE, тъй като инструментът е извън контекста на информацията в рубриката „Идентифицирани проблеми“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а с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е приема. Съгласно чл. 2 от РЕГЛАМЕНТ (ЕС) 2023/435 НА ЕВРОПЕЙСКИЯ ПАРЛАМЕНТ И НА СЪВЕТА от 27 февруари 2023 година за изменение на Регламент (ЕС) 2021/241 във връзка с главите за REPowerEU в плановете за възстановяване и устойчивост и за изменение на регламенти (ЕС) № 1303/2013, (ЕС) 2021/1060 и (ЕС) 2021/1755 и Директива 2003/87/Е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Исканията за изменение на съществуваща оперативна програма, подадени от държава членка с цел въвеждане на специална приоритетна ос или оси, както е посочено в параграф 3, се обосновават надлежно и се придружават от преработената програма. </w:t>
            </w:r>
            <w:r>
              <w:rPr>
                <w:b/>
                <w:sz w:val="22"/>
                <w:szCs w:val="22"/>
              </w:rPr>
              <w:t xml:space="preserve">Елементите, изброени в член 96, </w:t>
            </w:r>
            <w:r>
              <w:rPr>
                <w:b/>
                <w:sz w:val="22"/>
                <w:szCs w:val="22"/>
                <w:u w:val="single"/>
              </w:rPr>
              <w:t>параграф 2, буква б), точки v)</w:t>
            </w:r>
            <w:r>
              <w:rPr>
                <w:b/>
                <w:sz w:val="22"/>
                <w:szCs w:val="22"/>
              </w:rPr>
              <w:t xml:space="preserve"> и vii), не се изискват в описанието на приоритетната ос или оси в преработената оперативна програма.</w:t>
            </w:r>
            <w:r>
              <w:rPr>
                <w:sz w:val="22"/>
                <w:szCs w:val="22"/>
              </w:rPr>
              <w:t>“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се приема. В раздел „Идентифицирани проблеми“ е отбелязана необходимостта от прилагане на инструмента </w:t>
            </w:r>
            <w:r>
              <w:rPr>
                <w:sz w:val="22"/>
                <w:szCs w:val="22"/>
                <w:lang w:val="en-US"/>
              </w:rPr>
              <w:t>Safe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88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ология и критерии за подбор на операции по процедура BG16M1OP001-6.001 „Обезпечаване на мерки за справяне с повишените цени на енергията за особено засегнати МСП“ по (ОПТТИ)</w:t>
            </w:r>
          </w:p>
        </w:tc>
      </w:tr>
      <w:tr>
        <w:trPr>
          <w:trHeight w:val="58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инистерство на финансите, дирекция „Национален фонд“ (г-жа Детелина Караенева, директо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2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„Допустими кандидати“ на т. 2 „Методология и критерии за подбор на операции“ предлагаме „ПКИП“ да се замени с „ПТС“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а се.</w:t>
            </w:r>
          </w:p>
        </w:tc>
      </w:tr>
      <w:tr>
        <w:trPr>
          <w:trHeight w:val="58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инистерство на финансите, Централно координационно звен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„Обосновка“, „Очаквани резултати“ и „Демаркация“ на т. 1 „Основни параметри“ са предложени корекции с оглед осигуряване на координация и консистентност между измененията на всички оперативни програми, по които ще се изпълняват мерки по Инструмента SAF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а се.</w:t>
            </w:r>
          </w:p>
        </w:tc>
      </w:tr>
      <w:tr>
        <w:trPr>
          <w:trHeight w:val="588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зменение № 2 на Индикативна годишна работна програма (ИГРП) за 2023 г. на ОПТТИ</w:t>
            </w:r>
          </w:p>
        </w:tc>
      </w:tr>
      <w:tr>
        <w:trPr>
          <w:trHeight w:val="58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инистерство на финансите, дирекция „Национален фонд“ (г-жа Детелина Караенева, директор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2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 колона „Размер на БФП за проект /лв./“ сумата за Приоритетна ос 6 е посочена в евро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2" w:before="0" w:after="1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оцедура BG16М1OP001-1.003 посочената в колони „е“ и „п“ сума в размер на 201 413 845,57 лв. реферира към чл. 100 на Регламент (ЕС) № 1303/2013. Считаме за удачно включването на уточняваща информация предвижда ли се проектът да бъде „голям“, предвид че за него не е включена информация, както в т. 2.А.1.5.4., така и в Таблица 27 от проекта за изменение на програмата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2" w:before="0" w:after="1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допълнение обръщаме внимание, че включената информация за същата процедура в колона „м“ – Държавна помощ, по отношение на метровлаковете предполага процедура по комуникация с ЕК, която следва да е осъществена в рамките на срока на допустимост на разходите с оглед посочения в колона „л“ сро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чена е сумата в лева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а с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ките по процедурата са съгласувани с Министъра на финансите.</w:t>
            </w:r>
          </w:p>
        </w:tc>
      </w:tr>
      <w:tr>
        <w:trPr>
          <w:trHeight w:val="588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за извършване на оценки по Програма „Транспортна свързаност“ 2021-2027 г.</w:t>
            </w:r>
          </w:p>
        </w:tc>
      </w:tr>
      <w:tr>
        <w:trPr>
          <w:trHeight w:val="58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инистерство на финансите, дирекция „Национален фонд“ (г-жа Детелина Караенева, директор)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ме в т. II.3 от контролните органи „Сертифициращ орган“ да замени със „Счетоводен орган“;</w:t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ме на стр. 11 „заложените индикатори“ да се замени с „заложените показатели за краен продукт и за резултат“.</w:t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допълнение, предлагаме да се обмисли добавянето като фокус на проверките на други ключови за програмен период 2021-2027 г. елементи, като изпълнение на отключващите условия, влияние върху климатичните изменения, проследяване на стойностите на показателите за краен продукт и за резултат, оценка на административния капацитет. </w:t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се обмисли и допълването на информацията за посочените в т. II.4 обучения (напр. кой ще бъде обучител и кого ще обучава), предвид че извършването на оценки по програмата ще бъде изцяло възложено на външни изпълнител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а с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ентарът е отразе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ема с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а се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ментарът е взет под внимание и ще бъде отчетен при подготовката на техническото задание за избор на изпълните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а с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ът е редактиран. </w:t>
            </w:r>
          </w:p>
        </w:tc>
      </w:tr>
      <w:tr>
        <w:trPr>
          <w:trHeight w:val="58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ържавна агенция „Безопасност на движението по пътищата“ (г-жа Малина Крумова, председател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цел интегриране на пътната безопасност и изпълнение на нормативно установените задължения за стопаните на пътищата, считам че в приложения план за извършване на оценки по ПТС, изготвен съгласно разпоредбите на Регламент (ЕС) № 1060/2021, с фокус идентифициране и анализиране на резултатите от изпълнението на програмата и оценка на нейната ефективност и въздействие, предлагам оценителните въпроси да бъдат допълнени с текста - изпълнение на политика, свързана с осигуряване на управление на безопасността на пътната инфраструктура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а с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ентарът е взет под внимание и ще бъде отчетен при подготовката на техническото задание за избор на изпълните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993" w:right="899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от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  <w:color w:val="1F497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1F497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1F497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/>
      <w:sz w:val="24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MKMarkov">
    <w:name w:val="MKMarkov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lviaKuzmanova">
    <w:name w:val="Silvia Kuzmanova"/>
    <w:qFormat/>
    <w:rPr>
      <w:rFonts w:ascii="Arial" w:hAnsi="Arial" w:cs="Arial"/>
      <w:color w:val="000080"/>
      <w:sz w:val="20"/>
      <w:szCs w:val="20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ind w:left="720" w:hanging="0"/>
    </w:pPr>
    <w:rPr>
      <w:i/>
      <w:iCs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4:29:00Z</dcterms:created>
  <dc:creator>LSirakov</dc:creator>
  <dc:description/>
  <cp:keywords/>
  <dc:language>en-US</dc:language>
  <cp:lastModifiedBy>Momchil Markov</cp:lastModifiedBy>
  <cp:lastPrinted>2016-05-14T14:33:00Z</cp:lastPrinted>
  <dcterms:modified xsi:type="dcterms:W3CDTF">2023-09-12T07:12:00Z</dcterms:modified>
  <cp:revision>13</cp:revision>
  <dc:subject/>
  <dc:title>Получени коментари по разпространените документи за Осмото заседание на КН на ОПТ</dc:title>
</cp:coreProperties>
</file>