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Версия </w:t>
      </w:r>
      <w:r>
        <w:rPr>
          <w:rFonts w:cs="Arial" w:ascii="Arial" w:hAnsi="Arial"/>
          <w:sz w:val="24"/>
          <w:szCs w:val="24"/>
          <w:lang w:val="en-US"/>
        </w:rPr>
        <w:t>1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52"/>
          <w:szCs w:val="24"/>
        </w:rPr>
      </w:pPr>
      <w:r>
        <w:rPr>
          <w:rFonts w:cs="Arial" w:ascii="Arial" w:hAnsi="Arial"/>
          <w:b/>
          <w:color w:val="000000"/>
          <w:sz w:val="52"/>
          <w:szCs w:val="24"/>
        </w:rPr>
        <w:t xml:space="preserve">План за извършване на оценки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52"/>
          <w:szCs w:val="24"/>
        </w:rPr>
      </w:pPr>
      <w:r>
        <w:rPr>
          <w:rFonts w:cs="Arial" w:ascii="Arial" w:hAnsi="Arial"/>
          <w:b/>
          <w:color w:val="000000"/>
          <w:sz w:val="52"/>
          <w:szCs w:val="24"/>
        </w:rPr>
        <w:t xml:space="preserve">по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52"/>
          <w:szCs w:val="24"/>
        </w:rPr>
      </w:pPr>
      <w:r>
        <w:rPr>
          <w:rFonts w:cs="Arial" w:ascii="Arial" w:hAnsi="Arial"/>
          <w:b/>
          <w:color w:val="000000"/>
          <w:sz w:val="52"/>
          <w:szCs w:val="24"/>
        </w:rPr>
        <w:t>Програма „Транспортна свързаност“ 2021 – 2027</w:t>
      </w:r>
      <w:r>
        <w:rPr>
          <w:rFonts w:cs="Arial" w:ascii="Arial" w:hAnsi="Arial"/>
          <w:b/>
          <w:color w:val="000000"/>
          <w:sz w:val="52"/>
          <w:szCs w:val="24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52"/>
          <w:szCs w:val="24"/>
        </w:rPr>
        <w:t>г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обрен от КН на ПТС на ……….</w:t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OCHeading"/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СЪДЪРЖАНИЕ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33218577">
            <w:r>
              <w:rPr>
                <w:rStyle w:val="IndexLink"/>
                <w:rFonts w:cs="Arial" w:ascii="Arial" w:hAnsi="Arial"/>
                <w:lang w:val="en-US" w:eastAsia="en-US"/>
              </w:rPr>
              <w:t>Използвани съкращ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78">
            <w:r>
              <w:rPr>
                <w:rStyle w:val="IndexLink"/>
                <w:rFonts w:cs="Arial" w:ascii="Arial" w:hAnsi="Arial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Цел, обхват и координация на план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79">
            <w:r>
              <w:rPr>
                <w:rStyle w:val="IndexLink"/>
                <w:rFonts w:cs="Arial" w:ascii="Arial" w:hAnsi="Arial"/>
                <w:lang w:val="en-US" w:eastAsia="en-US"/>
              </w:rPr>
              <w:t>I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>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1. Цел и задачи на план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за оцен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0">
            <w:r>
              <w:rPr>
                <w:rStyle w:val="IndexLink"/>
                <w:rFonts w:cs="Arial" w:ascii="Arial" w:hAnsi="Arial"/>
                <w:lang w:val="en-US" w:eastAsia="en-US"/>
              </w:rPr>
              <w:t>I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.2. Покритие и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координац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1">
            <w:r>
              <w:rPr>
                <w:rStyle w:val="IndexLink"/>
                <w:rFonts w:cs="Arial" w:ascii="Arial" w:hAnsi="Arial"/>
                <w:lang w:val="en-US" w:eastAsia="en-US"/>
              </w:rPr>
              <w:t>I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.3. Специфика на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ТС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2">
            <w:r>
              <w:rPr>
                <w:rStyle w:val="IndexLink"/>
                <w:rFonts w:cs="Arial" w:ascii="Arial" w:hAnsi="Arial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амка на плана за оценк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3">
            <w:r>
              <w:rPr>
                <w:rStyle w:val="IndexLink"/>
                <w:rFonts w:cs="Arial" w:ascii="Arial" w:hAnsi="Arial"/>
                <w:lang w:val="en-US" w:eastAsia="en-US"/>
              </w:rPr>
              <w:t>II.1. Приложимо законодателство, стратегии и програм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4">
            <w:r>
              <w:rPr>
                <w:rStyle w:val="IndexLink"/>
                <w:rFonts w:cs="Arial" w:ascii="Arial" w:hAnsi="Arial"/>
                <w:lang w:val="en-US" w:eastAsia="en-US"/>
              </w:rPr>
              <w:t>II.2. Публичнос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5">
            <w:r>
              <w:rPr>
                <w:rStyle w:val="IndexLink"/>
                <w:rFonts w:cs="Arial" w:ascii="Arial" w:hAnsi="Arial"/>
                <w:lang w:val="en-US" w:eastAsia="en-US"/>
              </w:rPr>
              <w:t>II.3. Участие на партньорит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7">
            <w:r>
              <w:rPr>
                <w:rStyle w:val="IndexLink"/>
                <w:rFonts w:cs="Arial" w:ascii="Arial" w:hAnsi="Arial"/>
                <w:lang w:val="en-US" w:eastAsia="en-US"/>
              </w:rPr>
              <w:t>II.4. Програма за обучени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8">
            <w:r>
              <w:rPr>
                <w:rStyle w:val="IndexLink"/>
                <w:rFonts w:cs="Arial" w:ascii="Arial" w:hAnsi="Arial"/>
                <w:lang w:val="en-US" w:eastAsia="en-US"/>
              </w:rPr>
              <w:t>II.5. График за извършване на оценките и прогнозен бюджет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90">
            <w:r>
              <w:rPr>
                <w:rStyle w:val="IndexLink"/>
                <w:rFonts w:cs="Arial" w:ascii="Arial" w:hAnsi="Arial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ланирани оценки</w:t>
              <w:tab/>
              <w:t>13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0" w:after="120"/>
        <w:jc w:val="both"/>
        <w:rPr/>
      </w:pPr>
      <w:bookmarkStart w:id="0" w:name="__RefHeading___Toc433218577"/>
      <w:bookmarkEnd w:id="0"/>
      <w:r>
        <w:rPr>
          <w:rFonts w:cs="Arial" w:ascii="Arial" w:hAnsi="Arial"/>
          <w:sz w:val="22"/>
          <w:szCs w:val="22"/>
        </w:rPr>
        <w:t>Използвани с</w:t>
      </w:r>
      <w:r>
        <w:rPr/>
        <w:t>ъкращения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К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вропейска комис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С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вропейски съюз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ЕФСУ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СИФ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Европейски фондове при споделено управление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вропейски структурни и инвестиционни фондов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ФРР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вропейски фонд за регионално развит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Ф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ЗОП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хезионен фонд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Закон за обществените поръчк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ИСУН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нформационна система за управление и наблюден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Ф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хезионен фонд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Н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митет за наблюден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ТС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инистерството на транспорта и съобщения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ПТ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перативна програма транспорт 2007 - 201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ПТТИ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перативна програма „Транспорт и транспортна инфраструктура“ 2014 - 202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ТС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ограма „Транспортна свързаност“ 2021-2027 г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УО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Управляващ орган на ПТС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1"/>
        <w:numPr>
          <w:ilvl w:val="0"/>
          <w:numId w:val="4"/>
        </w:numPr>
        <w:spacing w:lineRule="auto" w:line="240" w:before="0" w:after="120"/>
        <w:ind w:left="709" w:hanging="720"/>
        <w:jc w:val="both"/>
        <w:rPr>
          <w:rFonts w:ascii="Arial" w:hAnsi="Arial" w:cs="Arial"/>
          <w:sz w:val="22"/>
          <w:szCs w:val="22"/>
        </w:rPr>
      </w:pPr>
      <w:bookmarkStart w:id="1" w:name="__RefHeading___Toc433218578"/>
      <w:bookmarkEnd w:id="1"/>
      <w:r>
        <w:rPr>
          <w:rFonts w:cs="Arial" w:ascii="Arial" w:hAnsi="Arial"/>
          <w:sz w:val="22"/>
          <w:szCs w:val="22"/>
        </w:rPr>
        <w:t>Цел, обхват и координация на плана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40" w:before="0" w:after="120"/>
        <w:jc w:val="both"/>
        <w:rPr/>
      </w:pPr>
      <w:bookmarkStart w:id="2" w:name="__RefHeading___Toc433218579"/>
      <w:bookmarkEnd w:id="2"/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>1. Цел и задачи на плана за оценка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 xml:space="preserve">Целта на плана за извършване на оценки по Програма „Транспортна свързаност“ 2021-2027 г. е да се представи времевата рамка и оценките, които се предвижда да бъдат извършени по програмата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Планът за извършване на оценки е залегнал в разпоредбите на Регламент (ЕС) № 1060/2021, чл. 44, ал. 5, където се казва, че планът се изготвя от Управляващия орган или държавата-членка и може да включва повече от една програма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 xml:space="preserve">Планът за оценка е стратегически документ, с който се предвижда провеждането на оценки, с фокус идентифициране и анализиране на резултатите от изпълнението на програмите и оценка на тяхната ефективност и въздействие. По този начин оценките се явяват съществено допълнение към политиката на ЕС през програмен период 2021-2027 г., ориентирана към резултати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В </w:t>
      </w:r>
      <w:r>
        <w:rPr>
          <w:rFonts w:cs="Arial" w:ascii="Arial" w:hAnsi="Arial"/>
        </w:rPr>
        <w:t xml:space="preserve">плана за оценка на ПТС се предвижда провеждането на следните оценки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ждинна оценка по ПТС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Оценка на въздействието по ПТС (</w:t>
      </w:r>
      <w:r>
        <w:rPr>
          <w:rFonts w:cs="Arial" w:ascii="Arial" w:hAnsi="Arial"/>
        </w:rPr>
        <w:t xml:space="preserve">съгласно чл. 44, ал. 2 от </w:t>
      </w:r>
      <w:r>
        <w:rPr>
          <w:rFonts w:eastAsia="Times New Roman" w:cs="Arial" w:ascii="Arial" w:hAnsi="Arial"/>
        </w:rPr>
        <w:t>Регламент (ЕС) № 1060/2021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en-US"/>
        </w:rPr>
        <w:t xml:space="preserve">Ad hoc </w:t>
      </w:r>
      <w:r>
        <w:rPr>
          <w:rFonts w:eastAsia="Times New Roman" w:cs="Arial" w:ascii="Arial" w:hAnsi="Arial"/>
        </w:rPr>
        <w:t>оценка</w:t>
      </w:r>
      <w:r>
        <w:rPr/>
        <w:t>/</w:t>
      </w:r>
      <w:r>
        <w:rPr>
          <w:rFonts w:eastAsia="Times New Roman" w:cs="Arial" w:ascii="Arial" w:hAnsi="Arial"/>
        </w:rPr>
        <w:t>непредвидена оценка (при необходимост)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Чрез оценките се цели да се даде отговор на различни въпроси и по този начин да се прецени необходимостта от корективни действия за постигане на очакваните резултатите и изпълнение на програмните цели или за вземане на решения за планиране в транспортния сектор при подготовката на следващ програмен период, за да се осигури максимално ефективно и ефикасно изпълнение на провежданите политик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Конкретни задачи на плана за оценки са: 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</w:rPr>
        <w:t xml:space="preserve">Определяне на основни теми/области, които да бъдат обект на оценка; 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редоставяне на възможност за информирано управление на програмата и вземане на управленски решения на базата на заключенията, получени от оценките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Улесняване синтеза на данните от различни страни-членки от страна на ЕК и обмяната на налични доказателства/ съпоставка със сходни проекти/програми в други страни-членки на ЕС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bookmarkStart w:id="3" w:name="__RefHeading___Toc433218580"/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2</w:t>
      </w:r>
      <w:r>
        <w:rPr>
          <w:rFonts w:cs="Arial" w:ascii="Arial" w:hAnsi="Arial"/>
          <w:color w:val="000000"/>
          <w:sz w:val="22"/>
          <w:szCs w:val="22"/>
        </w:rPr>
        <w:t xml:space="preserve">. Покритие и </w:t>
      </w:r>
      <w:bookmarkEnd w:id="3"/>
      <w:r>
        <w:rPr>
          <w:rFonts w:cs="Arial" w:ascii="Arial" w:hAnsi="Arial"/>
          <w:color w:val="000000"/>
          <w:sz w:val="22"/>
          <w:szCs w:val="22"/>
        </w:rPr>
        <w:t>координация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>Настоящият план за оценка обхваща предвидените оценки и съпътстващите ги дейности по Програма „Транспортна свързаност” 2021</w:t>
      </w:r>
      <w:r>
        <w:rPr>
          <w:rFonts w:eastAsia="Times New Roman" w:cs="Arial" w:ascii="Arial" w:hAnsi="Arial"/>
          <w:lang w:val="en-US"/>
        </w:rPr>
        <w:t>-</w:t>
      </w:r>
      <w:r>
        <w:rPr>
          <w:rFonts w:eastAsia="Times New Roman" w:cs="Arial" w:ascii="Arial" w:hAnsi="Arial"/>
        </w:rPr>
        <w:t xml:space="preserve">2027 г. Той определя индикативния им брой, последователността и основния им фокус и подпомага координацията на процесите и управленските решения. </w:t>
      </w:r>
      <w:r>
        <w:rPr>
          <w:rFonts w:cs="Arial" w:ascii="Arial" w:hAnsi="Arial"/>
        </w:rPr>
        <w:t xml:space="preserve">Тъй е възможно в хода на програмния цикъл на програмата да възникнат нови нужди за оценка, то планът се разглежда като динамичен документ, подлежащ на промяна и допълване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На национално ниво плановете за оценки по отделните оперативни програми се предвижда да бъдат изготвени от съответния управляващ орган. В тази връзка настоящият документ е изготвен от Управляващия орган на оперативна програма „Транспортна свързаност“ 2021-2027 г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i/>
        </w:rPr>
        <w:t>Аналогична бе ситуацията и за програмен период 2007-2013 и 2014-2020 г. (по Оперативна програма „Транспорт“ 2007-2013 и Оперативна програма „Транспорт и транспортна инфраструктура“ 2014-2020 г.)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Планът за оценка, както и евентуални негови изменения, се одобряват от Комитета за </w:t>
      </w:r>
      <w:r>
        <w:rPr>
          <w:rFonts w:cs="Arial" w:ascii="Arial" w:hAnsi="Arial"/>
        </w:rPr>
        <w:t>наблюдение на програмата (съгласно разпоредбите на Постановление № 302 от 2022 г. на Министерския съвет за създаване на комитети за наблюдение на Споразумението за партньорство на Република България и на програмите, съфинансирани от ЕФСУ, за програмен период 2021 – 2027 г.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</w:rPr>
        <w:t>Извършването на оценките се възлага на вътрешни или външни експерти, които са функционално независими (</w:t>
      </w:r>
      <w:r>
        <w:rPr>
          <w:rFonts w:eastAsia="Times New Roman" w:cs="Arial" w:ascii="Arial" w:hAnsi="Arial"/>
        </w:rPr>
        <w:t xml:space="preserve">Регламент (ЕС) № 1060/2021, чл. 44, ал. 3). В тази връзка по ПТС извършването на оценките се предвижда да бъде възложено на външен изпълнител, обявен по реда на Закона за възлагане на обществени поръчки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Цялостната координация по извършването на оценките ще се осъществи от управляващия орган на програмата. Оценките и резултатите от тях ще бъдат представени на комитета за наблюдение и изпратени на Европейската комисия и заинтересованите стра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bookmarkStart w:id="4" w:name="__RefHeading___Toc433218581"/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3. </w:t>
      </w:r>
      <w:bookmarkEnd w:id="4"/>
      <w:r>
        <w:rPr>
          <w:rFonts w:cs="Arial" w:ascii="Arial" w:hAnsi="Arial"/>
          <w:color w:val="000000"/>
          <w:sz w:val="22"/>
          <w:szCs w:val="22"/>
          <w:lang w:val="ru-RU"/>
        </w:rPr>
        <w:t>Специфика на ПТС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Изпълнението на проектите в транспортния сектор се характеризира с продължителен етап на подготовка и изпълнение. Подготовката започва години преди сключването на договор за изпълнение. За големите инфраструктурни проекти изпълнението може да обхване почти целия програмен период за изпълнение на дадена програма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Ефектите от изпълнение на инфраструктурните проекти се проследяват няколко години след тяхното приключване. Целта е дадената инфраструктура да бъде пусната в експлоатация и да се даде време за отчитане на ефектите върху различни потребители и сфери на дейност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 xml:space="preserve">В тази връзка ПТС изисква специално внимание и подход за определяне на ефектите от прилагането й, а така също следва да се отчете и по-голямата продължителност на процеса на договаряне и изпълнение. Дългият проектен цикъл налага оценките да се извършват във втората част на програмния период, като задължително трябва да се оцени и въздействието от изпълнението на ОПТТИ 2014-2020 г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 xml:space="preserve">ПТС допълва и продължава усилията през предходните два програмни периода 2007-2013 г. и 2014-2020 г. </w:t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pacing w:lineRule="auto" w:line="240" w:before="0" w:after="120"/>
        <w:ind w:left="709" w:hanging="720"/>
        <w:jc w:val="both"/>
        <w:rPr>
          <w:rFonts w:ascii="Arial" w:hAnsi="Arial" w:cs="Arial"/>
          <w:sz w:val="22"/>
          <w:szCs w:val="22"/>
        </w:rPr>
      </w:pPr>
      <w:bookmarkStart w:id="5" w:name="__RefHeading___Toc433218582"/>
      <w:bookmarkEnd w:id="5"/>
      <w:r>
        <w:rPr>
          <w:rFonts w:cs="Arial" w:ascii="Arial" w:hAnsi="Arial"/>
          <w:sz w:val="22"/>
          <w:szCs w:val="22"/>
        </w:rPr>
        <w:t>Рамка на плана за оценка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bookmarkStart w:id="6" w:name="__RefHeading___Toc433218583"/>
      <w:bookmarkEnd w:id="6"/>
      <w:r>
        <w:rPr>
          <w:rFonts w:cs="Arial" w:ascii="Arial" w:hAnsi="Arial"/>
          <w:color w:val="000000"/>
          <w:sz w:val="22"/>
          <w:szCs w:val="22"/>
        </w:rPr>
        <w:t>II.1. Приложимо законодателство, стратегии и прогр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новни документи за извършването на оценки: </w:t>
      </w:r>
    </w:p>
    <w:p>
      <w:pPr>
        <w:pStyle w:val="Normal"/>
        <w:autoSpaceDE w:val="false"/>
        <w:spacing w:lineRule="auto" w:line="240" w:before="0" w:after="0"/>
        <w:rPr>
          <w:rFonts w:ascii="EUAlbertina;Times New Roman" w:hAnsi="EUAlbertina;Times New Roman" w:cs="EUAlbertina;Times New Roman"/>
          <w:color w:val="000000"/>
          <w:sz w:val="24"/>
          <w:szCs w:val="24"/>
          <w:lang w:eastAsia="bg-BG"/>
        </w:rPr>
      </w:pPr>
      <w:r>
        <w:rPr>
          <w:rFonts w:cs="EUAlbertina;Times New Roman" w:ascii="EUAlbertina;Times New Roman" w:hAnsi="EUAlbertina;Times New Roman"/>
          <w:color w:val="000000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 (ЕС) 2021/1060 на Европейския парламент и на Съвета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 24 юни 2021 годи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 установяване на общоприложимите разпоредби за Европейския фонд за регионално развитие, Европейския социален фонд плюс, Кохезионния фонд, Фонда за справедлив преход и Европейския фонд за морско дело, рибарство и аквакултури, както и на финансовите правила за тях и за фонд „Убежище, миграция и интеграция“, фонд „Вътрешна сигурност“ и Инструмента за финансова подкрепа за управлението на границите и визовата политика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ъководството на ЕК за изпълнение, мониторинг и оценка (от м. юли 2021 г. – Performance, monitoring and evaluation of the European Regional Development Fund, the Cohesion Fund and the Just Transition Fund in 2021-2027)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азумение за партньорство между България и ЕС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ни секторни стратегии на европейско и национално ниво, засягащи сферите на подкрепа по ПТС.</w:t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Предложените оценки в плана се базират на предвиждания за процеса на прилагане и изпълнение на ПТС, и целят покриване на всички аспекти от програмния цикъл.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та на добрите практики и научени уроци от изпълнението и управлението на ОПТТИ ще подпомогне процеса на изпълнение и управление на ПТС, както и програмирането на програмата за следващ програмен период.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Анализът на законодателната рамка свързана с изпълнението на ОПТТИ и ПТС цели идентифицирането на законодателните пречки, които водят да намаляване на ефектите от изпълнението на програмите и проектите, както и намирането на реалистичните стъпки за оптимизиране на изпълнението на ПТС.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Оценката на въздействието и ефекта от изпълнението на ОПТТИ 2014-2020 и оценка на напредъка по ПТС и принос към стратегията на ЕС цели да се изследват и анализират постигнатите ефекти от осъществените в предишния програмен цикъл проекти, да се проследи напредъкът по ПТС, както и приносът към стратегията на ЕС за постигане на интелигентен, устойчив и приобщаващ растеж. Постигането на заложените цели за резултат следва да се проследи, за да се оцени проектната ефективност и ефикасност, приноса им за решаване на стратегически проблеми за сектора и страната. Оценката може да предизвика и промени в структурата на ПТС с цел да се избегнат установени несъответствия между очакваните и постигнатите ефекти по проектите в настоящия програмен период.</w:t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_RefHeading___Toc433218584"/>
      <w:r>
        <w:rPr>
          <w:rFonts w:cs="Arial" w:ascii="Arial" w:hAnsi="Arial"/>
          <w:color w:val="000000"/>
          <w:sz w:val="22"/>
          <w:szCs w:val="22"/>
        </w:rPr>
        <w:t xml:space="preserve">II.2. </w:t>
      </w:r>
      <w:bookmarkEnd w:id="7"/>
      <w:r>
        <w:rPr>
          <w:rFonts w:cs="Arial" w:ascii="Arial" w:hAnsi="Arial"/>
          <w:color w:val="000000"/>
          <w:sz w:val="22"/>
          <w:szCs w:val="22"/>
        </w:rPr>
        <w:t>Публичност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зултатите от оценките се предвижда да бъдат визуализирани чрез най-подходящите начини и подходи, като напр. резюмета/презентации/видеа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Чрез интернет страницата на ПТС оценките стават обществено достояние. По своя преценка УО може да използва и допълнителни комуникационни канали за да разпространява информацията за извършените оценки, като например: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ни мрежи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и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лектронни издания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Публични събития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ички окончателни доклади от оценките заедно с необходимите приложения и допълнителни документи и визуализирани материали се изпращат до ЕК, партньорите и заинтересованите страни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/>
      </w:pPr>
      <w:bookmarkStart w:id="8" w:name="__RefHeading___Toc433218585"/>
      <w:bookmarkEnd w:id="8"/>
      <w:r>
        <w:rPr>
          <w:rFonts w:cs="Arial" w:ascii="Arial" w:hAnsi="Arial"/>
          <w:color w:val="000000"/>
          <w:sz w:val="22"/>
          <w:szCs w:val="22"/>
        </w:rPr>
        <w:t>II.3. Участие на партньорите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При реализацията на плана за оценки УО ще работи в сътрудничество с различни заинтересовани страни, които са ползватели на програмата, отговарят или предоставят необходимата информация за прилагането й: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 xml:space="preserve">Европейската комисия, Централното координационно звено, Министърът на транспорта и съобщенията, контролните органи като </w:t>
      </w:r>
      <w:del w:id="0" w:author="Momchil Markov" w:date="2023-09-01T14:41:00Z">
        <w:r>
          <w:rPr>
            <w:rFonts w:eastAsia="Times New Roman" w:cs="Arial" w:ascii="Arial" w:hAnsi="Arial"/>
            <w:color w:val="000000"/>
            <w:lang w:eastAsia="bg-BG"/>
          </w:rPr>
          <w:delText xml:space="preserve">Сертифициращ </w:delText>
        </w:r>
      </w:del>
      <w:ins w:id="1" w:author="Momchil Markov" w:date="2023-09-01T14:41:00Z">
        <w:r>
          <w:rPr>
            <w:rFonts w:eastAsia="Times New Roman" w:cs="Arial" w:ascii="Arial" w:hAnsi="Arial"/>
            <w:color w:val="000000"/>
            <w:lang w:eastAsia="bg-BG"/>
          </w:rPr>
          <w:t xml:space="preserve">Счетоводен </w:t>
        </w:r>
      </w:ins>
      <w:r>
        <w:rPr>
          <w:rFonts w:eastAsia="Times New Roman" w:cs="Arial" w:ascii="Arial" w:hAnsi="Arial"/>
          <w:color w:val="000000"/>
          <w:lang w:eastAsia="bg-BG"/>
        </w:rPr>
        <w:t xml:space="preserve">орган, Одитен орган и Сметна палата; 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Комитетът за наблюдение на ПТС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 xml:space="preserve">Крайните бенефициенти на ТПС; 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Национален статистически институт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 xml:space="preserve">Други заинтересовани страни – структури на гражданското общество и на обществеността. 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</w:r>
    </w:p>
    <w:p>
      <w:pPr>
        <w:pStyle w:val="Heading2"/>
        <w:spacing w:lineRule="auto" w:line="240" w:before="0" w:after="120"/>
        <w:jc w:val="both"/>
        <w:rPr/>
      </w:pPr>
      <w:bookmarkStart w:id="9" w:name="__RefHeading___Toc433218587"/>
      <w:bookmarkEnd w:id="9"/>
      <w:r>
        <w:rPr>
          <w:rFonts w:cs="Arial" w:ascii="Arial" w:hAnsi="Arial"/>
          <w:color w:val="000000"/>
          <w:sz w:val="22"/>
          <w:szCs w:val="22"/>
        </w:rPr>
        <w:t>II.</w:t>
      </w:r>
      <w:r>
        <w:rPr>
          <w:rFonts w:cs="Arial" w:ascii="Arial" w:hAnsi="Arial"/>
          <w:color w:val="000000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z w:val="22"/>
          <w:szCs w:val="22"/>
        </w:rPr>
        <w:t>. Програма за обучение</w:t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да се гарантира качественото изпълнение на дейностите по оценка </w:t>
      </w:r>
      <w:ins w:id="2" w:author="Momchil Markov" w:date="2023-09-01T14:47:00Z">
        <w:r>
          <w:rPr>
            <w:rFonts w:cs="Arial" w:ascii="Arial" w:hAnsi="Arial"/>
            <w:sz w:val="22"/>
            <w:szCs w:val="22"/>
          </w:rPr>
          <w:t xml:space="preserve">ще се продължи с изграждането на административния капацитет на служителите в УО, ангажирани с </w:t>
        </w:r>
      </w:ins>
      <w:ins w:id="3" w:author="Momchil Markov" w:date="2023-09-01T14:49:00Z">
        <w:r>
          <w:rPr>
            <w:rFonts w:cs="Arial" w:ascii="Arial" w:hAnsi="Arial"/>
            <w:sz w:val="22"/>
            <w:szCs w:val="22"/>
          </w:rPr>
          <w:t>процеса на оценките, изпълнението на пла</w:t>
        </w:r>
      </w:ins>
      <w:ins w:id="4" w:author="Momchil Markov" w:date="2023-09-05T16:39:00Z">
        <w:r>
          <w:rPr>
            <w:rFonts w:cs="Arial" w:ascii="Arial" w:hAnsi="Arial"/>
            <w:sz w:val="22"/>
            <w:szCs w:val="22"/>
          </w:rPr>
          <w:t>н</w:t>
        </w:r>
      </w:ins>
      <w:ins w:id="5" w:author="Momchil Markov" w:date="2023-09-01T14:48:00Z">
        <w:r>
          <w:rPr>
            <w:rFonts w:cs="Arial" w:ascii="Arial" w:hAnsi="Arial"/>
            <w:sz w:val="22"/>
            <w:szCs w:val="22"/>
          </w:rPr>
          <w:t xml:space="preserve">а за оценка, възлагането и контрола на договорите за извършване на оценка. </w:t>
        </w:r>
      </w:ins>
      <w:del w:id="6" w:author="Momchil Markov" w:date="2023-09-01T14:50:00Z">
        <w:r>
          <w:rPr>
            <w:rFonts w:cs="Arial" w:ascii="Arial" w:hAnsi="Arial"/>
            <w:sz w:val="22"/>
            <w:szCs w:val="22"/>
          </w:rPr>
          <w:delText xml:space="preserve">е необходимо да бъдат проведени целенасочени обучения по въпросите на извършване на оценки, ефективност и ефикасност на резултатите. В тези обучения следва да бъдат включени служителите, отговорни за подготовката, актуализацията и прилагането на плана за оценки. Обученията ще включват както теми за същността на процеса и неговото разбиране, така и въпроси свързани с изготвянето на технически спецификации. </w:delText>
        </w:r>
      </w:del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Отчита се необходимост от повишаване на познанието в следните области</w:t>
      </w:r>
      <w:ins w:id="7" w:author="Momchil Markov" w:date="2023-09-01T14:51:00Z">
        <w:r>
          <w:rPr>
            <w:rFonts w:cs="Arial" w:ascii="Arial" w:hAnsi="Arial"/>
            <w:sz w:val="22"/>
            <w:szCs w:val="22"/>
          </w:rPr>
          <w:t xml:space="preserve"> (чрез участие в конференции, обучения и др.</w:t>
        </w:r>
      </w:ins>
      <w:ins w:id="8" w:author="Momchil Markov" w:date="2023-09-04T17:14:00Z">
        <w:r>
          <w:rPr>
            <w:rFonts w:cs="Arial" w:ascii="Arial" w:hAnsi="Arial"/>
            <w:sz w:val="22"/>
            <w:szCs w:val="22"/>
            <w:lang w:val="en-US"/>
          </w:rPr>
          <w:t xml:space="preserve"> </w:t>
        </w:r>
      </w:ins>
      <w:ins w:id="9" w:author="Momchil Markov" w:date="2023-09-04T17:14:00Z">
        <w:r>
          <w:rPr>
            <w:rFonts w:cs="Arial" w:ascii="Arial" w:hAnsi="Arial"/>
            <w:sz w:val="22"/>
            <w:szCs w:val="22"/>
          </w:rPr>
          <w:t>подходящи</w:t>
        </w:r>
      </w:ins>
      <w:ins w:id="10" w:author="Momchil Markov" w:date="2023-09-01T14:51:00Z">
        <w:r>
          <w:rPr>
            <w:rFonts w:cs="Arial" w:ascii="Arial" w:hAnsi="Arial"/>
            <w:sz w:val="22"/>
            <w:szCs w:val="22"/>
          </w:rPr>
          <w:t>)</w:t>
        </w:r>
      </w:ins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ане на оценките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ителен процес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 на оценка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имо законодателство и указания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ка на техническа спецификация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читане на резултатите от оценката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зуализиране на резултатите</w:t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 бъде насърчавано сътрудничеството и с други страни-членки на ЕС, за обсъждане и обмен на опит относно планирането и провеждането на оценките.</w:t>
      </w:r>
      <w:del w:id="11" w:author="Momchil Markov" w:date="2023-09-01T14:50:00Z">
        <w:r>
          <w:rPr>
            <w:rFonts w:cs="Arial" w:ascii="Arial" w:hAnsi="Arial"/>
            <w:sz w:val="22"/>
            <w:szCs w:val="22"/>
          </w:rPr>
          <w:delText>.</w:delText>
        </w:r>
      </w:del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bookmarkStart w:id="10" w:name="__RefHeading___Toc433218588"/>
      <w:r>
        <w:rPr>
          <w:rFonts w:cs="Arial" w:ascii="Arial" w:hAnsi="Arial"/>
          <w:color w:val="000000"/>
          <w:sz w:val="22"/>
          <w:szCs w:val="22"/>
        </w:rPr>
        <w:t>II.</w:t>
      </w:r>
      <w:r>
        <w:rPr>
          <w:rFonts w:cs="Arial" w:ascii="Arial" w:hAnsi="Arial"/>
          <w:color w:val="000000"/>
          <w:sz w:val="22"/>
          <w:szCs w:val="22"/>
          <w:lang w:val="en-US"/>
        </w:rPr>
        <w:t>5</w:t>
      </w:r>
      <w:r>
        <w:rPr>
          <w:rFonts w:cs="Arial" w:ascii="Arial" w:hAnsi="Arial"/>
          <w:color w:val="000000"/>
          <w:sz w:val="22"/>
          <w:szCs w:val="22"/>
        </w:rPr>
        <w:t>. График за извършване на оценките</w:t>
      </w:r>
      <w:bookmarkEnd w:id="10"/>
      <w:r>
        <w:rPr>
          <w:rFonts w:cs="Arial" w:ascii="Arial" w:hAnsi="Arial"/>
          <w:color w:val="000000"/>
          <w:sz w:val="22"/>
          <w:szCs w:val="22"/>
        </w:rPr>
        <w:t xml:space="preserve"> и прогнозен бюджет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ите ресурси за провеждане на оценките се предвиждат от бюджета на Приоритетна ос „Техническа помощ“ на ПТС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ъгласно изискванията на Регламент (ЕС) № 1060/2021 следва до 30.06.2029 г. да бъде изготвена оценка за въздействието. </w:t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вид различни съществени фактори като COVID-19 и войната в Украйна с нарушени вериги на доставки, инфлация и други утежняващи ефекти, приключването на програмен период 2014-2020 г. бе забавено. Съответно бе забавено одобрението на програмите за програмен период 2021-2027 г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ТС бе одобрена през есента на 2022 г., а обявяването на първите процедури е планирано за 2023 г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С оглед на това УО планира по програмата да бъде извършена междинна оценка през 2026 г., когато се очаква реално изпълнение по проектите и съществен напредък по програмата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ният бюджет за оценките е определен въз основа на бюджета от проведените по ОПТТИ оценки, като са добавени 20% завишение на средната стойност за отчитане на влиянието на инфлацията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276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559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  <w:gridCol w:w="283"/>
        <w:gridCol w:w="28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420"/>
      </w:tblGrid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single" w:sz="6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</w:t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н на възлагане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double" w:sz="4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нозен бюджет, лв. (без ДДС)</w:t>
            </w:r>
          </w:p>
        </w:tc>
      </w:tr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5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double" w:sz="4" w:space="0" w:color="2E74B5"/>
            </w:tcBorders>
            <w:shd w:fill="DEE7F2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Оценка на въздействието и ефектите от изпълнението на ОПТТИ 2014-2020 и междинна оценка по ПТС 2021-2017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ериод, който е обхванат от оценката – 2014-2025)</w:t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ен изпълнител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FFF66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double" w:sz="4" w:space="0" w:color="2E74B5"/>
            </w:tcBorders>
            <w:shd w:fill="FFFFFF" w:val="clear"/>
          </w:tcPr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 000</w:t>
            </w:r>
          </w:p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</w:rPr>
              <w:t>Оценка на въздействието по ПТС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ериод, който се предвижда да обхване оценката – 2021-2028)</w:t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ен изпълнител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FFF66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double" w:sz="4" w:space="0" w:color="2E74B5"/>
            </w:tcBorders>
            <w:shd w:fill="FFFFFF" w:val="clear"/>
          </w:tcPr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 000</w:t>
            </w:r>
          </w:p>
        </w:tc>
      </w:tr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Ad hoc/</w:t>
            </w:r>
            <w:r>
              <w:rPr>
                <w:rFonts w:cs="Arial" w:ascii="Arial" w:hAnsi="Arial"/>
              </w:rPr>
              <w:t>непредвидена оце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ри необходимост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ен изпълнител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4B08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4B08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4B083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5F28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double" w:sz="4" w:space="0" w:color="2E74B5"/>
            </w:tcBorders>
            <w:shd w:fill="FFFFFF" w:val="clear"/>
          </w:tcPr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 000</w:t>
            </w:r>
          </w:p>
        </w:tc>
      </w:tr>
      <w:tr>
        <w:trPr>
          <w:trHeight w:val="225" w:hRule="atLeast"/>
        </w:trPr>
        <w:tc>
          <w:tcPr>
            <w:tcW w:w="13856" w:type="dxa"/>
            <w:gridSpan w:val="34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single" w:sz="6" w:space="0" w:color="2E74B5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ОБЩ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ЮДЖЕТ</w:t>
            </w:r>
          </w:p>
        </w:tc>
        <w:tc>
          <w:tcPr>
            <w:tcW w:w="1420" w:type="dxa"/>
            <w:tcBorders>
              <w:top w:val="double" w:sz="4" w:space="0" w:color="2E74B5"/>
              <w:left w:val="single" w:sz="6" w:space="0" w:color="2E74B5"/>
              <w:bottom w:val="single" w:sz="6" w:space="0" w:color="2E74B5"/>
              <w:right w:val="double" w:sz="4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5 0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на документация за възлагане на 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ждане на процедура по ЗОП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 сключване на догов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C7D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за извършване на оценк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-</w:t>
            </w:r>
            <w:r>
              <w:rPr>
                <w:rFonts w:cs="Arial" w:ascii="Arial" w:hAnsi="Arial"/>
                <w:sz w:val="18"/>
                <w:szCs w:val="18"/>
              </w:rPr>
              <w:t>во, 2-ро, 3-то и 4-то тримесе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lineRule="auto" w:line="240" w:before="0" w:after="120"/>
        <w:ind w:left="709" w:hanging="720"/>
        <w:jc w:val="both"/>
        <w:rPr>
          <w:rFonts w:ascii="Arial" w:hAnsi="Arial" w:cs="Arial"/>
          <w:sz w:val="22"/>
          <w:szCs w:val="22"/>
        </w:rPr>
      </w:pPr>
      <w:bookmarkStart w:id="11" w:name="__RefHeading___Toc433218590"/>
      <w:bookmarkEnd w:id="11"/>
      <w:r>
        <w:rPr>
          <w:rFonts w:cs="Arial" w:ascii="Arial" w:hAnsi="Arial"/>
          <w:sz w:val="22"/>
          <w:szCs w:val="22"/>
        </w:rPr>
        <w:t>Планирани оценки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ът за оценки предвижда 2 планирани оценки, съобразени с естеството на проектите финансирани по ПТС (големи и комплексни инвестиционни проекти, с дълга продължителност на подготовка и изпълнение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Индикативно са посочени времето на възлагането им, както и времевия им обхват, но тези параметри могат да бъдат променяни съобразно конкретните нужди на УО към момента на възлагане на задачата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те за извършване на оценките са информативни, и не задължават изпълнителите, които следва в своите технически предложения подробно да опишат по какъв начин ще отговорят на поставените оценителни въпроси, и каква методология и инструментариум ще използват за целите на оценка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При провеждането на оценките се предвижда да бъде направено сравнение </w:t>
      </w:r>
      <w:r>
        <w:rPr>
          <w:rFonts w:eastAsia="Times New Roman" w:cs="Arial" w:ascii="Arial" w:hAnsi="Arial"/>
        </w:rPr>
        <w:t xml:space="preserve">със сходни проекти/програми в други страни-членки на ЕС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double" w:sz="4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 оценката</w:t>
            </w:r>
          </w:p>
        </w:tc>
        <w:tc>
          <w:tcPr>
            <w:tcW w:w="6836" w:type="dxa"/>
            <w:tcBorders>
              <w:top w:val="double" w:sz="4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 на въздействието и ефектите от изпълнението на ОПТТИ 2014-2020* и междинна оценка по ПТС 2021-2027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и обосновка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та на ефекта от изпълнението на ОПТТИ 2014-2020 цели да се изследват и анализират постигнатите ефекти от осъществените в предишния програмен цикъл проект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 ще позволи да се провери доколко първоначалните прогнози, заложени при програмиране на проектите са се реализирал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гласно указанията на ЕК и добрите практики, за да се извърши оценка на ефектите, породени от изпълнението на инфраструктурни проекти е необходимо да измине по-дълъг период след въвеждането им в експлоатация. Съответно считаме за подходящо Оценката на въздействието и ефектите от изпълнението на ОПТТИ да бъде включена в плана на ПТС. Следва да се отбележи като сериозно предизвикателство, че преобладаващата част от железопътните проекти по ОПТТИ ще бъдат фазирани, съответно вторите фази ще бъдат в изпълнение по ПТС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 ще се базира както на предишни оценки, така и на отчетността, следваща приключването на проектите. Постигането на заложените цели за резултат следва да се проследи, за да се оцени проектната ефективност и ефикасност, приноса им за решаване на стратегически проблеми за сектора и страната. Оценката може да предизвика и промени в структурата на ПТС с цел да се избегнат установени несъответствия между очакваните и постигнатите ефекти по проектите в настоящия програмен период.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борът на конкретни методи следва да е съобразен с утвърдените европейски практики за прилагане на качествени и количествени методи. Основна тежест при формирането на изводите, следва да е на база документално проучване интерпретирано с подходящ метод. Ако е необходимо, могат да бъдат използвани и подкрепящи интервюта и статистически проучвания, но те не следва да са водещата част от оценката. 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опълнителни указания и изисквания ще бъдат представени при подготовката на тръжните документи. 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и данни и източниц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а информация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cs="Arial" w:ascii="Arial" w:hAnsi="Arial"/>
              </w:rPr>
              <w:t>Отчетни документи  от УО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и на бенефициентите за изпълняваните от тях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адки от счетоводната система на УО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вадки от ИСУН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остат, НСИ и други източници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и оценителни въпрос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та ще изследва няколко оценителни въпроса. Конкретните въпроси ще бъдат определени при подготовката на тръжните документи, в зависимост от възникналата необходимост. По-долу са представени примерни въпроси и теми, които биха могли да попаднат в обхвата на оценката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 ли разлика с прилагането на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ъв/колко е приносът от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 какъв начин интервенцията е довела до промян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Има ли добавена стойност от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ва е добавената стойност от измененията на ОПТТИ 2014-2020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 на интеграция на националната транспортна мрежа с европейската транспортна мреж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ряване на достъпността до населените места следствие реализираните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аляване на натовареността на транспортната инфраструктура и постигне на баланс между отделните видове транспор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Реализацията на икономически и екологични ползи и ефекти за сектор Транспор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инос на ОПТТИ към политиката за устойчиво развитие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едък по ПТС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ъв е приносът на ПТС към Стратегията за устойчива и интелигентна мобилност на ЕС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ефекта то COVID-19, нарастващите цени и други съществени фактори (разглеждане на сценарии с и без явлението, количествено и качествено изследване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ефекта от изпълнението на програмата върху отделни региони и ползватели на инвестициит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телен анализ на сходен проект/програма с друга страна-членка на ЕС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 на оценката 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25 г. 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на изпълнение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есеца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double" w:sz="4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ен бюджет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double" w:sz="4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5 000 лв. без ДДС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*Забележк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Оценка на въздействието и ефектите от изпълнението на ОПТТИ 2014-2020 е възможно да бъде включена към втората оценка, през 2028-2029, в зависимост от графика на изпълнение на фазираните от ОПТТИ в ПТС проекти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double" w:sz="4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 оценката</w:t>
            </w:r>
          </w:p>
        </w:tc>
        <w:tc>
          <w:tcPr>
            <w:tcW w:w="6836" w:type="dxa"/>
            <w:tcBorders>
              <w:top w:val="double" w:sz="4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ценка на въздействието по ПТС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и обосновка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та на приноса на подкрепата планирана за 2028-2029 г. се базира на изискванията на чл. 44 (2) на Регламент (ЕС) № 1060/2021.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та се съобразява и с нуждата от подкрепа за програмирането на програмата за следващия програмен период. Тя ще използва информацията от вече приключили проекти, както и ще направи сравнителен анализ между сходни проекти от двата периода (2014-2020 г. и 2021-2027 г.), за да може да се изведат подходящи данни за очакваните ефекти по завършилите в рамките на ПТС проекти.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борът на конкретни методи следва да е съобразен с утвърдените европейски практики за прилагане на качествени и количествени методи. Основна тежест при формирането на изводите, следва да е на база документално проучване интерпретирано с подходящ метод. Ако е необходимо, могат да бъдат използвани и подкрепящи интервюта и статистически проучвания, но те не следва да са водещата част от оценката. 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опълнителни указания и изисквания ще бъдат представени при подготовката на тръжните докумен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lang w:eastAsia="en-GB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и данни и източниц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а информация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и документи от УО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и на бенефициентите за изпълняваните от тях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адки от счетоводната система на УО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вадки от ИСУН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остат, НСИ и други източници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и оценителни въпрос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Оценката ще изследва няколко оценителни въпроса. Конкретните въпроси ще бъдат определени при подготовката на тръжните документи, в зависимост от възникналата необходимост. По-долу са представени примерни въпроси и теми, които биха могли да попаднат в обхвата на оценката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постигнатия напредък при реализиране целите на програмата по отделните приоритетни ос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на изпълнението на целевите стойности на </w:t>
            </w:r>
            <w:ins w:id="12" w:author="Momchil Markov" w:date="2023-09-05T15:22:00Z">
              <w:r>
                <w:rPr>
                  <w:rFonts w:cs="Arial" w:ascii="Arial" w:hAnsi="Arial"/>
                </w:rPr>
                <w:t>заложените показатели за краен продукт и за резултат</w:t>
              </w:r>
            </w:ins>
            <w:del w:id="13" w:author="Momchil Markov" w:date="2023-09-05T15:22:00Z">
              <w:r>
                <w:rPr>
                  <w:rFonts w:cs="Arial" w:ascii="Arial" w:hAnsi="Arial"/>
                </w:rPr>
                <w:delText>заложените индикатори</w:delText>
              </w:r>
            </w:del>
            <w:r>
              <w:rPr>
                <w:rFonts w:cs="Arial" w:ascii="Arial" w:hAnsi="Arial"/>
              </w:rPr>
              <w:t xml:space="preserve"> по отделните приоритет</w:t>
            </w:r>
            <w:del w:id="14" w:author="Momchil Markov" w:date="2023-09-05T15:22:00Z">
              <w:r>
                <w:rPr>
                  <w:rFonts w:cs="Arial" w:ascii="Arial" w:hAnsi="Arial"/>
                </w:rPr>
                <w:delText>ни оси</w:delText>
              </w:r>
            </w:del>
            <w:ins w:id="15" w:author="Momchil Markov" w:date="2023-09-05T15:22:00Z">
              <w:r>
                <w:rPr>
                  <w:rFonts w:cs="Arial" w:ascii="Arial" w:hAnsi="Arial"/>
                </w:rPr>
                <w:t>и</w:t>
              </w:r>
            </w:ins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а приноса от подкрепата на ЕС за постигане на целите по приоритетни ос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 ли разлика с прилагането на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ъв/колко е приносът от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акъв начин интервенцията е довела до промян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 ли добавена стойност от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 на интеграция на националната транспортна мрежа с европейската транспортна мреж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ряване на достъпността до населените места следствие реализираните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аляване на натовареността на транспортната инфраструктура и постигне на баланс между отделните видове транспор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та на икономически ползи и ефекти за сектор Транспор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ряване конкурентоспособността на региони, през които преминават транспортните коридори, предмет на инвестиции по ПТ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инос на ПТС към политиката за устойчиво развити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 на реализиран напредък към развиване на устойчива транспортна систем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ряване на екологичните показатели на околната среда, свързани с реализираните инвестиционни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Изследване на ефектите от значими икономически фактори, които биха възникнали в хода на изпълнение на програмат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ефекта от изпълнението на програмата върху отделни региони и ползватели на инвестициит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телен анализ на сходен проект/програма с друга страна-членка на ЕС</w:t>
            </w:r>
          </w:p>
        </w:tc>
      </w:tr>
      <w:tr>
        <w:trPr>
          <w:trHeight w:val="217" w:hRule="atLeast"/>
        </w:trPr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 на оценката 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Оценката ще обхване периода 2021 – 2028 г.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на изпълнение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есеца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double" w:sz="4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ен бюджет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double" w:sz="4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 000 лв. без ДДС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90" w:leader="none"/>
      </w:tabs>
      <w:rPr>
        <w:lang w:val="en-US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527550</wp:posOffset>
          </wp:positionH>
          <wp:positionV relativeFrom="paragraph">
            <wp:posOffset>-176530</wp:posOffset>
          </wp:positionV>
          <wp:extent cx="1413510" cy="102870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drawing>
        <wp:inline distT="0" distB="0" distL="0" distR="0">
          <wp:extent cx="990600" cy="6781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tab/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en-US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en-US" w:eastAsia="bg-BG"/>
      </w:rPr>
    </w:pPr>
    <w:r>
      <w:rPr>
        <w:rFonts w:eastAsia="Times New Roman" w:cs="Arial" w:ascii="Arial" w:hAnsi="Arial"/>
        <w:sz w:val="16"/>
        <w:szCs w:val="16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65100</wp:posOffset>
          </wp:positionH>
          <wp:positionV relativeFrom="paragraph">
            <wp:posOffset>-279400</wp:posOffset>
          </wp:positionV>
          <wp:extent cx="1530350" cy="793750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75150</wp:posOffset>
          </wp:positionH>
          <wp:positionV relativeFrom="paragraph">
            <wp:posOffset>-328930</wp:posOffset>
          </wp:positionV>
          <wp:extent cx="1413510" cy="1028700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9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27550</wp:posOffset>
          </wp:positionH>
          <wp:positionV relativeFrom="paragraph">
            <wp:posOffset>-176530</wp:posOffset>
          </wp:positionV>
          <wp:extent cx="1413510" cy="1028700"/>
          <wp:effectExtent l="0" t="0" r="0" b="0"/>
          <wp:wrapNone/>
          <wp:docPr id="6" name="Picture 5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drawing>
        <wp:inline distT="0" distB="0" distL="0" distR="0">
          <wp:extent cx="990600" cy="678180"/>
          <wp:effectExtent l="0" t="0" r="0" b="0"/>
          <wp:docPr id="7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tab/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en-US" w:eastAsia="bg-BG"/>
      </w:rPr>
    </w:pPr>
    <w:r>
      <w:rPr>
        <w:rFonts w:eastAsia="Times New Roman" w:cs="Arial" w:ascii="Arial" w:hAnsi="Arial"/>
        <w:sz w:val="16"/>
        <w:szCs w:val="16"/>
        <w:lang w:val="en-US" w:eastAsia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65100</wp:posOffset>
          </wp:positionH>
          <wp:positionV relativeFrom="paragraph">
            <wp:posOffset>-279400</wp:posOffset>
          </wp:positionV>
          <wp:extent cx="1530350" cy="793750"/>
          <wp:effectExtent l="0" t="0" r="0" b="0"/>
          <wp:wrapNone/>
          <wp:docPr id="8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375150</wp:posOffset>
          </wp:positionH>
          <wp:positionV relativeFrom="paragraph">
            <wp:posOffset>-328930</wp:posOffset>
          </wp:positionV>
          <wp:extent cx="1413510" cy="1028700"/>
          <wp:effectExtent l="0" t="0" r="0" b="0"/>
          <wp:wrapNone/>
          <wp:docPr id="9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90" w:leader="none"/>
      </w:tabs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527550</wp:posOffset>
          </wp:positionH>
          <wp:positionV relativeFrom="paragraph">
            <wp:posOffset>-176530</wp:posOffset>
          </wp:positionV>
          <wp:extent cx="1413510" cy="1028700"/>
          <wp:effectExtent l="0" t="0" r="0" b="0"/>
          <wp:wrapNone/>
          <wp:docPr id="10" name="Picture 5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5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drawing>
        <wp:inline distT="0" distB="0" distL="0" distR="0">
          <wp:extent cx="990600" cy="678180"/>
          <wp:effectExtent l="0" t="0" r="0" b="0"/>
          <wp:docPr id="11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tab/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en-US" w:eastAsia="bg-BG"/>
      </w:rPr>
    </w:pPr>
    <w:r>
      <w:rPr>
        <w:rFonts w:eastAsia="Times New Roman" w:cs="Arial" w:ascii="Arial" w:hAnsi="Arial"/>
        <w:sz w:val="16"/>
        <w:szCs w:val="16"/>
        <w:lang w:val="en-US" w:eastAsia="bg-BG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65100</wp:posOffset>
          </wp:positionH>
          <wp:positionV relativeFrom="paragraph">
            <wp:posOffset>-279400</wp:posOffset>
          </wp:positionV>
          <wp:extent cx="1530350" cy="793750"/>
          <wp:effectExtent l="0" t="0" r="0" b="0"/>
          <wp:wrapNone/>
          <wp:docPr id="12" name="Picture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375150</wp:posOffset>
          </wp:positionH>
          <wp:positionV relativeFrom="paragraph">
            <wp:posOffset>-328930</wp:posOffset>
          </wp:positionV>
          <wp:extent cx="1413510" cy="1028700"/>
          <wp:effectExtent l="0" t="0" r="0" b="0"/>
          <wp:wrapNone/>
          <wp:docPr id="13" name="Pictur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5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988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i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 Narrow" w:hAnsi="Arial Narrow" w:eastAsia="Times New Roman" w:cs="Arial Narrow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NormalIndent">
    <w:name w:val="Normal Indent"/>
    <w:basedOn w:val="Normal"/>
    <w:qFormat/>
    <w:pPr>
      <w:suppressAutoHyphens w:val="true"/>
      <w:spacing w:lineRule="auto" w:line="360" w:before="0" w:after="0"/>
      <w:ind w:firstLine="680"/>
    </w:pPr>
    <w:rPr>
      <w:rFonts w:ascii="Times New Roman" w:hAnsi="Times New Roman" w:eastAsia="Times New Roman" w:cs="Times New Roman"/>
      <w:sz w:val="24"/>
      <w:lang w:val="en-AU"/>
    </w:rPr>
  </w:style>
  <w:style w:type="paragraph" w:styleId="CM1">
    <w:name w:val="CM1"/>
    <w:basedOn w:val="Default"/>
    <w:next w:val="Default"/>
    <w:qFormat/>
    <w:pPr/>
    <w:rPr>
      <w:rFonts w:eastAsia="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eastAsia="Calibri" w:cs="Times New Roman"/>
      <w:color w:val="00000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exact" w:line="300" w:before="120" w:after="120"/>
      <w:ind w:firstLine="1134"/>
      <w:jc w:val="both"/>
    </w:pPr>
    <w:rPr>
      <w:rFonts w:ascii="Arial Narrow" w:hAnsi="Arial Narrow" w:eastAsia="Times New Roman" w:cs="Arial Narrow"/>
      <w:color w:val="auto"/>
      <w:sz w:val="24"/>
      <w:szCs w:val="22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50:00Z</dcterms:created>
  <dc:creator>user</dc:creator>
  <dc:description/>
  <cp:keywords/>
  <dc:language>en-US</dc:language>
  <cp:lastModifiedBy>Momchil Markov</cp:lastModifiedBy>
  <dcterms:modified xsi:type="dcterms:W3CDTF">2023-09-05T13:39:00Z</dcterms:modified>
  <cp:revision>17</cp:revision>
  <dc:subject/>
  <dc:title>Индикативен план за оценка</dc:title>
</cp:coreProperties>
</file>