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 П Р А В К А (етап 2)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 отразяване на становищата, получени след съгласуване с Комитета за наблюдение 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а „Транспортна свързаност” 2021-2027 г.  – писмена процедур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№ 4 от </w:t>
      </w:r>
      <w:r>
        <w:rPr>
          <w:b/>
          <w:bCs/>
          <w:lang w:val="en-US"/>
        </w:rPr>
        <w:t>21</w:t>
      </w:r>
      <w:r>
        <w:rPr>
          <w:b/>
          <w:bCs/>
        </w:rPr>
        <w:t>.08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 на тема: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Cs/>
          <w:i/>
        </w:rPr>
        <w:t>Неприсъствено решение на КН на ПТС – изменение на ОПТТИ; Методология и критерии за избор на операции по ос 6 на ОПТТИ; изменение на Индикативна годишна работна програма за 2023 на ОПТТИ; план за оценки по ПТ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86"/>
      </w:tblGrid>
      <w:tr>
        <w:trPr>
          <w:tblHeader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ента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ция на У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зменение на Оперативна програма „Транспорт и транспортна инфраструктура“ 2014-2020 г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ужби на Европейската коми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ена е типова таблица, в която да бъдат актуализирани промените, засягащи част от индикаторит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 с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та е актуализирана. </w:t>
            </w:r>
          </w:p>
        </w:tc>
      </w:tr>
      <w:tr>
        <w:trPr>
          <w:trHeight w:val="58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инистерство на финансите, Централно координационно звено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връзка с подготовката за прилагане на Инструмента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AFE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 национално ниво са дадени допълнителни коментари касаещи програмата, които са приети. Коментарът е представен по-долу (към Методология и критерии за подбор). </w: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 се.</w:t>
            </w:r>
          </w:p>
        </w:tc>
      </w:tr>
      <w:tr>
        <w:trPr>
          <w:trHeight w:val="588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ология и критерии за подбор на операции по процедура BG16M1OP001-6.001 „Обезпечаване на мерки за справяне с повишените цени на енергията за особено засегнати МСП“ по (ОПТТИ)</w:t>
            </w:r>
          </w:p>
        </w:tc>
      </w:tr>
      <w:tr>
        <w:trPr>
          <w:trHeight w:val="58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инистерство на финансите, Централно координационно звено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връзка с подготовката за прилагане на Инструмента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AFE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 национално ниво са дадени допълнителни коментари касаещи методологията и критериите, които са приети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„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В предложените документи е необходимо да бъдат извършени редакции и допълнения с оглед осигуряване на координация и консистентност между измененията на всички оперативни програми, по които ще се изпълняват мерки по Инструмента SAFE съобразно Решение  №453 на МС от 2023 г., както и между съответните критерии за подбор на операции. В тази връзка приложено изпращам ревизирани версии н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типови проекти на изменение на оперативна програма – приложени са измененията на ОПОС и ОПИК, които да бъдат възпроизведени при съобразяване със спецификите на изменението на ОПТТИ (подкрепа от ЕФРР и КФ, по аналогия с ОПОС; две отделни оси за </w:t>
            </w: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 xml:space="preserve">SAFE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и демаркация между тях – по аналогия с ОПИК; разходи за управление и изпълнение, информация и комуникация – по аналогия с ОПИК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типов образец на обосновка за изменение на ОП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типов образец на критерии за подбор на операциите за прилагане на Инструмента SAFE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В приложените документи са отразени получените до настоящия момент хоризонтални коментари на службите на ЕК във връзка с пре-програмирането за прилагане на Инструмента </w:t>
            </w: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 xml:space="preserve">SAFE,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както и допълнителни редакции на ЦКЗ. За улеснение при отразяване на редакциите, същите са отбелязани в режим „проследяване на промените“ спрямо версиите, изпращани на УО на предходен етап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тносимите към SAFE текстове от приложените документи следва да бъдат отразени огледално и по ОПТТИ, като допустимите отклонения касаят единствено приложимите фондове, размера на финансирането и (при необходимост) допълнения в обосновката за изменението, пречупени през спецификата на съответната програма. Както вече беше уточнено, целевите стойности на индикаторите за продукт ще бъдат прецизирани на по-късен етап, след като имаме окончателна картина за размера на допустимите за възстановяване разходи за компенсации.“</w:t>
            </w:r>
          </w:p>
          <w:p>
            <w:pPr>
              <w:pStyle w:val="Normal"/>
              <w:ind w:left="720" w:hanging="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 с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993" w:right="89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от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0" w:hanging="51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  <w:color w:val="1F497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1F497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1F497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/>
      <w:sz w:val="24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Times New Roman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MKMarkov">
    <w:name w:val="MKMarkov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lviaKuzmanova">
    <w:name w:val="Silvia Kuzmanova"/>
    <w:qFormat/>
    <w:rPr>
      <w:rFonts w:ascii="Arial" w:hAnsi="Arial" w:cs="Arial"/>
      <w:color w:val="000080"/>
      <w:sz w:val="20"/>
      <w:szCs w:val="20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i/>
      <w:iCs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4:29:00Z</dcterms:created>
  <dc:creator>LSirakov</dc:creator>
  <dc:description/>
  <cp:keywords/>
  <dc:language>en-US</dc:language>
  <cp:lastModifiedBy>Momchil Markov</cp:lastModifiedBy>
  <cp:lastPrinted>2016-05-14T14:33:00Z</cp:lastPrinted>
  <dcterms:modified xsi:type="dcterms:W3CDTF">2023-09-18T14:43:00Z</dcterms:modified>
  <cp:revision>15</cp:revision>
  <dc:subject/>
  <dc:title>Получени коментари по разпространените документи за Осмото заседание на КН на ОПТ</dc:title>
</cp:coreProperties>
</file>