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073853340"/>
            <w:bookmarkStart w:id="1" w:name="__Fieldmark__0_407385334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073853340"/>
            <w:bookmarkStart w:id="3" w:name="__Fieldmark__1_407385334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073853340"/>
            <w:bookmarkStart w:id="5" w:name="__Fieldmark__2_407385334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073853340"/>
            <w:bookmarkStart w:id="7" w:name="__Fieldmark__3_407385334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073853340"/>
            <w:bookmarkStart w:id="9" w:name="__Fieldmark__4_407385334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530416297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912820653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