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607512456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69418700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281029637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2127911608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272008878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633836772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629053146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906509430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