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2413864578"/>
      <w:bookmarkStart w:id="1" w:name="__Fieldmark__0_2413864578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скане за авансово финансиране № ………… /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ru-RU"/>
              </w:rPr>
              <w:t xml:space="preserve">Проект </w:t>
            </w:r>
            <w:r>
              <w:rPr>
                <w:b/>
                <w:i/>
                <w:lang w:val="bg-BG"/>
              </w:rPr>
              <w:t>№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.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>-</w:t>
            </w:r>
            <w:r>
              <w:rPr>
                <w:b/>
                <w:bCs/>
                <w:i/>
                <w:lang w:val="bg-BG"/>
              </w:rPr>
              <w:t>……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 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от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>експерт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 xml:space="preserve">в отдел „Финансово управление”, изготвил 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>платежното нареждане</w:t>
            </w:r>
            <w:r>
              <w:rPr>
                <w:b/>
                <w:color w:val="FF0000"/>
                <w:lang w:val="bg-BG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Дата на залагане на лимит от НФ: 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квизитите на платежното нареждане съответстват на данните от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Банковите данни на платеца са пълни и актуал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  <w:lang w:val="bg-BG" w:eastAsia="fr-FR"/>
              </w:rPr>
              <w:t>Банкови данни на получателя са съгласно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en-US" w:eastAsia="fr-FR"/>
              </w:rPr>
            </w:pPr>
            <w:r>
              <w:rPr>
                <w:sz w:val="24"/>
                <w:szCs w:val="24"/>
                <w:lang w:val="en-US" w:eastAsia="fr-FR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тойността на платежното нареждане съответства на одобреното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предадени за проверка на служител с право на втори подпис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 xml:space="preserve">Проверка от служител с право на втори подпис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л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квизитите на платежното нареждане съответстват на данните от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одписан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 w:eastAsia="fr-FR"/>
              </w:rPr>
              <w:t>Стойността на платежното нареждане съответства на одобреното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>Документите са предадени на служител с право на първи подпис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lang w:val="bg-BG"/>
        </w:rPr>
        <w:tab/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 xml:space="preserve">Проверка от служител с право на първи подпис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л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одписано и придружаващите го документи са приложе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редадено в БНБ з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окументите са предадени за класиране на експерт в отдел „Финансово управление”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</w:t>
          </w:r>
          <w:r>
            <w:rPr>
              <w:b/>
              <w:lang w:val="bg-BG"/>
            </w:rPr>
            <w:t>3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роверка на плащане по авансово финансиране по реда на ДДС № 06/2011 г.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53:00Z</dcterms:created>
  <dc:creator>Farida ALIOUI</dc:creator>
  <dc:description/>
  <cp:keywords/>
  <dc:language>en-US</dc:language>
  <cp:lastModifiedBy>Daniela Kalaydzhiyska-Ivanova</cp:lastModifiedBy>
  <cp:lastPrinted>2019-01-23T11:34:00Z</cp:lastPrinted>
  <dcterms:modified xsi:type="dcterms:W3CDTF">2023-12-06T13:39:00Z</dcterms:modified>
  <cp:revision>19</cp:revision>
  <dc:subject/>
  <dc:title>Ministry of Public Finance</dc:title>
</cp:coreProperties>
</file>