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</w:rPr>
              <w:t>BG16FFPR001</w:t>
            </w:r>
            <w:r>
              <w:rPr>
                <w:i/>
                <w:spacing w:val="10"/>
                <w:sz w:val="24"/>
                <w:szCs w:val="24"/>
              </w:rPr>
              <w:t>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553865321"/>
            <w:bookmarkStart w:id="1" w:name="__Fieldmark__0_155386532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553865321"/>
            <w:bookmarkStart w:id="3" w:name="__Fieldmark__1_155386532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553865321"/>
            <w:bookmarkStart w:id="5" w:name="__Fieldmark__2_155386532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553865321"/>
            <w:bookmarkStart w:id="7" w:name="__Fieldmark__3_155386532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553865321"/>
            <w:bookmarkStart w:id="9" w:name="__Fieldmark__4_155386532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553865321"/>
      <w:bookmarkStart w:id="11" w:name="__Fieldmark__5_155386532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553865321"/>
      <w:bookmarkStart w:id="13" w:name="__Fieldmark__6_155386532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Ф</w:t>
            </w:r>
            <w:r>
              <w:rPr>
                <w:sz w:val="24"/>
                <w:szCs w:val="24"/>
                <w:lang w:val="bg-BG"/>
              </w:rPr>
              <w:t>СУ</w:t>
            </w:r>
            <w:r>
              <w:rPr>
                <w:sz w:val="24"/>
                <w:szCs w:val="24"/>
                <w:lang w:val="en-US"/>
              </w:rPr>
              <w:t xml:space="preserve"> или чрез други инструменти на Европейския съюз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1553865321"/>
            <w:bookmarkStart w:id="15" w:name="__Fieldmark__7_1553865321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1553865321"/>
            <w:bookmarkStart w:id="17" w:name="__Fieldmark__8_155386532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1553865321"/>
            <w:bookmarkStart w:id="19" w:name="__Fieldmark__9_155386532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1553865321"/>
            <w:bookmarkStart w:id="21" w:name="__Fieldmark__10_155386532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1553865321"/>
            <w:bookmarkStart w:id="23" w:name="__Fieldmark__11_155386532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1553865321"/>
            <w:bookmarkStart w:id="25" w:name="__Fieldmark__12_1553865321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1553865321"/>
            <w:bookmarkStart w:id="27" w:name="__Fieldmark__13_155386532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1553865321"/>
            <w:bookmarkStart w:id="29" w:name="__Fieldmark__14_155386532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1553865321"/>
            <w:bookmarkStart w:id="31" w:name="__Fieldmark__15_155386532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1553865321"/>
            <w:bookmarkStart w:id="33" w:name="__Fieldmark__16_1553865321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ru-RU"/>
        </w:rPr>
        <w:t xml:space="preserve">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4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ИЗВЪРШЕНА ПРОВЕРКА В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ИСУН ЗА ЛИПСА НА ДВОЙНО ФИНАНСИРАН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278645412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606101005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Paulina Pavlova</cp:lastModifiedBy>
  <cp:lastPrinted>2015-03-16T13:30:00Z</cp:lastPrinted>
  <dcterms:modified xsi:type="dcterms:W3CDTF">2023-12-06T13:16:00Z</dcterms:modified>
  <cp:revision>51</cp:revision>
  <dc:subject/>
  <dc:title>24</dc:title>
</cp:coreProperties>
</file>