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601679444"/>
            <w:bookmarkStart w:id="1" w:name="__Fieldmark__0_160167944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601679444"/>
            <w:bookmarkStart w:id="3" w:name="__Fieldmark__1_160167944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601679444"/>
            <w:bookmarkStart w:id="5" w:name="__Fieldmark__2_160167944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601679444"/>
            <w:bookmarkStart w:id="7" w:name="__Fieldmark__3_160167944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601679444"/>
            <w:bookmarkStart w:id="9" w:name="__Fieldmark__4_160167944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601679444"/>
      <w:bookmarkStart w:id="11" w:name="__Fieldmark__5_160167944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601679444"/>
      <w:bookmarkStart w:id="13" w:name="__Fieldmark__6_160167944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601679444"/>
            <w:bookmarkStart w:id="15" w:name="__Fieldmark__7_1601679444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601679444"/>
            <w:bookmarkStart w:id="17" w:name="__Fieldmark__8_1601679444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601679444"/>
            <w:bookmarkStart w:id="19" w:name="__Fieldmark__9_1601679444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601679444"/>
            <w:bookmarkStart w:id="21" w:name="__Fieldmark__10_1601679444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601679444"/>
            <w:bookmarkStart w:id="23" w:name="__Fieldmark__11_1601679444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601679444"/>
            <w:bookmarkStart w:id="25" w:name="__Fieldmark__12_1601679444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601679444"/>
            <w:bookmarkStart w:id="27" w:name="__Fieldmark__13_1601679444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601679444"/>
            <w:bookmarkStart w:id="29" w:name="__Fieldmark__14_1601679444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601679444"/>
            <w:bookmarkStart w:id="31" w:name="__Fieldmark__15_1601679444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601679444"/>
            <w:bookmarkStart w:id="33" w:name="__Fieldmark__16_1601679444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601679444"/>
            <w:bookmarkStart w:id="35" w:name="__Fieldmark__17_160167944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601679444"/>
            <w:bookmarkStart w:id="37" w:name="__Fieldmark__18_160167944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601679444"/>
            <w:bookmarkStart w:id="39" w:name="__Fieldmark__19_1601679444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601679444"/>
            <w:bookmarkStart w:id="41" w:name="__Fieldmark__20_160167944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557645190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525571651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