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за дълготрайност на операциите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>Описание на посетените места и проведени срещи</w:t>
      </w:r>
    </w:p>
    <w:p>
      <w:pPr>
        <w:pStyle w:val="Normal"/>
        <w:ind w:left="153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 xml:space="preserve">Описват се  посетените участъци и съоръжения  по проекта и състоянието на обекта. 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отговорните за поддръжката на инфраструктурния проект подразделения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от отговорните за поддръжката лица дефекти в периода след въвеждане в експлоатация и дали са отстранени.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видими дефекти при огледа на трасето на проекта.</w:t>
      </w:r>
      <w:r>
        <w:br w:type="page"/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Проверка на индикаторите </w:t>
      </w: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кутийката се отбелязва приложимот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роверката е непланирана и в обхвата й не е предвидена верификация на индикатори за резултат 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не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Отчет на индикаторите за резултат</w:t>
      </w:r>
      <w:r>
        <w:rPr/>
        <w:t xml:space="preserve"> към датата на проверката</w:t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докладите за дълготрай-ност на операци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рка за съответствие на индикаторите за резултат</w:t>
      </w:r>
    </w:p>
    <w:p>
      <w:pPr>
        <w:pStyle w:val="Normal"/>
        <w:numPr>
          <w:ilvl w:val="0"/>
          <w:numId w:val="4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4"/>
        </w:numPr>
        <w:ind w:left="720" w:hanging="153"/>
        <w:jc w:val="both"/>
        <w:rPr/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bg-BG"/>
        </w:rPr>
        <w:t>(Отбелязват се индикаторите за резултат, по програмата, заложени в  договора за БФП като за всеки индикатор поотделно УО дава коментар, с който потвърждава или отхвърля верността на  изчисление  / отчитане на индикатора в резултат на документална проверка и / или  предоставени  данни от информационна система по време на проверката)</w:t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Констатации относно състоянието на проекта по време на експлоатацията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т се всички констатации относно установените по време на проверката видими дефекти в резултат на огледа на обекта ако има такив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 xml:space="preserve">Статус на собствеността на активите, придобити по проекта </w:t>
      </w:r>
    </w:p>
    <w:p>
      <w:pPr>
        <w:pStyle w:val="Normal"/>
        <w:widowControl w:val="false"/>
        <w:ind w:left="720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дали е настъпила промяна в собствеността на активните и откога</w:t>
      </w:r>
      <w:r>
        <w:rPr>
          <w:i/>
          <w:sz w:val="18"/>
          <w:szCs w:val="18"/>
          <w:lang w:val="en-US"/>
        </w:rPr>
        <w:t>)</w:t>
      </w:r>
      <w:r>
        <w:rPr>
          <w:i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>Констатирани ли са значителни изменения, в резултат на които е засегнат характера или условията на изпълнение на проект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али са настъпили изменения в постигнатите от проекта параметри  по време на експлоатацията и какви са те 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наличието на постоянни табели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bg-BG"/>
        </w:rPr>
        <w:t>(Описва се дали са налични постоянните табели и дали са монтирани на видимо за обществеността място за проектите над 500 000 Евр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проверката на съответствието на индикаторите за  резултати </w:t>
      </w:r>
      <w:r>
        <w:rPr>
          <w:sz w:val="24"/>
          <w:lang w:val="en-US"/>
        </w:rPr>
        <w:t>(</w:t>
      </w:r>
      <w:r>
        <w:rPr>
          <w:sz w:val="24"/>
          <w:lang w:val="bg-BG"/>
        </w:rPr>
        <w:t>ако е приложимо</w:t>
      </w:r>
      <w:r>
        <w:rPr>
          <w:sz w:val="24"/>
          <w:lang w:val="en-US"/>
        </w:rPr>
        <w:t>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се дали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>в резултат на извършената проверка на индикаторите за резултати се потвърждава правилността на изчислението и отчитането им. В случаите, когато са установени разминавания, то те се описват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Други констатации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руги констатации, които не са описани по - горе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</w:t>
      </w:r>
      <w:r>
        <w:rPr>
          <w:b/>
          <w:sz w:val="24"/>
          <w:lang w:val="bg-BG"/>
        </w:rPr>
        <w:t>2</w:t>
      </w:r>
      <w:r>
        <w:rPr>
          <w:b/>
          <w:sz w:val="24"/>
          <w:lang w:val="en-US"/>
        </w:rPr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170" w:right="320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резултат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 ЗА ДЪЛГОТРАЙНОСТ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363287631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2066061007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6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3:00Z</dcterms:modified>
  <cp:revision>15</cp:revision>
  <dc:subject/>
  <dc:title>Министерство на</dc:title>
</cp:coreProperties>
</file>