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22041301"/>
      <w:bookmarkStart w:id="1" w:name="__Fieldmark__0_222041301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22041301"/>
      <w:bookmarkStart w:id="3" w:name="__Fieldmark__1_222041301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686914736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749601643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