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/бюджетна ли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ен номер на проекта/бюджетна линия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вед 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пълнение на проекта: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1037746938"/>
            <w:bookmarkStart w:id="1" w:name="__Fieldmark__0_1037746938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1037746938"/>
            <w:bookmarkStart w:id="3" w:name="__Fieldmark__1_1037746938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1037746938"/>
            <w:bookmarkStart w:id="5" w:name="__Fieldmark__2_1037746938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м.о.л., ИН по ДДС, ЕИК, 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а за плащане с  думи; име, фамилия и подпис на получателя;  име, фамилия и подпис на състав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Административен договор/Административна заповед  за предоставяне на безвъзмездна финансова помощ  по проекта/безвъзмездн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, съгласно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„Насоки за кандидатстване по ПТС 2021 – 2027 г.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20"/>
              <w:szCs w:val="20"/>
              <w:lang w:eastAsia="en-US"/>
            </w:rPr>
            <w:t>5.0</w:t>
          </w:r>
          <w:r>
            <w:rPr>
              <w:b/>
              <w:sz w:val="20"/>
              <w:szCs w:val="20"/>
              <w:lang w:val="en-US" w:eastAsia="en-US"/>
            </w:rPr>
            <w:t>5</w:t>
          </w:r>
          <w:r>
            <w:rPr>
              <w:b/>
              <w:sz w:val="20"/>
              <w:szCs w:val="20"/>
              <w:lang w:eastAsia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lang w:eastAsia="en-US"/>
            </w:rPr>
            <w:t>Контролен лист за верифициране на разходите при изпълнение на проекти/бюджетни линии по приоритет „Техническа помощ”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 xml:space="preserve">стр. 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PAGE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  <w:r>
            <w:rPr>
              <w:b/>
              <w:sz w:val="20"/>
              <w:szCs w:val="20"/>
              <w:lang w:eastAsia="en-US"/>
            </w:rPr>
            <w:t>/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NUMPAGES \* ARABIC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lang w:eastAsia="en-US"/>
            </w:rPr>
          </w:pPr>
          <w:r>
            <w:rPr>
              <w:b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</w:rPr>
            <w:t>Версия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6:00Z</dcterms:created>
  <dc:creator>PIvanova</dc:creator>
  <dc:description/>
  <cp:keywords/>
  <dc:language>en-US</dc:language>
  <cp:lastModifiedBy>Daniela Kalaydzhiyska-Ivanova</cp:lastModifiedBy>
  <cp:lastPrinted>2019-01-25T12:53:00Z</cp:lastPrinted>
  <dcterms:modified xsi:type="dcterms:W3CDTF">2023-12-06T13:28:00Z</dcterms:modified>
  <cp:revision>9</cp:revision>
  <dc:subject/>
  <dc:title>Приложение В5</dc:title>
</cp:coreProperties>
</file>