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678826065"/>
      <w:bookmarkStart w:id="1" w:name="__Fieldmark__0_267882606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3-12-06T13:28:00Z</dcterms:modified>
  <cp:revision>8</cp:revision>
  <dc:subject/>
  <dc:title>Ministry of Public Finance</dc:title>
</cp:coreProperties>
</file>