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 П Р А В К 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 отразяване на становищата, получени след съгласуване с Комитета за наблюдение 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а „Транспортна свързаност” 2021-2027 г.  – писмена процедур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№ </w:t>
      </w:r>
      <w:r>
        <w:rPr>
          <w:b/>
          <w:bCs/>
          <w:lang w:val="en-US"/>
        </w:rPr>
        <w:t>5</w:t>
      </w:r>
      <w:r>
        <w:rPr>
          <w:b/>
          <w:bCs/>
        </w:rPr>
        <w:t xml:space="preserve"> от </w:t>
      </w:r>
      <w:r>
        <w:rPr>
          <w:b/>
          <w:bCs/>
          <w:lang w:val="en-US"/>
        </w:rPr>
        <w:t>15</w:t>
      </w:r>
      <w:r>
        <w:rPr>
          <w:b/>
          <w:bCs/>
        </w:rPr>
        <w:t>.02.202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г. на тема: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Cs/>
          <w:i/>
        </w:rPr>
        <w:t>Неприсъствено решение на КН на ПТС – одобрение на Методика и критерии за подбор и оценка на проектни предложения  по Процедура №2021BG16FFPR001-3.002 (интермодални оператори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>
          <w:tblHeader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ента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ция на У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инистерство на финансите, дирекция „Европейски въпроси и политики“ (г-н Методи Методиев, директор)</w:t>
            </w:r>
          </w:p>
          <w:p>
            <w:pPr>
              <w:pStyle w:val="Heade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горепосочената процедура се предвижда изпращането на нотификация за държавна помощ до Европейската комисия съгласно чл. 108, параграф 3 от Договора за функционирането на Европейския съюз, във връзка с което правим две конкретни бележки: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center" w:pos="990" w:leader="none"/>
                <w:tab w:val="right" w:pos="8306" w:leader="none"/>
              </w:tabs>
              <w:ind w:left="0" w:firstLine="720"/>
              <w:jc w:val="both"/>
              <w:rPr/>
            </w:pPr>
            <w:r>
              <w:rPr>
                <w:bCs/>
                <w:sz w:val="22"/>
                <w:szCs w:val="22"/>
              </w:rPr>
              <w:t>В т. 9 и 14 от Критерии за оценка на допустимост на проекта на Методиката, по отношение на Насоките за кандидатстване, отбелязваме, че същите следва да са</w:t>
            </w:r>
            <w:r>
              <w:rPr>
                <w:bCs/>
                <w:sz w:val="22"/>
                <w:szCs w:val="22"/>
                <w:u w:val="single"/>
              </w:rPr>
              <w:t xml:space="preserve"> разработени и съобразени с условията и изискванията на решението на Европейската комисия по нотификацията за държавна помощ</w:t>
            </w:r>
            <w:r>
              <w:rPr>
                <w:bCs/>
                <w:sz w:val="22"/>
                <w:szCs w:val="22"/>
              </w:rPr>
              <w:t xml:space="preserve">. 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center" w:pos="990" w:leader="none"/>
                <w:tab w:val="right" w:pos="8306" w:leader="none"/>
              </w:tabs>
              <w:ind w:left="0" w:firstLine="72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ъв връзка с гореизложеното, намираме за необходимо решението на КН на ПТС да бъде допълнено с текст, че след Решението на Европейската комисия по нотификацията, съдържанието на Методиката ще бъде проверено за съответствие с изискванията и условията на Решението, като при необходимост, ще бъдат извършени промени, които ще бъдат изпратени за допълнително съгласуване до представителите на КН на ПТС.  </w:t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ема се</w:t>
            </w:r>
            <w:r>
              <w:rPr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ките ще бъдат съобразени с условията и изискванията на решението на Европейската комисия по нотификацията за държавна помощ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а с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оглед на това, че са възможни коментари от страна на ЕК, които ще са задължителни за отразяване от страна на УО, текстът на Решението се допълва по следния начин: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шение 1: </w:t>
            </w:r>
            <w:r>
              <w:rPr>
                <w:i/>
                <w:sz w:val="22"/>
                <w:szCs w:val="22"/>
              </w:rPr>
              <w:t>Комитетът за наблюдение одобрява Методика и критерии за подбор и оценка на проектни предложения  по Процедура №2021BG16FFPR001-3.002  „Подпомагане на интермодални оператори, включително развитие на съществуващи терминали“ за финансиране от Програма „Транспортна свързаност” 2021-2027 г. и дава мандат на Управляващия орган да отрази евентуални коментари от страна на Европейската комисия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993" w:right="89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от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  <w:color w:val="1F497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1F497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1F497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/>
      <w:sz w:val="24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Times New Roman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MKMarkov">
    <w:name w:val="MKMarkov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lviaKuzmanova">
    <w:name w:val="Silvia Kuzmanova"/>
    <w:qFormat/>
    <w:rPr>
      <w:rFonts w:ascii="Arial" w:hAnsi="Arial" w:cs="Arial"/>
      <w:color w:val="000080"/>
      <w:sz w:val="20"/>
      <w:szCs w:val="20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i/>
      <w:iCs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4:29:00Z</dcterms:created>
  <dc:creator>LSirakov</dc:creator>
  <dc:description/>
  <cp:keywords/>
  <dc:language>en-US</dc:language>
  <cp:lastModifiedBy>Momchil Markov</cp:lastModifiedBy>
  <cp:lastPrinted>2016-05-14T14:33:00Z</cp:lastPrinted>
  <dcterms:modified xsi:type="dcterms:W3CDTF">2024-03-06T10:11:00Z</dcterms:modified>
  <cp:revision>21</cp:revision>
  <dc:subject/>
  <dc:title>Получени коментари по разпространените документи за Осмото заседание на КН на ОПТ</dc:title>
</cp:coreProperties>
</file>