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03136646"/>
            <w:bookmarkStart w:id="1" w:name="__Fieldmark__0_303136646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03136646"/>
            <w:bookmarkStart w:id="3" w:name="__Fieldmark__1_303136646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03136646"/>
            <w:bookmarkStart w:id="5" w:name="__Fieldmark__2_303136646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03136646"/>
            <w:bookmarkStart w:id="7" w:name="__Fieldmark__3_303136646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03136646"/>
            <w:bookmarkStart w:id="9" w:name="__Fieldmark__4_303136646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03136646"/>
      <w:bookmarkStart w:id="11" w:name="__Fieldmark__5_303136646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03136646"/>
      <w:bookmarkStart w:id="13" w:name="__Fieldmark__6_303136646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03136646"/>
            <w:bookmarkStart w:id="15" w:name="__Fieldmark__7_303136646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03136646"/>
            <w:bookmarkStart w:id="17" w:name="__Fieldmark__8_303136646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03136646"/>
            <w:bookmarkStart w:id="19" w:name="__Fieldmark__9_303136646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03136646"/>
            <w:bookmarkStart w:id="21" w:name="__Fieldmark__10_303136646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03136646"/>
            <w:bookmarkStart w:id="23" w:name="__Fieldmark__11_303136646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03136646"/>
            <w:bookmarkStart w:id="25" w:name="__Fieldmark__12_303136646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03136646"/>
            <w:bookmarkStart w:id="27" w:name="__Fieldmark__13_303136646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03136646"/>
            <w:bookmarkStart w:id="29" w:name="__Fieldmark__14_303136646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03136646"/>
            <w:bookmarkStart w:id="31" w:name="__Fieldmark__15_303136646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03136646"/>
            <w:bookmarkStart w:id="33" w:name="__Fieldmark__16_303136646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655278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00084114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