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 ………………………………….ос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...…………………………………………………………………………………………...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 в ИСУН 2020 № </w:t>
      </w:r>
      <w:r>
        <w:rPr>
          <w:b/>
          <w:sz w:val="24"/>
          <w:szCs w:val="24"/>
          <w:lang w:val="bg-BG"/>
        </w:rPr>
        <w:t>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Бенефициента по Програма „Транспортна свързаност” 2021 - 2027 г.  …………….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Програма „Транспортна свързаност” 2021 - 2027 г.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Програма „Транспортна свързаност” 2021 - 2027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18/104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18/1046</w:t>
      </w:r>
      <w:r>
        <w:rPr>
          <w:rFonts w:cs="Times New Roman" w:ascii="Times New Roman" w:hAnsi="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Закона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ъм свързано лице по параграф 1, т. 15 от допълнителните разпоредби на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ако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 xml:space="preserve">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Програма „Транспортна свързаност” 2021 - 2027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ПТС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… г.                                       Декларатор: 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 „Техническа помощ” за служителите на дирекция „Координация на програми и проекти” УО на ПТС 2021 -2027 г. и Ръководителя на Управляващия орган на ПТС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</w:rPr>
            <w:t>ЗА ЛИПСА НА КОНФЛИКТ НА ИНТЕРЕСИ И ПОВЕРИТЕЛНОСТ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509431731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190009750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32:00Z</dcterms:created>
  <dc:creator>vignatov</dc:creator>
  <dc:description/>
  <cp:keywords/>
  <dc:language>en-US</dc:language>
  <cp:lastModifiedBy>Paulina Pavlova</cp:lastModifiedBy>
  <cp:lastPrinted>2018-08-29T12:39:00Z</cp:lastPrinted>
  <dcterms:modified xsi:type="dcterms:W3CDTF">2023-12-06T13:14:00Z</dcterms:modified>
  <cp:revision>9</cp:revision>
  <dc:subject/>
  <dc:title>24</dc:title>
</cp:coreProperties>
</file>