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2100155060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283598517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479698031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416899301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693039345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620813920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563499237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048703713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