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 ЗА ДЪЛГОТРАЙНОСТ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841005706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336054154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3:00Z</dcterms:modified>
  <cp:revision>15</cp:revision>
  <dc:subject/>
  <dc:title>Министерство на</dc:title>
</cp:coreProperties>
</file>