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875953014"/>
            <w:bookmarkStart w:id="1" w:name="__Fieldmark__0_87595301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875953014"/>
            <w:bookmarkStart w:id="3" w:name="__Fieldmark__1_87595301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875953014"/>
            <w:bookmarkStart w:id="5" w:name="__Fieldmark__2_87595301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875953014"/>
            <w:bookmarkStart w:id="7" w:name="__Fieldmark__3_87595301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875953014"/>
            <w:bookmarkStart w:id="9" w:name="__Fieldmark__4_87595301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875953014"/>
      <w:bookmarkStart w:id="11" w:name="__Fieldmark__5_87595301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875953014"/>
      <w:bookmarkStart w:id="13" w:name="__Fieldmark__6_87595301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875953014"/>
            <w:bookmarkStart w:id="15" w:name="__Fieldmark__7_875953014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875953014"/>
            <w:bookmarkStart w:id="17" w:name="__Fieldmark__8_875953014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875953014"/>
            <w:bookmarkStart w:id="19" w:name="__Fieldmark__9_875953014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875953014"/>
            <w:bookmarkStart w:id="21" w:name="__Fieldmark__10_875953014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875953014"/>
            <w:bookmarkStart w:id="23" w:name="__Fieldmark__11_875953014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875953014"/>
            <w:bookmarkStart w:id="25" w:name="__Fieldmark__12_875953014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875953014"/>
            <w:bookmarkStart w:id="27" w:name="__Fieldmark__13_875953014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875953014"/>
            <w:bookmarkStart w:id="29" w:name="__Fieldmark__14_875953014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875953014"/>
            <w:bookmarkStart w:id="31" w:name="__Fieldmark__15_875953014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875953014"/>
            <w:bookmarkStart w:id="33" w:name="__Fieldmark__16_875953014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875953014"/>
            <w:bookmarkStart w:id="35" w:name="__Fieldmark__17_87595301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875953014"/>
            <w:bookmarkStart w:id="37" w:name="__Fieldmark__18_87595301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875953014"/>
            <w:bookmarkStart w:id="39" w:name="__Fieldmark__19_875953014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875953014"/>
            <w:bookmarkStart w:id="41" w:name="__Fieldmark__20_87595301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29438665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52936272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