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234985732"/>
            <w:bookmarkStart w:id="1" w:name="__Fieldmark__0_223498573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234985732"/>
            <w:bookmarkStart w:id="3" w:name="__Fieldmark__1_223498573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234985732"/>
            <w:bookmarkStart w:id="5" w:name="__Fieldmark__2_223498573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234985732"/>
            <w:bookmarkStart w:id="7" w:name="__Fieldmark__3_223498573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234985732"/>
            <w:bookmarkStart w:id="9" w:name="__Fieldmark__4_223498573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87261447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576706849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