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05"/>
        <w:gridCol w:w="1600"/>
        <w:gridCol w:w="1701"/>
        <w:gridCol w:w="1276"/>
      </w:tblGrid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именование на Програмата: Транспортна свързаност 2021-2027 г.</w:t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sz w:val="24"/>
                <w:szCs w:val="24"/>
              </w:rPr>
              <w:t>Финален Доклад за извършена верификация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br/>
              <w:t>№ ……………………………..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Започване на проверка: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Дата          /        /    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ява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ксперт, отдел  „Финансово управлени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ачалник отдел „Финансово управление”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одготовка на Финален Доклад за извършена вер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сновен фор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Форматът на ДИВ е в съответствие с изискванията на </w:t>
            </w:r>
            <w:r>
              <w:rPr>
                <w:sz w:val="22"/>
                <w:szCs w:val="22"/>
                <w:lang w:val="bg-BG"/>
              </w:rPr>
              <w:t>Наредба Н-5/29.12.2022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омерът и датата на ДИВ са попълнени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 xml:space="preserve">Списък за извършена верификация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е изготвен в определения формат и е неразделна част от настоящия ДИ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сички обстоятелства, декларирани в ДИВ са посочени корек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ерифицирани разходи по приоритетни 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на верифицираните разходи по приоритети в настоящия ДИВ е вярна по всеки източник на финансир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Общата сума на верифицираните разходи с настоящия ДИВ е вярна по всеки източник на финансир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Сумата с натрупване на верифицираните разходи по приоритети за счетоводната година е вярна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разходи за счетоводната година е вярна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Коригирани</w:t>
            </w:r>
            <w:r>
              <w:rPr>
                <w:rFonts w:eastAsia="Calibri"/>
                <w:b/>
                <w:spacing w:val="-14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настоящия</w:t>
            </w:r>
            <w:r>
              <w:rPr>
                <w:rFonts w:eastAsia="Calibri"/>
                <w:b/>
                <w:spacing w:val="-18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6"/>
                <w:sz w:val="22"/>
                <w:szCs w:val="22"/>
                <w:lang w:val="bg-BG" w:eastAsia="en-US"/>
              </w:rPr>
              <w:t>ДИ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разходи,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7"/>
                <w:sz w:val="22"/>
                <w:szCs w:val="22"/>
                <w:lang w:val="bg-BG" w:eastAsia="en-US"/>
              </w:rPr>
              <w:t>които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bg-BG" w:eastAsia="en-US"/>
              </w:rPr>
              <w:t>са</w:t>
            </w:r>
            <w:r>
              <w:rPr>
                <w:rFonts w:eastAsia="Calibri"/>
                <w:b/>
                <w:spacing w:val="-15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7"/>
                <w:sz w:val="22"/>
                <w:szCs w:val="22"/>
                <w:lang w:val="bg-BG" w:eastAsia="en-US"/>
              </w:rPr>
              <w:t>били</w:t>
            </w:r>
            <w:r>
              <w:rPr>
                <w:rFonts w:eastAsia="Calibri"/>
                <w:b/>
                <w:spacing w:val="-13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включе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одобре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предход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6"/>
                <w:sz w:val="22"/>
                <w:szCs w:val="22"/>
                <w:lang w:val="bg-BG" w:eastAsia="en-US"/>
              </w:rPr>
              <w:t>ДИВ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</w:t>
            </w:r>
            <w:r>
              <w:rPr>
                <w:b/>
                <w:sz w:val="22"/>
                <w:szCs w:val="22"/>
                <w:lang w:val="bg-BG"/>
              </w:rPr>
              <w:t xml:space="preserve">Повторно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включени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разходи</w:t>
            </w:r>
            <w:r>
              <w:rPr>
                <w:b/>
                <w:spacing w:val="1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в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настоящия</w:t>
            </w:r>
            <w:r>
              <w:rPr>
                <w:b/>
                <w:sz w:val="22"/>
                <w:szCs w:val="22"/>
                <w:lang w:val="bg-BG"/>
              </w:rPr>
              <w:t xml:space="preserve"> Доклад</w:t>
            </w:r>
            <w:r>
              <w:rPr>
                <w:b/>
                <w:spacing w:val="4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извършена</w:t>
            </w:r>
            <w:r>
              <w:rPr>
                <w:b/>
                <w:sz w:val="22"/>
                <w:szCs w:val="22"/>
                <w:lang w:val="bg-BG"/>
              </w:rPr>
              <w:t xml:space="preserve"> верификация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от ДИВ на хартиен носител съответства напълно на информацията от ДИВ, регистриран в ИСУ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ърви контрол:</w:t>
              <w:br/>
              <w:t>Експерт, отдел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,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Счетоводител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/    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ил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Счет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яващ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Главен счетоводител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на информацията в Д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на верифицираните разходи по приоритети в настоящия ДИВ е вярна по всеки източник на финанс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с натрупване на верифицираните разходи по приоритети за счетоводната година е вярна по всеки източник на финанс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Счетоводител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14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Главен счетоводител 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Главен 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42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началник отдел "Финансово управление":</w:t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 началник отдел "Финансово управление"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  <w:br/>
              <w:br/>
              <w:t>Документите са предадени за съгласуване на Директора на дирекция „Координация на програми и проекти”</w:t>
              <w:br/>
              <w:br/>
              <w:t>Дата : 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Началник</w:t>
              <w:br/>
              <w:t>отдел "Финансово управление"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ъгласувал: Директор на 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окументите са предадени за одобрение на Ръководителя на Управляващия орган по ПТС</w:t>
              <w:br/>
              <w:br/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иректор</w:t>
              <w:br/>
              <w:t>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яващ: Ръководител на Управляващия орган по ПТС</w:t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 /    </w:t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ЕНИЕ НА Доклада за извършена верификация ОТ РЪКОВОДИТЕЛЯТ НА УО</w:t>
            </w:r>
          </w:p>
        </w:tc>
      </w:tr>
      <w:tr>
        <w:trPr>
          <w:trHeight w:val="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1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 xml:space="preserve"> Е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ОДОБРЕ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от Ръководителят на УО и е въведен в ИСУН в определения срок от </w:t>
            </w:r>
            <w:r>
              <w:rPr>
                <w:sz w:val="22"/>
                <w:szCs w:val="22"/>
                <w:lang w:val="bg-BG"/>
              </w:rPr>
              <w:t>Наредба Н-5/29.12.2022 г.</w:t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 xml:space="preserve">                                                                                                 О      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О      Не</w:t>
            </w:r>
          </w:p>
        </w:tc>
      </w:tr>
      <w:tr>
        <w:trPr>
          <w:trHeight w:val="9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Одобрение от Ръководителят на УО                        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Име: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  <w:t xml:space="preserve">                                                                                            Ръководител на У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>Дата:                                                                                   Подпис:</w:t>
            </w:r>
          </w:p>
        </w:tc>
      </w:tr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 е датиран и подписан от Ръководителя на УО</w:t>
              <w:br/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: </w:t>
            </w:r>
          </w:p>
        </w:tc>
      </w:tr>
      <w:tr>
        <w:trPr>
          <w:trHeight w:val="12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:</w:t>
              <w:br/>
              <w:t>Експерт</w:t>
              <w:br/>
              <w:t>отдел „Финансово управление”</w:t>
            </w:r>
          </w:p>
        </w:tc>
      </w:tr>
      <w:tr>
        <w:trPr>
          <w:trHeight w:val="1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ценка на Доклада за извършена верификация случай на Бележки с искане за допълнителна информация  или корекции от Счетоводния орг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или корекции са получени от Счетоводния орган чрез ………………    &lt; </w:t>
            </w: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e-mail, пощ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&gt; на дата……………………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пратена е цялата искана допълнителна информация на дата…………….и всички корекции са извършени вярно в ИСУ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 предаден за класиране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 / КОМЕНТАРИ / УКАЗАНИЯ :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99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en-US" w:eastAsia="bg-BG"/>
              </w:rPr>
            </w:pPr>
            <w:r>
              <w:rPr>
                <w:color w:val="000000"/>
                <w:sz w:val="16"/>
                <w:szCs w:val="16"/>
                <w:lang w:val="en-US" w:eastAsia="bg-BG"/>
              </w:rPr>
              <w:t xml:space="preserve"> 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bg-BG" w:eastAsia="bg-BG"/>
              </w:rPr>
            </w:pPr>
            <w:r>
              <w:rPr>
                <w:color w:val="000000"/>
                <w:sz w:val="22"/>
                <w:szCs w:val="16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41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ЪТРЕШЕН ОДИТ: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33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Отно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Име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40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5.02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: Финален Доклад за извършена верификация от Управляващ орган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9:00Z</dcterms:created>
  <dc:creator>sdobreva</dc:creator>
  <dc:description/>
  <cp:keywords/>
  <dc:language>en-US</dc:language>
  <cp:lastModifiedBy>Daniela Kalaydzhiyska-Ivanova</cp:lastModifiedBy>
  <cp:lastPrinted>2018-06-05T17:05:00Z</cp:lastPrinted>
  <dcterms:modified xsi:type="dcterms:W3CDTF">2023-12-06T13:27:00Z</dcterms:modified>
  <cp:revision>59</cp:revision>
  <dc:subject/>
  <dc:title>Министерство на транспорта</dc:title>
</cp:coreProperties>
</file>