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i/>
          <w:iCs/>
          <w:lang w:val="bg-BG"/>
        </w:rPr>
        <w:t>Как да използваме Контролния лист</w:t>
      </w:r>
      <w:r>
        <w:rPr>
          <w:rFonts w:cs="Arial" w:ascii="Arial Narrow" w:hAnsi="Arial Narrow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3383653058"/>
      <w:bookmarkStart w:id="1" w:name="__Fieldmark__0_3383653058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документи за директни плащания към изпълнители по проекти/бюджетни линии с бенефициент УО от експерт в отдел  “Финансово управление”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ект/Бюджетна линия №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№/дата</w:t>
            </w:r>
          </w:p>
          <w:p>
            <w:pPr>
              <w:pStyle w:val="Normal"/>
              <w:tabs>
                <w:tab w:val="clear" w:pos="720"/>
                <w:tab w:val="left" w:pos="6380" w:leader="none"/>
              </w:tabs>
              <w:rPr>
                <w:lang w:val="bg-BG"/>
              </w:rPr>
            </w:pPr>
            <w:r>
              <w:rPr>
                <w:lang w:val="bg-BG"/>
              </w:rPr>
              <w:t>Фактура №/дата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тежното нареждане </w:t>
            </w:r>
            <w:r>
              <w:rPr>
                <w:b w:val="false"/>
                <w:lang w:val="bg-BG"/>
              </w:rPr>
              <w:t>се отнася 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 бюджета по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 срока за изпълнение на проекта  на проекта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firstLine="222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 xml:space="preserve">- Сумата за плащане в разходооправдателните документи в размер на    </w:t>
            </w:r>
            <w:r>
              <w:rPr>
                <w:b w:val="false"/>
                <w:color w:val="000000"/>
                <w:lang w:val="ru-RU"/>
              </w:rPr>
              <w:t xml:space="preserve">……………………….. </w:t>
            </w:r>
            <w:r>
              <w:rPr>
                <w:b w:val="false"/>
                <w:color w:val="000000"/>
                <w:lang w:val="bg-BG"/>
              </w:rPr>
              <w:t>лева отговаря на заявените суми за плащане от изпълнители и съответства на условията в сключените договори за изпълнение</w:t>
            </w:r>
          </w:p>
          <w:p>
            <w:pPr>
              <w:pStyle w:val="Normal"/>
              <w:ind w:firstLine="222"/>
              <w:jc w:val="both"/>
              <w:rPr>
                <w:lang w:val="bg-BG"/>
              </w:rPr>
            </w:pPr>
            <w:r>
              <w:rPr>
                <w:lang w:val="bg-BG"/>
              </w:rPr>
              <w:t>- Банковата сметка на изпълнителя е коректн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документални проверки за потвърждаване на разходите от стран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проверки на място от бенефициента преди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на платежното нареждане отговаря на дела на финансирането, одобрено от Ръководителя на У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Одобрение на исканата сум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133" w:hanging="0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Е</w:t>
            </w:r>
            <w:r>
              <w:rPr>
                <w:b/>
                <w:lang w:val="bg-BG"/>
              </w:rPr>
              <w:t>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>Дата:</w:t>
            </w:r>
            <w:r>
              <w:rPr>
                <w:bdr w:val="single" w:sz="4" w:space="0" w:color="000000"/>
                <w:lang w:val="en-US"/>
              </w:rPr>
              <w:t xml:space="preserve">            </w:t>
            </w:r>
            <w:r>
              <w:rPr>
                <w:bdr w:val="single" w:sz="4" w:space="0" w:color="000000"/>
                <w:lang w:val="bg-BG"/>
              </w:rPr>
              <w:t xml:space="preserve">  </w:t>
            </w:r>
            <w:r>
              <w:rPr>
                <w:lang w:val="bg-BG"/>
              </w:rPr>
              <w:tab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директни плащания към изпълнители по проекти/бюджетни линии с бенефициент УО от началник на отдел „Финансово управление”.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Разходът е проверен и потвърден от бенефициента 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„КПП“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директни плащания към изпълнители по проекти/бюджетни линии с бенефициент УО от  Директор на дирекция КПП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„КПП“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разхода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Плащането е 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 клас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инансов 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04.2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Директни плащания към изпълнители по проекти/бюджетна линия с Бенефициент УО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0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Arial Narro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cs="Bookman Old Styl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1CharCharCharCharChar">
    <w:name w:val=" Знак Char Char Знак Char Char1 Знак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02:00Z</dcterms:created>
  <dc:creator>Naiden Zahariev</dc:creator>
  <dc:description/>
  <cp:keywords/>
  <dc:language>en-US</dc:language>
  <cp:lastModifiedBy>Daniela Kalaydzhiyska-Ivanova</cp:lastModifiedBy>
  <cp:lastPrinted>2017-03-27T14:09:00Z</cp:lastPrinted>
  <dcterms:modified xsi:type="dcterms:W3CDTF">2023-12-06T13:28:00Z</dcterms:modified>
  <cp:revision>8</cp:revision>
  <dc:subject/>
  <dc:title>Ministry of Public Finance</dc:title>
</cp:coreProperties>
</file>