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557940649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2127538615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657740373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702093063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1243808957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677574650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97354845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1024995487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0:00Z</dcterms:modified>
  <cp:revision>28</cp:revision>
  <dc:subject/>
  <dc:title>Данни за проекта</dc:title>
</cp:coreProperties>
</file>