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842849794"/>
            <w:bookmarkStart w:id="1" w:name="__Fieldmark__0_284284979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842849794"/>
            <w:bookmarkStart w:id="3" w:name="__Fieldmark__1_284284979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842849794"/>
            <w:bookmarkStart w:id="5" w:name="__Fieldmark__2_284284979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842849794"/>
            <w:bookmarkStart w:id="7" w:name="__Fieldmark__3_284284979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842849794"/>
            <w:bookmarkStart w:id="9" w:name="__Fieldmark__4_284284979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842849794"/>
      <w:bookmarkStart w:id="11" w:name="__Fieldmark__5_284284979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842849794"/>
      <w:bookmarkStart w:id="13" w:name="__Fieldmark__6_284284979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2842849794"/>
            <w:bookmarkStart w:id="15" w:name="__Fieldmark__7_2842849794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2842849794"/>
            <w:bookmarkStart w:id="17" w:name="__Fieldmark__8_2842849794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2842849794"/>
            <w:bookmarkStart w:id="19" w:name="__Fieldmark__9_2842849794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2842849794"/>
            <w:bookmarkStart w:id="21" w:name="__Fieldmark__10_2842849794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2842849794"/>
            <w:bookmarkStart w:id="23" w:name="__Fieldmark__11_2842849794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2842849794"/>
            <w:bookmarkStart w:id="25" w:name="__Fieldmark__12_2842849794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2842849794"/>
            <w:bookmarkStart w:id="27" w:name="__Fieldmark__13_2842849794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2842849794"/>
            <w:bookmarkStart w:id="29" w:name="__Fieldmark__14_2842849794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2842849794"/>
            <w:bookmarkStart w:id="31" w:name="__Fieldmark__15_2842849794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2842849794"/>
            <w:bookmarkStart w:id="33" w:name="__Fieldmark__16_2842849794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842849794"/>
            <w:bookmarkStart w:id="35" w:name="__Fieldmark__17_284284979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842849794"/>
            <w:bookmarkStart w:id="37" w:name="__Fieldmark__18_284284979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842849794"/>
            <w:bookmarkStart w:id="39" w:name="__Fieldmark__19_2842849794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842849794"/>
            <w:bookmarkStart w:id="41" w:name="__Fieldmark__20_284284979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2842849794"/>
            <w:bookmarkStart w:id="43" w:name="__Fieldmark__21_2842849794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2842849794"/>
            <w:bookmarkStart w:id="45" w:name="__Fieldmark__22_2842849794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344564155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6591493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