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3129120922"/>
            <w:bookmarkStart w:id="1" w:name="__Fieldmark__0_3129120922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3129120922"/>
            <w:bookmarkStart w:id="3" w:name="__Fieldmark__1_3129120922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3129120922"/>
            <w:bookmarkStart w:id="5" w:name="__Fieldmark__2_3129120922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3129120922"/>
            <w:bookmarkStart w:id="7" w:name="__Fieldmark__3_3129120922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3129120922"/>
            <w:bookmarkStart w:id="9" w:name="__Fieldmark__4_3129120922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7"/>
        <w:gridCol w:w="5321"/>
      </w:tblGrid>
      <w:tr>
        <w:trPr>
          <w:trHeight w:val="25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НАСТОЯЩИЯТ КОНТРОЛЕН ЛИСТ СЕ ПРИЛАГА КЪМ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ДОКУМЕНТАЦИЯТА ЗА ПОЕМАНЕ НА ЗАДЪЛЖЕНИЕ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pacing w:val="-4"/>
              </w:rPr>
              <w:t>ДОКУМЕНТ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                                 </w:t>
      </w:r>
      <w:r>
        <w:rPr>
          <w:b/>
          <w:sz w:val="22"/>
          <w:szCs w:val="22"/>
          <w:lang w:val="bg-BG"/>
        </w:rPr>
        <w:t>ПРОВЕРКА ПРЕДИ ПОЕМАНЕ НА ЗАДЪЛЖ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3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са посочени наименованието и номера в ИСУН 2020 на проекта/бюджетната линия, както и на конкретния бенефициент в договора/заповедта за предоставяне на безвъзмездна финансова помощ (БФП), съгласно Решението на ЕК/УО за предоставяне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та на договора/заповедта в рамките на предвидените средства на проекта ли е?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БФП от допустимите разходи за проекта/бюджетната линия в договора/заповедта за предоставяне на БФП, съгласно Решението на ЕК/УО на ПТС за одобрение на оценителния доклад и за предоставяне на БФП за проекта/бюджетната линия и информацията от ИСУН 2020, приложена към договор/заповед.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ректно е посочена стойността на националното съфинансиране в договора/заповедта за предоставяне на БФП, съгласно Решението на ЕК/УО на ПТС за предоставяне на БФП за проек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ректно е посочена общата стойност на недопустимите разходи за проекта в договора/заповедта за предоставяне на БФП, съгласно Решението на ЕК/УО на ПТС за предоставянето на БФП за проекта и информацията от ИСУН 2020, приложена към договор/заповед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етентни ли са лицата, които поемат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вилно ли са отразени финансовите условия и изчислени сумите по договора/заповед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пазени ли са тръжните процедури и други нормативни изисквания, свързани с поемане на задължениет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3" w:hanging="273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Съгласувано ли е поемането на задължение от </w:t>
            </w:r>
            <w:r>
              <w:rPr>
                <w:sz w:val="24"/>
                <w:szCs w:val="24"/>
                <w:lang w:val="bg-BG"/>
              </w:rPr>
              <w:t>компетентните</w:t>
            </w:r>
            <w:r>
              <w:rPr>
                <w:spacing w:val="-4"/>
                <w:w w:val="106"/>
                <w:sz w:val="24"/>
                <w:szCs w:val="24"/>
                <w:lang w:val="bg-BG"/>
              </w:rPr>
              <w:t xml:space="preserve"> лица и ръководителя на УО по ПТ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                НЕ</w:t>
            </w:r>
          </w:p>
        </w:tc>
      </w:tr>
    </w:tbl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В РЕЗУЛТАТ НА ИЗВЪРШЕНИЯ ПРЕДВАРИТЕЛЕН КОНТРОЛ СЧИТАМ, 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lang w:val="bg-BG"/>
        </w:rPr>
        <w:t>ЧЕ ЗАДЪЛЖЕНИЕТО: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1. МОЖЕ ДА БЪДЕ  ПОЕТО</w:t>
        <w:tab/>
        <w:tab/>
        <w:t xml:space="preserve">                                                                                    ДА</w:t>
        <w:tab/>
        <w:t xml:space="preserve">   Н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НЕ МОЖЕ ДА БЪДЕ ПОЕТО, ПОРАДИ…………………………………………………………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3. НЕОБХОДИМО Е  ДА СЕ ПРЕДСТАВЯТ СЛЕДНИТЕ ДОКУМЕНТИ………………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ИЗВЪРШИЛ ПРОВЕРКАТ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 xml:space="preserve">  </w:t>
      </w:r>
      <w:r>
        <w:rPr>
          <w:b/>
          <w:lang w:val="bg-BG"/>
        </w:rPr>
        <w:t>/ФИН. КОНТРОЛЬОР</w:t>
      </w:r>
      <w:r>
        <w:rPr>
          <w:lang w:val="bg-BG"/>
        </w:rPr>
        <w:t>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ДАТА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bg-BG"/>
        </w:rPr>
        <w:t xml:space="preserve">  д. м. г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Helen Bg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0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7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 w:eastAsia="pl-PL"/>
            </w:rPr>
          </w:pPr>
          <w:r>
            <w:rPr>
              <w:b/>
              <w:lang w:val="bg-BG" w:eastAsia="pl-PL"/>
            </w:rPr>
            <w:t>KОНТРОЛЕН  ЛИСТ №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 w:eastAsia="pl-PL"/>
            </w:rPr>
            <w:t>ЗА ИЗВЪРШВАНЕ НА ПРЕДВАРИТЕЛЕН КОНТРОЛ ОТ ФИНАНСОВИЯ КОНТРОЛЬОР ПРЕДИ ПОЕМАНЕ НА ЗАДЪЛЖЕНИ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205406460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477650045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941" w:hanging="0"/>
    </w:pPr>
    <w:rPr>
      <w:sz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sz w:val="24"/>
      <w:lang w:val="pl-P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4:00Z</dcterms:created>
  <dc:creator>IBM Customer</dc:creator>
  <dc:description/>
  <cp:keywords/>
  <dc:language>en-US</dc:language>
  <cp:lastModifiedBy>Paulina Pavlova</cp:lastModifiedBy>
  <cp:lastPrinted>2015-03-16T11:43:00Z</cp:lastPrinted>
  <dcterms:modified xsi:type="dcterms:W3CDTF">2023-12-06T13:16:00Z</dcterms:modified>
  <cp:revision>14</cp:revision>
  <dc:subject/>
  <dc:title>Ddddddddddddd</dc:title>
</cp:coreProperties>
</file>