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  <w:t xml:space="preserve">  </w:t>
      </w:r>
    </w:p>
    <w:p>
      <w:pPr>
        <w:pStyle w:val="Normal"/>
        <w:tabs>
          <w:tab w:val="clear" w:pos="51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51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51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3449116002"/>
      <w:bookmarkStart w:id="1" w:name="__Fieldmark__0_3449116002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в колоната, отговаряща на тяхната длъжност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Бенефициент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ru-RU"/>
              </w:rPr>
              <w:t xml:space="preserve">Проект </w:t>
            </w:r>
            <w:r>
              <w:rPr>
                <w:b/>
                <w:i/>
                <w:lang w:val="bg-BG"/>
              </w:rPr>
              <w:t>№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/>
                <w:i/>
                <w:lang w:val="bg-BG"/>
              </w:rPr>
              <w:t>Проверката започва на</w:t>
            </w:r>
            <w:r>
              <w:rPr>
                <w:b/>
                <w:i/>
                <w:lang w:val="ru-RU"/>
              </w:rPr>
              <w:t xml:space="preserve">:  </w:t>
              <w:tab/>
            </w:r>
            <w:r>
              <w:rPr>
                <w:b/>
                <w:i/>
                <w:lang w:val="bg-BG"/>
              </w:rPr>
              <w:t>Дата</w:t>
            </w:r>
            <w:r>
              <w:rPr>
                <w:b/>
                <w:i/>
                <w:lang w:val="ru-RU"/>
              </w:rPr>
              <w:t xml:space="preserve"> : __ / __ / __ __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>Етап 1. Проверка на документи за авансово плащане по проекта към външни бенефициенти от експерт в отдел  “Финансово управление”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1854"/>
      </w:tblGrid>
      <w:tr>
        <w:trPr>
          <w:tblHeader w:val="true"/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Контрол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Забележка №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Реквизитите на платежното нареждане съответстват на данните от искането за авансово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Банковите данни на бенефициента са пълни и верни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fr-F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en-US" w:eastAsia="fr-FR"/>
              </w:rPr>
              <w:t>3</w:t>
            </w:r>
            <w:r>
              <w:rPr>
                <w:sz w:val="24"/>
                <w:szCs w:val="24"/>
                <w:lang w:val="bg-BG" w:eastAsia="fr-FR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 xml:space="preserve">Стойността на платежното нареждане съответства на стойността на одобреното авансово плащане по проекта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snapToGrid w:val="false"/>
              <w:jc w:val="center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съгласуване на началника на  отдел „Финансово управление”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>Етап 2  Съгласуване на документи за авансово плащане към външни бенефициенти от началник на отдел „Финансово управление”.</w:t>
            </w:r>
            <w:r>
              <w:rPr>
                <w:b/>
                <w:color w:val="FF0000"/>
                <w:lang w:val="bg-BG"/>
              </w:rPr>
              <w:t xml:space="preserve">   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Проверката е започнала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1724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284" w:leader="none"/>
              </w:tabs>
              <w:jc w:val="both"/>
              <w:rPr>
                <w:sz w:val="24"/>
                <w:szCs w:val="24"/>
                <w:lang w:val="bg-BG" w:eastAsia="fr-FR"/>
              </w:rPr>
            </w:pPr>
            <w:r>
              <w:rPr>
                <w:sz w:val="24"/>
                <w:szCs w:val="24"/>
                <w:lang w:val="bg-BG" w:eastAsia="fr-FR"/>
              </w:rPr>
              <w:t>За проекта има одобрен и разпределен лимит за авансово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атежното нареждане е подписано и придружаващите го документи са приложени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латежното нареждане е изпратено за плащане в БНБ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Документите са предадени за одобрение на директора на дирекция КПП: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  <w:t>Началник на отдел „Финансово управление“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  <w:t xml:space="preserve">Име/Подпис: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/>
      </w:pPr>
      <w:r>
        <w:rPr>
          <w:b/>
          <w:lang w:val="bg-BG"/>
        </w:rPr>
        <w:t xml:space="preserve">  </w:t>
      </w:r>
      <w:r>
        <w:rPr>
          <w:b/>
          <w:lang w:val="bg-BG"/>
        </w:rPr>
        <w:t xml:space="preserve">Дата:                                                                               </w:t>
      </w:r>
    </w:p>
    <w:p>
      <w:pPr>
        <w:pStyle w:val="Normal"/>
        <w:rPr>
          <w:b/>
          <w:b/>
          <w:u w:val="single"/>
          <w:lang w:val="bg-BG"/>
        </w:rPr>
      </w:pPr>
      <w:r>
        <w:rPr>
          <w:lang w:val="bg-BG"/>
        </w:rPr>
        <w:tab/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blHeader w:val="true"/>
          <w:trHeight w:val="5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>Етап 3 Одобряване на документи за авансово плащане към външни бенефициенти от директор на дирекция КПП</w:t>
            </w:r>
          </w:p>
        </w:tc>
      </w:tr>
      <w:tr>
        <w:trPr>
          <w:trHeight w:val="28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Одобрението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1724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lang w:val="bg-BG"/>
              </w:rPr>
              <w:t>Извършени са всички необходими проверки в Управляващия орган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9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0.</w:t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lang w:val="bg-BG"/>
              </w:rPr>
              <w:t>Плащането е одобрено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  <w:tab/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Документите са предадени за извършване на предварителен контрол от финансов контрольор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  <w:t>Директор на дирекция КПП: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  <w:t xml:space="preserve">Име/Подпис: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8" w:color="000000"/>
        </w:pBdr>
        <w:shd w:fill="FFFF00" w:val="clear"/>
        <w:rPr/>
      </w:pPr>
      <w:r>
        <w:rPr>
          <w:b/>
          <w:lang w:val="bg-BG"/>
        </w:rPr>
        <w:t xml:space="preserve">  </w:t>
      </w:r>
      <w:r>
        <w:rPr>
          <w:b/>
          <w:lang w:val="bg-BG"/>
        </w:rPr>
        <w:t xml:space="preserve">Дата:                                                                               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процедиране на плащането в СЕБРА на служителя с право на втори подпис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Финансов контрольор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1247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5.</w:t>
          </w:r>
          <w:r>
            <w:rPr>
              <w:b/>
              <w:lang w:val="en-US"/>
            </w:rPr>
            <w:t>04.4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 за проверка на авансово плащане към бенефициенти без код за разплащане в СЕБРА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3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3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color w:val="000000"/>
              <w:lang w:val="ru-RU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1.pn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285875" cy="12954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1295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b/>
              <w:b/>
              <w:bCs/>
              <w:color w:val="000000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2.jp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571625" cy="11430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31" r="-23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1625" cy="1143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</w:rPr>
            <w:t>XI 2024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НУИ</w:t>
          </w:r>
        </w:p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на</w:t>
          </w:r>
        </w:p>
        <w:p>
          <w:pPr>
            <w:pStyle w:val="Normal"/>
            <w:tabs>
              <w:tab w:val="clear" w:pos="51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ТС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</w:rPr>
            <w:t>2021-2027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</w:rPr>
            <w:t>Версия 1.2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Arial Narro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Bookman Old Style" w:hAnsi="Bookman Old Style" w:cs="Bookman Old Styl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51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51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51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51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51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51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51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1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9:30:00Z</dcterms:created>
  <dc:creator>Farida ALIOUI</dc:creator>
  <dc:description/>
  <cp:keywords/>
  <dc:language>en-US</dc:language>
  <cp:lastModifiedBy>Silviya Georgieva Kuzmanova</cp:lastModifiedBy>
  <cp:lastPrinted>2019-01-23T11:34:00Z</cp:lastPrinted>
  <dcterms:modified xsi:type="dcterms:W3CDTF">2024-11-27T09:30:00Z</dcterms:modified>
  <cp:revision>2</cp:revision>
  <dc:subject/>
  <dc:title>Ministry of Public Finance</dc:title>
</cp:coreProperties>
</file>