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674112204"/>
            <w:bookmarkStart w:id="1" w:name="__Fieldmark__0_1674112204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674112204"/>
            <w:bookmarkStart w:id="3" w:name="__Fieldmark__1_1674112204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674112204"/>
            <w:bookmarkStart w:id="5" w:name="__Fieldmark__2_1674112204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674112204"/>
            <w:bookmarkStart w:id="7" w:name="__Fieldmark__3_1674112204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674112204"/>
            <w:bookmarkStart w:id="9" w:name="__Fieldmark__4_1674112204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674112204"/>
      <w:bookmarkStart w:id="11" w:name="__Fieldmark__5_1674112204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674112204"/>
      <w:bookmarkStart w:id="13" w:name="__Fieldmark__6_1674112204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>
          <w:lang w:val="bg-BG"/>
        </w:rPr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 xml:space="preserve"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 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pacing w:val="10"/>
          <w:sz w:val="24"/>
          <w:szCs w:val="24"/>
          <w:lang w:val="bg-BG"/>
        </w:rPr>
        <w:t>Предварителна оценка за наличие на държавна помощ, съгласно чл. 107, параграф 1 от ДФЕС – Тест за ДП</w:t>
      </w:r>
    </w:p>
    <w:p>
      <w:pPr>
        <w:pStyle w:val="Normal"/>
        <w:ind w:left="14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19"/>
        <w:gridCol w:w="659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1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Чрез БФП по проекта ще бъдат ли предоставени  пряко или косвено държавни или управлявани от държавата  ресурси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4" w:name="__Fieldmark__7_1674112204"/>
            <w:bookmarkStart w:id="15" w:name="__Fieldmark__7_1674112204"/>
            <w:bookmarkEnd w:id="1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6" w:name="__Fieldmark__8_1674112204"/>
            <w:bookmarkStart w:id="17" w:name="__Fieldmark__8_1674112204"/>
            <w:bookmarkEnd w:id="1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Предоставянето на  БФП по проекта създава ли условия за икономическо предимство и по-благоприятно  положение на бенефициента?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18" w:name="__Fieldmark__9_1674112204"/>
            <w:bookmarkStart w:id="19" w:name="__Fieldmark__9_1674112204"/>
            <w:bookmarkEnd w:id="1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0" w:name="__Fieldmark__10_1674112204"/>
            <w:bookmarkStart w:id="21" w:name="__Fieldmark__10_1674112204"/>
            <w:bookmarkEnd w:id="2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Критери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й 3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БФП по проекта се предоставя на определен/и бенефициент/и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2" w:name="__Fieldmark__11_1674112204"/>
            <w:bookmarkStart w:id="23" w:name="__Fieldmark__11_1674112204"/>
            <w:bookmarkEnd w:id="2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4" w:name="__Fieldmark__12_1674112204"/>
            <w:bookmarkStart w:id="25" w:name="__Fieldmark__12_1674112204"/>
            <w:bookmarkEnd w:id="25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284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Предоставянето на  БФП по проекта води ли до нарушаване или заплашва да наруши конкуренцията и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pl-PL"/>
              </w:rPr>
              <w:t>ще засегне ли търговията между ДЧ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6" w:name="__Fieldmark__13_1674112204"/>
            <w:bookmarkStart w:id="27" w:name="__Fieldmark__13_1674112204"/>
            <w:bookmarkEnd w:id="27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28" w:name="__Fieldmark__14_1674112204"/>
            <w:bookmarkStart w:id="29" w:name="__Fieldmark__14_1674112204"/>
            <w:bookmarkEnd w:id="29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Съгласно информацията, представена с формуляра за кандидатстване, и предвид, че кумулативно по всички критерии  от „Теста за държавна помощ“ е отговорено с „ДА“, проектът съдържа предпоставки за наличие на 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0" w:name="__Fieldmark__15_1674112204"/>
            <w:bookmarkStart w:id="31" w:name="__Fieldmark__15_1674112204"/>
            <w:bookmarkEnd w:id="31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b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separate"/>
            </w:r>
            <w:bookmarkStart w:id="32" w:name="__Fieldmark__16_1674112204"/>
            <w:bookmarkStart w:id="33" w:name="__Fieldmark__16_1674112204"/>
            <w:bookmarkEnd w:id="33"/>
            <w:r/>
            <w:r>
              <w:rPr>
                <w:sz w:val="24"/>
                <w:spacing w:val="10"/>
                <w:b/>
                <w:szCs w:val="24"/>
                <w:lang w:val="bg-BG"/>
              </w:rPr>
              <w:fldChar w:fldCharType="end"/>
            </w: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spacing w:val="10"/>
          <w:lang w:val="bg-BG"/>
        </w:rPr>
        <w:t>В случай, че като резултат от теста за държавна помощ предварителното заключение е, че проектното предложение съдържа ДП, предварителната оценка продължава като се изследва дали тази помощ на попада в обхвата на съвместимите с вътрешния пазар помощи</w:t>
      </w:r>
      <w:r>
        <w:rPr>
          <w:i/>
          <w:spacing w:val="10"/>
          <w:lang w:val="en-US"/>
        </w:rPr>
        <w:t xml:space="preserve"> </w:t>
      </w:r>
      <w:r>
        <w:rPr>
          <w:i/>
          <w:spacing w:val="10"/>
          <w:lang w:val="bg-BG"/>
        </w:rPr>
        <w:t xml:space="preserve">и се попълва </w:t>
      </w:r>
      <w:r>
        <w:rPr>
          <w:b/>
          <w:i/>
          <w:spacing w:val="10"/>
          <w:lang w:val="bg-BG"/>
        </w:rPr>
        <w:t>част В</w:t>
      </w:r>
      <w:r>
        <w:rPr>
          <w:i/>
          <w:spacing w:val="10"/>
          <w:lang w:val="bg-BG"/>
        </w:rPr>
        <w:t xml:space="preserve"> на контролния лист.</w:t>
      </w:r>
    </w:p>
    <w:p>
      <w:pPr>
        <w:pStyle w:val="Normal"/>
        <w:ind w:left="1080" w:hanging="0"/>
        <w:rPr>
          <w:b/>
          <w:b/>
          <w:i/>
          <w:i/>
          <w:spacing w:val="10"/>
          <w:sz w:val="24"/>
          <w:szCs w:val="24"/>
          <w:lang w:val="bg-BG"/>
        </w:rPr>
      </w:pPr>
      <w:r>
        <w:rPr>
          <w:b/>
          <w:i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 приложимия съвместим режим  на държавна помощ (ДП)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 xml:space="preserve">Помощта по проекта попада в обхвата на следните съвместими с вътрешния пазар режими на ДП: </w:t>
      </w:r>
    </w:p>
    <w:p>
      <w:pPr>
        <w:pStyle w:val="Normal"/>
        <w:ind w:firstLine="708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tbl>
      <w:tblPr>
        <w:tblW w:w="964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674112204"/>
            <w:bookmarkStart w:id="35" w:name="__Fieldmark__17_1674112204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4613" w:hanging="4613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на помощ (помощ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 minim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егламент 1470/201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en-US"/>
              </w:rPr>
              <w:footnoteReference w:id="2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674112204"/>
            <w:bookmarkStart w:id="37" w:name="__Fieldmark__18_1674112204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ържавна помощ (ДП), попадаща в обхвата на ОРГО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Регламент 651/201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674112204"/>
            <w:bookmarkStart w:id="39" w:name="__Fieldmark__19_1674112204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за помощи над 150 млн. евро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попадаща в обхвата на ОРГО, но подлежаща на индивидуално уведом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мер й, по-голям от 150 млн. евро годиш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гламент 651/2014, попадащи в обхвата на чл. 1, ал. 2, буква а) от същ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1674112204"/>
            <w:bookmarkStart w:id="41" w:name="__Fieldmark__20_1674112204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318" w:leader="none"/>
              </w:tabs>
              <w:spacing w:lineRule="exact" w:line="240" w:before="120" w:after="0"/>
              <w:ind w:left="291" w:hanging="29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ДП, освободена от задължението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за уведомяване на основание, различно от ОРГО – Регламент 360/2012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4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; Регламент 1370/2007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5"/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, Решение за УОИ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footnoteReference w:id="6"/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  <w:t>Моля, пояснете</w:t>
            </w:r>
            <w:r>
              <w:rPr>
                <w:b/>
                <w:spacing w:val="10"/>
                <w:lang w:val="bg-BG"/>
              </w:rPr>
              <w:t>: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p>
      <w:pPr>
        <w:pStyle w:val="Normal"/>
        <w:ind w:left="1080" w:hanging="0"/>
        <w:rPr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Г. Заключени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</w:t>
      </w:r>
      <w:r>
        <w:rPr>
          <w:spacing w:val="10"/>
          <w:sz w:val="24"/>
          <w:szCs w:val="24"/>
          <w:lang w:val="bg-BG"/>
        </w:rPr>
        <w:t xml:space="preserve">Информацията, представена във формуляра за кандидатстване по проекта съдържа предпоставки, че ДП се прилага по </w:t>
      </w:r>
      <w:r>
        <w:rPr>
          <w:sz w:val="24"/>
          <w:szCs w:val="24"/>
          <w:lang w:val="ru-RU"/>
        </w:rPr>
        <w:t>следния режим на съвместима ДП: 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ru-RU"/>
        </w:rPr>
        <w:t>(</w:t>
      </w:r>
      <w:r>
        <w:rPr>
          <w:color w:val="808080"/>
          <w:sz w:val="24"/>
          <w:szCs w:val="24"/>
          <w:lang w:val="bg-BG"/>
        </w:rPr>
        <w:t>при необходимост добавете допълнителни редове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2" w:name="__Fieldmark__21_1674112204"/>
            <w:bookmarkStart w:id="43" w:name="__Fieldmark__21_1674112204"/>
            <w:bookmarkEnd w:id="4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4" w:name="__Fieldmark__22_1674112204"/>
            <w:bookmarkStart w:id="45" w:name="__Fieldmark__22_1674112204"/>
            <w:bookmarkEnd w:id="4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*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**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* </w:t>
        <w:tab/>
        <w:t>В случай, че при оценката на проектно предложение се установи, че с общия размер на безвъзмездната финансова помощ, за която се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андидатства, ще бъде надхвърлен праг на допустимите държавни/минимални помощи по приложим за мярката съвместим режим на ДП, по предложение на оценителната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>комисия Ръководителя на УО определя размера на БФП до максимално допустимия размер,</w:t>
      </w:r>
      <w:r>
        <w:rPr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като информира бенефициента за извършената промян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44" w:after="144"/>
        <w:ind w:left="284" w:hanging="284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>**</w:t>
      </w:r>
      <w:r>
        <w:rPr>
          <w:sz w:val="24"/>
          <w:szCs w:val="24"/>
          <w:lang w:eastAsia="en-US"/>
        </w:rPr>
        <w:t>Ако идентифициранат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чрез теста за ДП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е съответства</w:t>
      </w:r>
      <w:r>
        <w:rPr>
          <w:sz w:val="24"/>
          <w:szCs w:val="24"/>
          <w:lang w:eastAsia="en-US"/>
        </w:rPr>
        <w:t xml:space="preserve"> и не попада обхвата на  съвместимите с вътрешния пазар помощи</w:t>
      </w:r>
      <w:r>
        <w:rPr>
          <w:sz w:val="24"/>
          <w:szCs w:val="24"/>
          <w:lang w:val="bg-BG" w:eastAsia="en-US"/>
        </w:rPr>
        <w:t xml:space="preserve"> режими</w:t>
      </w:r>
      <w:r>
        <w:rPr>
          <w:sz w:val="24"/>
          <w:szCs w:val="24"/>
          <w:lang w:eastAsia="en-US"/>
        </w:rPr>
        <w:t>, то м</w:t>
      </w:r>
      <w:r>
        <w:rPr>
          <w:sz w:val="24"/>
          <w:szCs w:val="24"/>
          <w:lang w:val="bg-BG" w:eastAsia="en-US"/>
        </w:rPr>
        <w:t>я</w:t>
      </w:r>
      <w:r>
        <w:rPr>
          <w:sz w:val="24"/>
          <w:szCs w:val="24"/>
          <w:lang w:eastAsia="en-US"/>
        </w:rPr>
        <w:t xml:space="preserve">рката по проектното предложение подлежи на подаване </w:t>
      </w:r>
      <w:r>
        <w:rPr>
          <w:b/>
          <w:sz w:val="24"/>
          <w:szCs w:val="24"/>
          <w:lang w:eastAsia="en-US"/>
        </w:rPr>
        <w:t>на уведомление (нотификация) до ЕК</w:t>
      </w:r>
      <w:r>
        <w:rPr>
          <w:sz w:val="24"/>
          <w:szCs w:val="24"/>
          <w:lang w:eastAsia="en-US"/>
        </w:rPr>
        <w:t xml:space="preserve"> и  прилага така нареченото правило за изчакване </w:t>
      </w:r>
      <w:r>
        <w:rPr>
          <w:b/>
          <w:sz w:val="24"/>
          <w:szCs w:val="24"/>
          <w:lang w:eastAsia="en-US"/>
        </w:rPr>
        <w:t xml:space="preserve">- не може да се предостави БФП преди решение на ЕК </w:t>
      </w:r>
      <w:r>
        <w:rPr>
          <w:sz w:val="24"/>
          <w:szCs w:val="24"/>
          <w:lang w:eastAsia="en-US"/>
        </w:rPr>
        <w:t>по уведомлението</w:t>
      </w:r>
      <w:r>
        <w:rPr>
          <w:sz w:val="24"/>
          <w:szCs w:val="24"/>
          <w:lang w:val="bg-BG" w:eastAsia="en-US"/>
        </w:rPr>
        <w:t>.</w:t>
      </w:r>
      <w:r>
        <w:rPr>
          <w:rStyle w:val="FootnoteCharacters"/>
          <w:rStyle w:val="FootnoteAnchor"/>
          <w:sz w:val="24"/>
          <w:szCs w:val="24"/>
          <w:lang w:val="bg-BG" w:eastAsia="en-US"/>
        </w:rPr>
        <w:footnoteReference w:id="7"/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Председател на оценителната коми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гламент (ЕС) № 1407/2013 на Комисията  от 18 декември 2013 година относно прилагането на членове 107 и 108 от Договора за функционирането на Европейския съюз към помощта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de minimis </w:t>
      </w:r>
      <w:r>
        <w:rPr>
          <w:rFonts w:cs="Times New Roman" w:ascii="Times New Roman" w:hAnsi="Times New Roman"/>
          <w:bCs/>
          <w:iCs/>
          <w:sz w:val="20"/>
          <w:szCs w:val="20"/>
        </w:rPr>
        <w:t>(ОВ,</w:t>
      </w: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 xml:space="preserve"> L 352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от 24.12.2013 г.);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егламент (ЕС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87 от 26.06.2014 г.);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Р</w:t>
      </w:r>
      <w:r>
        <w:rPr>
          <w:bCs/>
        </w:rPr>
        <w:t>егламент (ЕС) № 360/2012 на</w:t>
      </w:r>
      <w:r>
        <w:rPr>
          <w:bCs/>
          <w:color w:val="000000"/>
        </w:rPr>
        <w:t xml:space="preserve"> К</w:t>
      </w:r>
      <w:r>
        <w:rPr>
          <w:bCs/>
        </w:rPr>
        <w:t xml:space="preserve">омисията </w:t>
      </w:r>
      <w:r>
        <w:rPr>
          <w:bCs/>
          <w:color w:val="000000"/>
        </w:rPr>
        <w:t>от 25 април 2012 година относно прилагането на членове 107 и 108 от Договора за функционирането на Европейския съюз към минималната помощ (de minimis) за предприятия, предоставящи услуги от общ икономически интерес</w:t>
      </w:r>
      <w:r>
        <w:rPr>
          <w:bCs/>
        </w:rPr>
        <w:t xml:space="preserve"> </w:t>
      </w:r>
      <w:r>
        <w:rPr>
          <w:bCs/>
          <w:color w:val="000000"/>
          <w:lang w:eastAsia="bg-BG"/>
        </w:rPr>
        <w:t>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114 от 26.04.2012 г.);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>Р</w:t>
      </w:r>
      <w:r>
        <w:rPr>
          <w:bCs/>
          <w:color w:val="000000"/>
          <w:lang w:eastAsia="bg-BG"/>
        </w:rPr>
        <w:t>егламент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370/2007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Е</w:t>
      </w:r>
      <w:r>
        <w:rPr>
          <w:bCs/>
          <w:color w:val="000000"/>
          <w:lang w:eastAsia="bg-BG"/>
        </w:rPr>
        <w:t>вропейския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арламен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С</w:t>
      </w:r>
      <w:r>
        <w:rPr>
          <w:bCs/>
          <w:color w:val="000000"/>
          <w:lang w:eastAsia="bg-BG"/>
        </w:rPr>
        <w:t>ъвет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</w:t>
      </w:r>
      <w:r>
        <w:rPr>
          <w:bCs/>
          <w:color w:val="000000"/>
          <w:lang w:eastAsia="bg-BG"/>
        </w:rPr>
        <w:t xml:space="preserve"> 23 </w:t>
      </w:r>
      <w:r>
        <w:rPr>
          <w:bCs/>
          <w:color w:val="000000"/>
          <w:lang w:eastAsia="bg-BG"/>
        </w:rPr>
        <w:t>октомври</w:t>
      </w:r>
      <w:r>
        <w:rPr>
          <w:bCs/>
          <w:color w:val="000000"/>
          <w:lang w:eastAsia="bg-BG"/>
        </w:rPr>
        <w:t xml:space="preserve"> 2007 </w:t>
      </w:r>
      <w:r>
        <w:rPr>
          <w:bCs/>
          <w:color w:val="000000"/>
          <w:lang w:eastAsia="bg-BG"/>
        </w:rPr>
        <w:t>годи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носно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бществените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услуг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ътническ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превоз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железопът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автомобилен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транспор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з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отмя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регламент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91/69 </w:t>
      </w:r>
      <w:r>
        <w:rPr>
          <w:bCs/>
          <w:color w:val="000000"/>
          <w:lang w:eastAsia="bg-BG"/>
        </w:rPr>
        <w:t>и</w:t>
      </w:r>
      <w:r>
        <w:rPr>
          <w:bCs/>
          <w:color w:val="000000"/>
          <w:lang w:eastAsia="bg-BG"/>
        </w:rPr>
        <w:t xml:space="preserve"> (</w:t>
      </w:r>
      <w:r>
        <w:rPr>
          <w:bCs/>
          <w:color w:val="000000"/>
          <w:lang w:eastAsia="bg-BG"/>
        </w:rPr>
        <w:t>ЕИО</w:t>
      </w:r>
      <w:r>
        <w:rPr>
          <w:bCs/>
          <w:color w:val="000000"/>
          <w:lang w:eastAsia="bg-BG"/>
        </w:rPr>
        <w:t xml:space="preserve">) </w:t>
      </w:r>
      <w:r>
        <w:rPr>
          <w:bCs/>
          <w:color w:val="000000"/>
          <w:lang w:eastAsia="bg-BG"/>
        </w:rPr>
        <w:t>№</w:t>
      </w:r>
      <w:r>
        <w:rPr>
          <w:bCs/>
          <w:color w:val="000000"/>
          <w:lang w:eastAsia="bg-BG"/>
        </w:rPr>
        <w:t xml:space="preserve"> 1107/70 </w:t>
      </w:r>
      <w:r>
        <w:rPr>
          <w:bCs/>
          <w:color w:val="000000"/>
          <w:lang w:eastAsia="bg-BG"/>
        </w:rPr>
        <w:t>на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315 от 03.12.2007 г.);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lang w:eastAsia="bg-BG"/>
        </w:rPr>
        <w:t xml:space="preserve">Решение на Комисията от 20 декември 2011 година относно прилагането на член 106, параграф 2 от Договора за функционирането на Европейския съюз за държавната помощ под формата на компенсация за обществена услуга, предоставена на определени предприятия, натоварени с извършването на услуги от общ икономически интерес </w:t>
      </w:r>
      <w:r>
        <w:rPr>
          <w:bCs/>
          <w:color w:val="000000"/>
          <w:lang w:eastAsia="bg-BG"/>
        </w:rPr>
        <w:t>Съвета</w:t>
      </w:r>
      <w:r>
        <w:rPr>
          <w:bCs/>
          <w:color w:val="000000"/>
          <w:lang w:eastAsia="bg-BG"/>
        </w:rPr>
        <w:t xml:space="preserve"> (</w:t>
      </w:r>
      <w:r>
        <w:rPr>
          <w:bCs/>
          <w:iCs/>
        </w:rPr>
        <w:t>ОВ,</w:t>
      </w:r>
      <w:r>
        <w:rPr>
          <w:bCs/>
          <w:iCs/>
          <w:lang w:val="en-US"/>
        </w:rPr>
        <w:t xml:space="preserve"> L </w:t>
      </w:r>
      <w:r>
        <w:rPr>
          <w:bCs/>
          <w:iCs/>
        </w:rPr>
        <w:t>7 от 11.01.2012 г.);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съответствие с чл. </w:t>
      </w:r>
      <w:r>
        <w:rPr/>
        <w:t>10</w:t>
      </w:r>
      <w:r>
        <w:rPr>
          <w:lang w:val="bg-BG"/>
        </w:rPr>
        <w:t>8</w:t>
      </w:r>
      <w:r>
        <w:rPr/>
        <w:t xml:space="preserve">, параграф </w:t>
      </w:r>
      <w:r>
        <w:rPr>
          <w:lang w:val="bg-BG"/>
        </w:rPr>
        <w:t>3</w:t>
      </w:r>
      <w:r>
        <w:rPr/>
        <w:t xml:space="preserve"> от ДФЕ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3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ОПРЕДЕЛЯНЕ НА ПРИЛОЖИМ КЪМ МЯРКАТА РЕЖИМ  НА СЪВМЕСТИМА ДЪРЖАВНА ПОМОЩ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58122468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576876744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1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vertAlign w:val="superscript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59:00Z</dcterms:created>
  <dc:creator>vignatov</dc:creator>
  <dc:description/>
  <cp:keywords/>
  <dc:language>en-US</dc:language>
  <cp:lastModifiedBy>Paulina Pavlova</cp:lastModifiedBy>
  <cp:lastPrinted>2015-07-13T15:33:00Z</cp:lastPrinted>
  <dcterms:modified xsi:type="dcterms:W3CDTF">2023-12-06T13:15:00Z</dcterms:modified>
  <cp:revision>21</cp:revision>
  <dc:subject/>
  <dc:title>24</dc:title>
</cp:coreProperties>
</file>