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2649715751"/>
      <w:bookmarkStart w:id="1" w:name="__Fieldmark__0_2649715751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директни плащания към изпълнители по проекти/бюджетни линии с бенефициент УО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срока за изпълнение на проекта 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firstLine="222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………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ind w:firstLine="222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33" w:hanging="0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с бенефициент УО от началник на отдел „Финансово управление”.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„КПП“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с бенефициент УО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„КПП“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лащането е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инансов 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а линия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2:00Z</dcterms:created>
  <dc:creator>Naiden Zahariev</dc:creator>
  <dc:description/>
  <cp:keywords/>
  <dc:language>en-US</dc:language>
  <cp:lastModifiedBy>Daniela Kalaydzhiyska-Ivanova</cp:lastModifiedBy>
  <cp:lastPrinted>2017-03-27T14:09:00Z</cp:lastPrinted>
  <dcterms:modified xsi:type="dcterms:W3CDTF">2023-12-06T13:28:00Z</dcterms:modified>
  <cp:revision>8</cp:revision>
  <dc:subject/>
  <dc:title>Ministry of Public Finance</dc:title>
</cp:coreProperties>
</file>