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410"/>
        <w:gridCol w:w="2977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543"/>
        <w:gridCol w:w="1418"/>
        <w:gridCol w:w="1559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310356375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1531709940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299738015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991846177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1445999730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740678014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1485994311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1589562503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4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0:00Z</dcterms:modified>
  <cp:revision>28</cp:revision>
  <dc:subject/>
  <dc:title>Данни за проекта</dc:title>
</cp:coreProperties>
</file>