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992"/>
        <w:gridCol w:w="5812"/>
      </w:tblGrid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 xml:space="preserve">Наименование на проектното предложение: 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765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Регистрационен номер на проектното предложение в ИСУН</w:t>
            </w:r>
            <w:r>
              <w:rPr>
                <w:b/>
                <w:spacing w:val="10"/>
                <w:lang w:val="en-US"/>
              </w:rPr>
              <w:t xml:space="preserve">/ SFC </w:t>
            </w:r>
            <w:r>
              <w:rPr>
                <w:i/>
                <w:spacing w:val="10"/>
                <w:lang w:val="bg-BG"/>
              </w:rPr>
              <w:t>(когато е приложимо)</w:t>
            </w:r>
            <w:r>
              <w:rPr>
                <w:i/>
                <w:spacing w:val="10"/>
              </w:rPr>
              <w:t>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>ИСУ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>2020: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</w:rPr>
              <w:t>BG16FFPR001</w:t>
            </w:r>
            <w:r>
              <w:rPr>
                <w:i/>
                <w:spacing w:val="10"/>
                <w:sz w:val="24"/>
                <w:szCs w:val="24"/>
              </w:rPr>
              <w:t>-……………………</w:t>
            </w:r>
          </w:p>
        </w:tc>
      </w:tr>
      <w:tr>
        <w:trPr>
          <w:trHeight w:val="592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en-US"/>
              </w:rPr>
              <w:t>SFC</w:t>
            </w:r>
            <w:r>
              <w:rPr>
                <w:i/>
                <w:spacing w:val="10"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690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омер и наименование на приорите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pacing w:val="10"/>
                <w:lang w:val="bg-BG"/>
              </w:rPr>
              <w:t>по ПТС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0" w:name="__Fieldmark__0_931928947"/>
            <w:bookmarkStart w:id="1" w:name="__Fieldmark__0_931928947"/>
            <w:bookmarkEnd w:id="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lang w:val="bg-BG"/>
              </w:rPr>
              <w:t>П1 „Развитие на железопътната инфраструктура по „основната” и „широкообхватната“ Трансевропейска транспортна мрежа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" w:name="__Fieldmark__1_931928947"/>
            <w:bookmarkStart w:id="3" w:name="__Fieldmark__1_931928947"/>
            <w:bookmarkEnd w:id="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spacing w:val="10"/>
                <w:lang w:val="bg-BG"/>
              </w:rPr>
              <w:t>П2 „Развитие на пътната инфраструктура по „основната” Трансевропейска транспортна мрежа и пътни връзки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" w:name="__Fieldmark__2_931928947"/>
            <w:bookmarkStart w:id="5" w:name="__Fieldmark__2_931928947"/>
            <w:bookmarkEnd w:id="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3 „Подобряване на интермодалността, иновации, модернизирани системи за управление на трафика, подобряване на сигурността и безопасността на транспорта 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6" w:name="__Fieldmark__3_931928947"/>
            <w:bookmarkStart w:id="7" w:name="__Fieldmark__3_931928947"/>
            <w:bookmarkEnd w:id="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4 „Интермодалност в градски условия”</w:t>
            </w:r>
          </w:p>
        </w:tc>
      </w:tr>
      <w:tr>
        <w:trPr>
          <w:trHeight w:val="481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8" w:name="__Fieldmark__4_931928947"/>
            <w:bookmarkStart w:id="9" w:name="__Fieldmark__4_931928947"/>
            <w:bookmarkEnd w:id="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5 „Техническа помощ”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аименование на Бенефициента по ПТС</w:t>
            </w:r>
            <w:r>
              <w:rPr>
                <w:b/>
                <w:spacing w:val="10"/>
              </w:rPr>
              <w:t>: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ЕИК/Булстат номер на Бенефициента: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bg-BG"/>
        </w:rPr>
      </w:pPr>
      <w:r>
        <w:rPr>
          <w:lang w:val="bg-BG"/>
        </w:rPr>
        <w:t>Указания за използване на Контролния лист:</w:t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 xml:space="preserve">Полетата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10" w:name="__Fieldmark__5_931928947"/>
      <w:bookmarkStart w:id="11" w:name="__Fieldmark__5_931928947"/>
      <w:bookmarkEnd w:id="1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 xml:space="preserve">Лицето, извършващо проверката, следва да провери всеки критерий поотделно и изготвя заключение, като маркира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12" w:name="__Fieldmark__6_931928947"/>
      <w:bookmarkStart w:id="13" w:name="__Fieldmark__6_931928947"/>
      <w:bookmarkEnd w:id="13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или </w:t>
      </w:r>
      <w:r>
        <w:rPr>
          <w:rFonts w:eastAsia="Wingdings 2" w:cs="Wingdings 2" w:ascii="Wingdings 2" w:hAnsi="Wingdings 2"/>
          <w:lang w:val="bg-BG"/>
        </w:rPr>
        <w:t></w:t>
      </w:r>
      <w:r>
        <w:rPr>
          <w:lang w:val="bg-BG"/>
        </w:rPr>
        <w:t xml:space="preserve"> в колоната „ДА“, при изпълнение на критерия или при неговото неизпълнение в колона „НЕ“, а където са предвидени ограничения на приложимостта на даден критерий, в колоната „Н/П“.</w:t>
        <w:tab/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>Отговорите се обосновават в колона „Моля, пояснете“ на Контролния лист.</w:t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>Контролния лист трябва да бъде подписан от проверяващия член на оценителната комисия и от председателя на оценителната комисия.</w:t>
      </w:r>
    </w:p>
    <w:p>
      <w:pPr>
        <w:pStyle w:val="Normal"/>
        <w:jc w:val="center"/>
        <w:rPr>
          <w:color w:val="808080"/>
          <w:lang w:val="en-US"/>
        </w:rPr>
      </w:pPr>
      <w:r>
        <w:rPr>
          <w:color w:val="808080"/>
          <w:lang w:val="en-US"/>
        </w:rPr>
      </w:r>
    </w:p>
    <w:p>
      <w:pPr>
        <w:pStyle w:val="Normal"/>
        <w:jc w:val="center"/>
        <w:rPr>
          <w:color w:val="808080"/>
          <w:lang w:val="en-US"/>
        </w:rPr>
      </w:pPr>
      <w:r>
        <w:rPr>
          <w:b/>
          <w:spacing w:val="10"/>
          <w:lang w:val="bg-BG"/>
        </w:rPr>
        <w:t>КРИТЕРИИ ЗА ПРОВЕРКА:</w:t>
      </w:r>
    </w:p>
    <w:p>
      <w:pPr>
        <w:pStyle w:val="Normal"/>
        <w:jc w:val="center"/>
        <w:rPr>
          <w:color w:val="808080"/>
          <w:lang w:val="en-US"/>
        </w:rPr>
      </w:pPr>
      <w:r>
        <w:rPr>
          <w:color w:val="808080"/>
          <w:lang w:val="en-U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3"/>
        <w:gridCol w:w="6804"/>
      </w:tblGrid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60" w:hanging="360"/>
              <w:jc w:val="both"/>
              <w:rPr>
                <w:spacing w:val="10"/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 xml:space="preserve">Бенефициента декларирал ли е във формуляра за кандидатстване, че за дейностите в подаденото проектно предложение не са финансирани </w:t>
            </w:r>
            <w:r>
              <w:rPr>
                <w:sz w:val="24"/>
                <w:szCs w:val="24"/>
                <w:lang w:val="en-US"/>
              </w:rPr>
              <w:t>със средства от ЕФ</w:t>
            </w:r>
            <w:r>
              <w:rPr>
                <w:sz w:val="24"/>
                <w:szCs w:val="24"/>
                <w:lang w:val="bg-BG"/>
              </w:rPr>
              <w:t>СУ</w:t>
            </w:r>
            <w:r>
              <w:rPr>
                <w:sz w:val="24"/>
                <w:szCs w:val="24"/>
                <w:lang w:val="en-US"/>
              </w:rPr>
              <w:t xml:space="preserve"> или чрез други инструменти на Европейския съюз</w:t>
            </w:r>
            <w:r>
              <w:rPr>
                <w:sz w:val="24"/>
                <w:szCs w:val="24"/>
                <w:lang w:val="bg-BG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както и с други публични средства, различни от тези на бенефициента</w:t>
            </w:r>
            <w:r>
              <w:rPr>
                <w:sz w:val="24"/>
                <w:szCs w:val="24"/>
                <w:lang w:val="bg-BG"/>
              </w:rPr>
              <w:t xml:space="preserve"> за същите дейност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MS Gothic" w:hAnsi="EUAlbertina-Regu-Identity-H;MS Gothic" w:eastAsia="EUAlbertina-Regu-Identity-H;MS Gothic" w:cs="EUAlbertina-Regu-Identity-H;MS Gothic"/>
                <w:spacing w:val="10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MS Gothic" w:cs="EUAlbertina-Regu-Identity-H;MS Gothic" w:ascii="EUAlbertina-Regu-Identity-H;MS Gothic" w:hAnsi="EUAlbertina-Regu-Identity-H;MS Gothic"/>
                <w:spacing w:val="10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4" w:name="__Fieldmark__7_931928947"/>
            <w:bookmarkStart w:id="15" w:name="__Fieldmark__7_931928947"/>
            <w:bookmarkEnd w:id="1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6" w:name="__Fieldmark__8_931928947"/>
            <w:bookmarkStart w:id="17" w:name="__Fieldmark__8_931928947"/>
            <w:bookmarkEnd w:id="1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60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е са налични данни в ИСУН за предоставена БФП на Бенефициента за изпълнение на проект със същото име на проекта/ бюджетната линия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MS Gothic" w:hAnsi="EUAlbertina-Regu-Identity-H;MS Gothic" w:eastAsia="EUAlbertina-Regu-Identity-H;MS Gothic" w:cs="EUAlbertina-Regu-Identity-H;MS Gothic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MS Gothic" w:cs="EUAlbertina-Regu-Identity-H;MS Gothic" w:ascii="EUAlbertina-Regu-Identity-H;MS Gothic" w:hAnsi="EUAlbertina-Regu-Identity-H;MS Gothic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8" w:name="__Fieldmark__9_931928947"/>
            <w:bookmarkStart w:id="19" w:name="__Fieldmark__9_931928947"/>
            <w:bookmarkEnd w:id="1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0" w:name="__Fieldmark__10_931928947"/>
            <w:bookmarkStart w:id="21" w:name="__Fieldmark__10_931928947"/>
            <w:bookmarkEnd w:id="2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60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е са налични данни в ИСУН за предоставена БФП на Бенефициента за изпълнение на проект със същото име на проекта и със същото място на изпълнение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MS Gothic" w:hAnsi="EUAlbertina-Regu-Identity-H;MS Gothic" w:eastAsia="EUAlbertina-Regu-Identity-H;MS Gothic" w:cs="EUAlbertina-Regu-Identity-H;MS Gothic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MS Gothic" w:cs="EUAlbertina-Regu-Identity-H;MS Gothic" w:ascii="EUAlbertina-Regu-Identity-H;MS Gothic" w:hAnsi="EUAlbertina-Regu-Identity-H;MS Gothic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2" w:name="__Fieldmark__11_931928947"/>
            <w:bookmarkStart w:id="23" w:name="__Fieldmark__11_931928947"/>
            <w:bookmarkEnd w:id="2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4" w:name="__Fieldmark__12_931928947"/>
            <w:bookmarkStart w:id="25" w:name="__Fieldmark__12_931928947"/>
            <w:bookmarkEnd w:id="2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60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е са налични данни за предоставена БФП на Бенефициента със същото име на проекта, със същото място на изпълнение и със същите дейности като предвидените в проектното предложение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MS Gothic" w:hAnsi="EUAlbertina-Regu-Identity-H;MS Gothic" w:eastAsia="EUAlbertina-Regu-Identity-H;MS Gothic" w:cs="EUAlbertina-Regu-Identity-H;MS Gothic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MS Gothic" w:cs="EUAlbertina-Regu-Identity-H;MS Gothic" w:ascii="EUAlbertina-Regu-Identity-H;MS Gothic" w:hAnsi="EUAlbertina-Regu-Identity-H;MS Gothic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6" w:name="__Fieldmark__13_931928947"/>
            <w:bookmarkStart w:id="27" w:name="__Fieldmark__13_931928947"/>
            <w:bookmarkEnd w:id="2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8" w:name="__Fieldmark__14_931928947"/>
            <w:bookmarkStart w:id="29" w:name="__Fieldmark__14_931928947"/>
            <w:bookmarkEnd w:id="2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1701" w:leader="none"/>
        </w:tabs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</w:r>
    </w:p>
    <w:p>
      <w:pPr>
        <w:pStyle w:val="Normal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  <w:t xml:space="preserve">Заключение: </w:t>
      </w:r>
    </w:p>
    <w:p>
      <w:pPr>
        <w:pStyle w:val="Normal"/>
        <w:rPr>
          <w:b/>
          <w:b/>
          <w:color w:val="808080"/>
          <w:spacing w:val="10"/>
          <w:sz w:val="24"/>
          <w:szCs w:val="24"/>
          <w:lang w:val="bg-BG"/>
        </w:rPr>
      </w:pPr>
      <w:r>
        <w:rPr>
          <w:b/>
          <w:color w:val="808080"/>
          <w:spacing w:val="10"/>
          <w:sz w:val="24"/>
          <w:szCs w:val="24"/>
          <w:lang w:val="bg-BG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260"/>
        <w:gridCol w:w="3544"/>
      </w:tblGrid>
      <w:tr>
        <w:trPr>
          <w:trHeight w:val="436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both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Въз основа на извършената проверка по определените приложими критерии, не са установени данни за двойно-финансиране на дейностите по проекта/ бюджетната линия:</w:t>
            </w:r>
          </w:p>
        </w:tc>
      </w:tr>
      <w:tr>
        <w:trPr>
          <w:trHeight w:val="436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0" w:name="__Fieldmark__15_931928947"/>
            <w:bookmarkStart w:id="31" w:name="__Fieldmark__15_931928947"/>
            <w:bookmarkEnd w:id="3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2" w:name="__Fieldmark__16_931928947"/>
            <w:bookmarkStart w:id="33" w:name="__Fieldmark__16_931928947"/>
            <w:bookmarkEnd w:id="3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36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</w:t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илож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/>
      </w:pPr>
      <w:r>
        <w:rPr>
          <w:b/>
          <w:sz w:val="24"/>
          <w:szCs w:val="24"/>
          <w:lang w:val="ru-RU"/>
        </w:rPr>
        <w:t xml:space="preserve">Приложение </w:t>
      </w:r>
      <w:r>
        <w:rPr>
          <w:sz w:val="24"/>
          <w:szCs w:val="24"/>
          <w:lang w:val="ru-RU"/>
        </w:rPr>
        <w:t xml:space="preserve">Справка, чрез модул </w:t>
      </w:r>
      <w:r>
        <w:rPr>
          <w:sz w:val="24"/>
          <w:szCs w:val="24"/>
          <w:lang w:val="bg-BG"/>
        </w:rPr>
        <w:t>«Организации», подмодул „Бенефициенти“ в публичния модул на информационната система ИСУН 2020 (</w:t>
      </w:r>
      <w:hyperlink r:id="rId2">
        <w:r>
          <w:rPr>
            <w:rStyle w:val="InternetLink"/>
            <w:sz w:val="24"/>
            <w:szCs w:val="24"/>
            <w:lang w:val="bg-BG"/>
          </w:rPr>
          <w:t>www.2020.eufunds.bg</w:t>
        </w:r>
      </w:hyperlink>
      <w:r>
        <w:rPr>
          <w:sz w:val="24"/>
          <w:szCs w:val="24"/>
          <w:lang w:val="bg-BG"/>
        </w:rPr>
        <w:t>) ил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Справка двойно финансиране от ИСУН 2020;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61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4253"/>
        <w:gridCol w:w="1843"/>
        <w:gridCol w:w="1701"/>
      </w:tblGrid>
      <w:tr>
        <w:trPr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Име, фамилия и длъжнос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Подп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Дата</w:t>
            </w:r>
          </w:p>
        </w:tc>
      </w:tr>
      <w:tr>
        <w:trPr>
          <w:cantSplit w:val="true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lang w:val="bg-BG"/>
              </w:rPr>
              <w:t>Извършил проверката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cantSplit w:val="true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 xml:space="preserve">Член на оценителната комисия </w:t>
            </w:r>
          </w:p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cantSplit w:val="true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lang w:val="bg-BG"/>
              </w:rPr>
              <w:t>Контролиращ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 xml:space="preserve">Председател на </w:t>
            </w:r>
          </w:p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оценителната коми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cantSplit w:val="true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EUAlbertina-Regu-Identity-H">
    <w:altName w:val="MS Gothic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14"/>
      <w:gridCol w:w="3384"/>
      <w:gridCol w:w="3402"/>
      <w:gridCol w:w="1134"/>
    </w:tblGrid>
    <w:tr>
      <w:trPr>
        <w:trHeight w:val="70" w:hRule="atLeast"/>
      </w:trPr>
      <w:tc>
        <w:tcPr>
          <w:tcW w:w="850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left="313" w:firstLine="709"/>
            <w:jc w:val="right"/>
            <w:rPr>
              <w:b/>
              <w:b/>
            </w:rPr>
          </w:pPr>
          <w:r>
            <w:rPr>
              <w:b/>
            </w:rPr>
            <w:t>Приложение:</w: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ind w:firstLine="119"/>
            <w:jc w:val="center"/>
            <w:rPr>
              <w:b/>
              <w:b/>
            </w:rPr>
          </w:pPr>
          <w:r>
            <w:rPr>
              <w:b/>
              <w:lang w:val="bg-BG"/>
            </w:rPr>
            <w:t>3</w:t>
          </w:r>
          <w:r>
            <w:rPr>
              <w:b/>
              <w:lang w:val="en-US"/>
            </w:rPr>
            <w:t>.</w:t>
          </w:r>
          <w:r>
            <w:rPr>
              <w:b/>
            </w:rPr>
            <w:t>0</w:t>
          </w:r>
          <w:r>
            <w:rPr>
              <w:b/>
              <w:lang w:val="bg-BG"/>
            </w:rPr>
            <w:t>3.4</w:t>
          </w:r>
        </w:p>
      </w:tc>
    </w:tr>
    <w:tr>
      <w:trPr/>
      <w:tc>
        <w:tcPr>
          <w:tcW w:w="850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КОНТРОЛЕН ЛИСТ ЗА ИЗВЪРШЕНА ПРОВЕРКА В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ИСУН ЗА ЛИПСА НА ДВОЙНО ФИНАНСИРАНЕ</w: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jc w:val="center"/>
            <w:rPr>
              <w:b/>
              <w:b/>
              <w:lang w:val="en-US"/>
            </w:rPr>
          </w:pPr>
          <w:r>
            <w:rPr>
              <w:b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3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3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1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pacing w:before="40" w:after="40"/>
            <w:jc w:val="center"/>
            <w:rPr>
              <w:b/>
              <w:b/>
            </w:rPr>
          </w:pPr>
          <w:r>
            <w:rPr>
              <w:b/>
            </w:rPr>
            <w:t>МТС</w:t>
          </w:r>
        </w:p>
      </w:tc>
      <w:tc>
        <w:tcPr>
          <w:tcW w:w="338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ind w:left="-158" w:right="-108" w:hanging="0"/>
            <w:jc w:val="center"/>
            <w:rPr>
              <w:color w:val="003399"/>
              <w:lang w:val="en-US"/>
            </w:rPr>
          </w:pPr>
          <w:r>
            <w:rPr>
              <w:lang w:val="en-US"/>
            </w:rPr>
            <w:object w:dxaOrig="3150" w:dyaOrig="289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8.9pt;height:71.9pt" filled="f" o:ole="">
                <v:imagedata r:id="rId2" o:title=""/>
              </v:shape>
              <o:OLEObject Type="Embed" ProgID="" ShapeID="ole_rId1" DrawAspect="Content" ObjectID="_1604691446" r:id="rId1"/>
            </w:object>
          </w:r>
        </w:p>
      </w:tc>
      <w:tc>
        <w:tcPr>
          <w:tcW w:w="3402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ind w:left="-117" w:right="-189" w:hanging="0"/>
            <w:jc w:val="center"/>
            <w:rPr>
              <w:b/>
              <w:b/>
            </w:rPr>
          </w:pPr>
          <w:r>
            <w:rPr>
              <w:lang w:val="en-US"/>
            </w:rPr>
            <w:object w:dxaOrig="3569" w:dyaOrig="254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101.35pt;height:72pt" filled="f" o:ole="">
                <v:imagedata r:id="rId4" o:title=""/>
              </v:shape>
              <o:OLEObject Type="Embed" ProgID="" ShapeID="ole_rId3" DrawAspect="Content" ObjectID="_1868933616" r:id="rId3"/>
            </w:objec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 xml:space="preserve">XII </w:t>
          </w:r>
          <w:r>
            <w:rPr>
              <w:b/>
              <w:lang w:val="en-US" w:eastAsia="en-US"/>
            </w:rPr>
            <w:t>2023</w:t>
          </w:r>
        </w:p>
      </w:tc>
    </w:tr>
    <w:tr>
      <w:trPr/>
      <w:tc>
        <w:tcPr>
          <w:tcW w:w="171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before="40" w:after="0"/>
            <w:jc w:val="center"/>
            <w:rPr>
              <w:b/>
              <w:b/>
              <w:lang w:eastAsia="bg-BG"/>
            </w:rPr>
          </w:pPr>
          <w:r>
            <w:rPr>
              <w:b/>
              <w:lang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lang w:eastAsia="bg-BG"/>
            </w:rPr>
          </w:pPr>
          <w:r>
            <w:rPr>
              <w:b/>
              <w:lang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lang w:eastAsia="bg-BG"/>
            </w:rPr>
          </w:pPr>
          <w:r>
            <w:rPr>
              <w:b/>
              <w:lang w:eastAsia="bg-BG"/>
            </w:rPr>
            <w:t>ПТС</w:t>
          </w:r>
        </w:p>
        <w:p>
          <w:pPr>
            <w:pStyle w:val="Normal"/>
            <w:autoSpaceDE w:val="false"/>
            <w:spacing w:before="0" w:after="40"/>
            <w:jc w:val="center"/>
            <w:rPr>
              <w:color w:val="000000"/>
              <w:lang w:eastAsia="bg-BG"/>
            </w:rPr>
          </w:pPr>
          <w:r>
            <w:rPr>
              <w:b/>
              <w:lang w:eastAsia="bg-BG"/>
            </w:rPr>
            <w:t>2021-2027</w:t>
          </w:r>
        </w:p>
      </w:tc>
      <w:tc>
        <w:tcPr>
          <w:tcW w:w="338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lang w:eastAsia="bg-BG"/>
            </w:rPr>
          </w:pPr>
          <w:r>
            <w:rPr>
              <w:color w:val="000000"/>
              <w:lang w:eastAsia="bg-BG"/>
            </w:rPr>
          </w:r>
        </w:p>
      </w:tc>
      <w:tc>
        <w:tcPr>
          <w:tcW w:w="3402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lang w:eastAsia="bg-BG"/>
            </w:rPr>
          </w:pPr>
          <w:r>
            <w:rPr>
              <w:color w:val="000000"/>
              <w:lang w:eastAsia="bg-BG"/>
            </w:rPr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en-US" w:eastAsia="en-US"/>
            </w:rPr>
            <w:t>Версия 1</w:t>
          </w:r>
          <w:r>
            <w:rPr>
              <w:b/>
              <w:lang w:val="en-US" w:eastAsia="en-US"/>
            </w:rPr>
            <w:t>.0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Wingdings" w:hAnsi="Wingdings" w:cs="Wingdings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  <w:color w:val="000000"/>
    </w:rPr>
  </w:style>
  <w:style w:type="character" w:styleId="WW8Num16z1">
    <w:name w:val="WW8Num16z1"/>
    <w:qFormat/>
    <w:rPr>
      <w:rFonts w:cs="Times New Roman"/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character" w:styleId="FootnoteTextChar">
    <w:name w:val="Footnote Text Char"/>
    <w:qFormat/>
    <w:rPr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line">
    <w:name w:val="Table line"/>
    <w:basedOn w:val="Normal"/>
    <w:qFormat/>
    <w:pPr>
      <w:suppressAutoHyphens w:val="true"/>
      <w:overflowPunct w:val="false"/>
      <w:autoSpaceDE w:val="false"/>
      <w:spacing w:before="60" w:after="60"/>
      <w:textAlignment w:val="baseline"/>
    </w:pPr>
    <w:rPr>
      <w:sz w:val="22"/>
      <w:szCs w:val="22"/>
      <w:lang w:val="en-GB"/>
    </w:rPr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jc w:val="both"/>
      <w:textAlignment w:val="baseline"/>
    </w:pPr>
    <w:rPr>
      <w:rFonts w:ascii="Arial" w:hAnsi="Arial" w:cs="Arial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2020.eufunds.b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1:16:00Z</dcterms:created>
  <dc:creator>vignatov</dc:creator>
  <dc:description/>
  <cp:keywords/>
  <dc:language>en-US</dc:language>
  <cp:lastModifiedBy>Paulina Pavlova</cp:lastModifiedBy>
  <cp:lastPrinted>2015-03-16T13:30:00Z</cp:lastPrinted>
  <dcterms:modified xsi:type="dcterms:W3CDTF">2023-12-06T13:16:00Z</dcterms:modified>
  <cp:revision>51</cp:revision>
  <dc:subject/>
  <dc:title>24</dc:title>
</cp:coreProperties>
</file>