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ab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701"/>
        <w:gridCol w:w="5103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Наименование на проектното предложение: 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Регистрационен номер на проектното предложение в ИСУН</w:t>
            </w:r>
            <w:r>
              <w:rPr>
                <w:b/>
                <w:spacing w:val="10"/>
                <w:lang w:val="en-US"/>
              </w:rPr>
              <w:t xml:space="preserve">/ SFC </w:t>
            </w:r>
            <w:r>
              <w:rPr>
                <w:i/>
                <w:spacing w:val="10"/>
                <w:lang w:val="bg-BG"/>
              </w:rPr>
              <w:t>(когато е приложимо)</w:t>
            </w:r>
            <w:r>
              <w:rPr>
                <w:i/>
                <w:spacing w:val="10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  <w:t>ИСУН 2020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592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en-US"/>
              </w:rPr>
              <w:t>SF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омер и наименование на приоритетната ос (ПО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10"/>
                <w:lang w:val="bg-BG"/>
              </w:rPr>
              <w:t>по ПТ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0" w:name="__Fieldmark__0_2876892989"/>
            <w:bookmarkStart w:id="1" w:name="__Fieldmark__0_2876892989"/>
            <w:bookmarkEnd w:id="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i/>
                <w:spacing w:val="10"/>
                <w:lang w:val="bg-BG"/>
              </w:rPr>
              <w:t>П1 „Развитие на железопътната инфраструктура по „основната” и „широкообхватната“ Трансевропейска транспортна мрежа”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" w:name="__Fieldmark__1_2876892989"/>
            <w:bookmarkStart w:id="3" w:name="__Fieldmark__1_2876892989"/>
            <w:bookmarkEnd w:id="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2 „Развитие на пътната инфраструктура по „основната” Трансевропейска транспортна мрежа и пътни връзки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" w:name="__Fieldmark__2_2876892989"/>
            <w:bookmarkStart w:id="5" w:name="__Fieldmark__2_2876892989"/>
            <w:bookmarkEnd w:id="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3 „Подобряване на интермодалността, иновации, модернизирани системи за управление на трафика, подобряване на сигурността и безопасността на транспорта ”</w:t>
            </w:r>
          </w:p>
        </w:tc>
      </w:tr>
      <w:tr>
        <w:trPr>
          <w:trHeight w:val="579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6" w:name="__Fieldmark__3_2876892989"/>
            <w:bookmarkStart w:id="7" w:name="__Fieldmark__3_2876892989"/>
            <w:bookmarkEnd w:id="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4 „Интермодалност в градски условия”</w:t>
            </w:r>
          </w:p>
        </w:tc>
      </w:tr>
      <w:tr>
        <w:trPr>
          <w:trHeight w:val="481" w:hRule="atLeast"/>
        </w:trPr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lang w:val="bg-BG"/>
              </w:rPr>
            </w:pPr>
            <w:r>
              <w:rPr>
                <w:b/>
                <w:i/>
                <w:spacing w:val="10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8" w:name="__Fieldmark__4_2876892989"/>
            <w:bookmarkStart w:id="9" w:name="__Fieldmark__4_2876892989"/>
            <w:bookmarkEnd w:id="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10"/>
                <w:lang w:val="bg-BG"/>
              </w:rPr>
            </w:pPr>
            <w:r>
              <w:rPr>
                <w:i/>
                <w:spacing w:val="10"/>
                <w:lang w:val="bg-BG"/>
              </w:rPr>
              <w:t>П5 „Техническа помощ“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аименование на Бенефициента по ПТС</w:t>
            </w:r>
            <w:r>
              <w:rPr>
                <w:b/>
                <w:spacing w:val="10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ИК/Булстат номер на Бенефициента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  <w:spacing w:val="10"/>
                <w:sz w:val="24"/>
                <w:szCs w:val="24"/>
                <w:lang w:val="bg-BG"/>
              </w:rPr>
            </w:pPr>
            <w:r>
              <w:rPr>
                <w:b/>
                <w:i/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Указания за използване на Контролния лист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Полетат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0" w:name="__Fieldmark__5_2876892989"/>
      <w:bookmarkStart w:id="11" w:name="__Fieldmark__5_2876892989"/>
      <w:bookmarkEnd w:id="1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отбелязват задължителните места за проверка. 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 xml:space="preserve">Лицето, извършващо проверката, следва да провери всеки критерий поотделно и изготвя заключение, като маркира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12" w:name="__Fieldmark__6_2876892989"/>
      <w:bookmarkStart w:id="13" w:name="__Fieldmark__6_2876892989"/>
      <w:bookmarkEnd w:id="13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 или </w:t>
      </w:r>
      <w:r>
        <w:rPr>
          <w:rFonts w:eastAsia="Wingdings 2" w:cs="Wingdings 2" w:ascii="Wingdings 2" w:hAnsi="Wingdings 2"/>
          <w:lang w:val="bg-BG"/>
        </w:rPr>
        <w:t></w:t>
      </w:r>
      <w:r>
        <w:rPr>
          <w:lang w:val="bg-BG"/>
        </w:rPr>
        <w:t xml:space="preserve"> в колоната „ДА“, при изпълнение на критерия или при неговото неизпълнение в колона „НЕ“, а където са предвидени ограничения на приложимостта на даден критерий, в колоната „Н/П“.</w:t>
        <w:tab/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Отговорите се обосновават в колона „Моля, пояснете“ на Контролния лист.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tabs>
          <w:tab w:val="clear" w:pos="708"/>
          <w:tab w:val="left" w:pos="540" w:leader="none"/>
        </w:tabs>
        <w:autoSpaceDE w:val="false"/>
        <w:ind w:left="540" w:right="142" w:hanging="540"/>
        <w:jc w:val="both"/>
        <w:rPr/>
      </w:pPr>
      <w:r>
        <w:rPr>
          <w:lang w:val="bg-BG"/>
        </w:rPr>
        <w:t>Контролния лист трябва да бъде подписан  от определения член в решението за сформиране на оценителната комисия, който извършва проверката и от началник на отдел в дирекция КПП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Данни на лице</w:t>
      </w:r>
      <w:r>
        <w:rPr>
          <w:b/>
          <w:sz w:val="24"/>
          <w:szCs w:val="24"/>
          <w:lang w:val="bg-BG"/>
        </w:rPr>
        <w:t>то подлежащо на проверка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>(трите имен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color w:val="808080"/>
          <w:lang w:val="ru-RU"/>
        </w:rPr>
      </w:pPr>
      <w:r>
        <w:rPr>
          <w:color w:val="808080"/>
          <w:lang w:val="ru-RU"/>
        </w:rPr>
        <w:t xml:space="preserve"> </w:t>
      </w:r>
      <w:r>
        <w:rPr>
          <w:color w:val="808080"/>
          <w:lang w:val="ru-RU"/>
        </w:rPr>
        <w:t>(длъжност, отдел, дирекция, администрация)</w:t>
      </w:r>
    </w:p>
    <w:p>
      <w:pPr>
        <w:pStyle w:val="Normal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в качеството м</w:t>
      </w: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</w:t>
      </w:r>
      <w:r>
        <w:rPr>
          <w:sz w:val="24"/>
          <w:szCs w:val="24"/>
        </w:rPr>
        <w:t xml:space="preserve">, </w:t>
      </w:r>
    </w:p>
    <w:p>
      <w:pPr>
        <w:pStyle w:val="Normal"/>
        <w:jc w:val="center"/>
        <w:rPr/>
      </w:pPr>
      <w:r>
        <w:rPr>
          <w:color w:val="808080"/>
          <w:lang w:val="ru-RU"/>
        </w:rPr>
        <w:t>(посочват се позицията на лицето в оценителната комисия)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ценителна комисия определена с Решение № ПТС -… от …… 20.. г. на Управляващия орган на Програма „Транспортна свързаност“ 2021 -2027 г. (ПТС).</w:t>
      </w:r>
    </w:p>
    <w:p>
      <w:pPr>
        <w:pStyle w:val="Normal"/>
        <w:tabs>
          <w:tab w:val="clear" w:pos="708"/>
          <w:tab w:val="left" w:pos="1725" w:leader="none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6804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/>
            </w:pPr>
            <w:r>
              <w:rPr>
                <w:b/>
                <w:spacing w:val="10"/>
                <w:lang w:val="bg-BG"/>
              </w:rPr>
              <w:t>КРИТЕРИИ ЗА ПРОВЕРКА НА УЧАСТНИКА В ОЦЕНИТЕЛНАТА КОМИСИЯ ЗА ЛИПСА НА КОНФЛИКТ НА ИНТЕРЕСИ: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9" w:leader="none"/>
              </w:tabs>
              <w:spacing w:before="120" w:after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Няма йерархическа зависимост с друг член на оценителната комисия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pacing w:val="10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pacing w:val="10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4" w:name="__Fieldmark__7_2876892989"/>
            <w:bookmarkStart w:id="15" w:name="__Fieldmark__7_2876892989"/>
            <w:bookmarkEnd w:id="1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6" w:name="__Fieldmark__8_2876892989"/>
            <w:bookmarkStart w:id="17" w:name="__Fieldmark__8_2876892989"/>
            <w:bookmarkEnd w:id="1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Програма „Транспортна свързаност” 2021 - 2027 г.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18" w:name="__Fieldmark__9_2876892989"/>
            <w:bookmarkStart w:id="19" w:name="__Fieldmark__9_2876892989"/>
            <w:bookmarkEnd w:id="1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0" w:name="__Fieldmark__10_2876892989"/>
            <w:bookmarkStart w:id="21" w:name="__Fieldmark__10_2876892989"/>
            <w:bookmarkEnd w:id="2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член на Комитета за наблюдение на Споразумението за партньорств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2" w:name="__Fieldmark__11_2876892989"/>
            <w:bookmarkStart w:id="23" w:name="__Fieldmark__11_2876892989"/>
            <w:bookmarkEnd w:id="2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4" w:name="__Fieldmark__12_2876892989"/>
            <w:bookmarkStart w:id="25" w:name="__Fieldmark__12_2876892989"/>
            <w:bookmarkEnd w:id="2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притежава дялове или акции в търговски дружества или кооперации, бенефициент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6" w:name="__Fieldmark__13_2876892989"/>
            <w:bookmarkStart w:id="27" w:name="__Fieldmark__13_2876892989"/>
            <w:bookmarkEnd w:id="2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28" w:name="__Fieldmark__14_2876892989"/>
            <w:bookmarkStart w:id="29" w:name="__Fieldmark__14_2876892989"/>
            <w:bookmarkEnd w:id="29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е управител или член на орган  за управление или контрол на бенефициента по проекта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0" w:name="__Fieldmark__15_2876892989"/>
            <w:bookmarkStart w:id="31" w:name="__Fieldmark__15_2876892989"/>
            <w:bookmarkEnd w:id="3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2" w:name="__Fieldmark__16_2876892989"/>
            <w:bookmarkStart w:id="33" w:name="__Fieldmark__16_2876892989"/>
            <w:bookmarkEnd w:id="33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60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 съществуват данни за извършване на консултантска дейност по отношение на бенефициента по проекта, който би бил заинтересован от изпълнението на задълженията му като участник в оценителния процес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EUAlbertina-Regu-Identity-H;MS Gothic" w:hAnsi="EUAlbertina-Regu-Identity-H;MS Gothic" w:eastAsia="EUAlbertina-Regu-Identity-H;MS Gothic" w:cs="EUAlbertina-Regu-Identity-H;MS Gothic"/>
                <w:sz w:val="17"/>
                <w:szCs w:val="17"/>
                <w:lang w:val="bg-BG" w:eastAsia="bg-BG"/>
              </w:rPr>
            </w:pPr>
            <w:r>
              <w:rPr>
                <w:rFonts w:eastAsia="EUAlbertina-Regu-Identity-H;MS Gothic" w:cs="EUAlbertina-Regu-Identity-H;MS Gothic" w:ascii="EUAlbertina-Regu-Identity-H;MS Gothic" w:hAnsi="EUAlbertina-Regu-Identity-H;MS Gothic"/>
                <w:sz w:val="17"/>
                <w:szCs w:val="17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оставете отметка, където е умест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оля, поясне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spacing w:val="1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4" w:name="__Fieldmark__17_2876892989"/>
            <w:bookmarkStart w:id="35" w:name="__Fieldmark__17_2876892989"/>
            <w:bookmarkEnd w:id="35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 w:before="120" w:after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6" w:name="__Fieldmark__18_2876892989"/>
            <w:bookmarkStart w:id="37" w:name="__Fieldmark__18_2876892989"/>
            <w:bookmarkEnd w:id="37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/>
      </w:pPr>
      <w:r>
        <w:rPr>
          <w:b/>
          <w:spacing w:val="10"/>
          <w:sz w:val="24"/>
          <w:szCs w:val="24"/>
          <w:lang w:val="bg-BG"/>
        </w:rPr>
        <w:t xml:space="preserve">Заключение: </w:t>
      </w:r>
      <w:r>
        <w:rPr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</w:t>
      </w:r>
    </w:p>
    <w:p>
      <w:pPr>
        <w:pStyle w:val="Normal"/>
        <w:jc w:val="center"/>
        <w:rPr/>
      </w:pPr>
      <w:r>
        <w:rPr>
          <w:color w:val="808080"/>
          <w:lang w:val="bg-BG"/>
        </w:rPr>
        <w:t>(</w:t>
      </w:r>
      <w:r>
        <w:rPr/>
        <w:t>при необходимост добавете допълнителни редове)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436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 xml:space="preserve">В съответствие с всички приложими критерии за проверка </w:t>
            </w:r>
            <w:r>
              <w:rPr>
                <w:sz w:val="24"/>
                <w:szCs w:val="24"/>
              </w:rPr>
              <w:t xml:space="preserve">в горепосоченото качество </w:t>
            </w:r>
            <w:r>
              <w:rPr>
                <w:sz w:val="24"/>
                <w:szCs w:val="24"/>
                <w:lang w:val="bg-BG"/>
              </w:rPr>
              <w:t xml:space="preserve">на лицето </w:t>
            </w:r>
            <w:r>
              <w:rPr>
                <w:sz w:val="24"/>
                <w:szCs w:val="24"/>
              </w:rPr>
              <w:t xml:space="preserve">и във връзка със заеманата от </w:t>
            </w:r>
            <w:r>
              <w:rPr>
                <w:sz w:val="24"/>
                <w:szCs w:val="24"/>
                <w:lang w:val="bg-BG"/>
              </w:rPr>
              <w:t>него</w:t>
            </w:r>
            <w:r>
              <w:rPr>
                <w:sz w:val="24"/>
                <w:szCs w:val="24"/>
              </w:rPr>
              <w:t xml:space="preserve"> длъжност/позиция</w:t>
            </w:r>
            <w:r>
              <w:rPr>
                <w:spacing w:val="10"/>
                <w:sz w:val="24"/>
                <w:szCs w:val="24"/>
                <w:lang w:val="bg-BG"/>
              </w:rPr>
              <w:t xml:space="preserve"> е установена </w:t>
            </w:r>
            <w:r>
              <w:rPr>
                <w:sz w:val="24"/>
                <w:szCs w:val="24"/>
                <w:lang w:val="bg-BG"/>
              </w:rPr>
              <w:t>липса</w:t>
            </w:r>
            <w:r>
              <w:rPr>
                <w:sz w:val="24"/>
                <w:szCs w:val="24"/>
              </w:rPr>
              <w:t xml:space="preserve"> на конфликт на интереси съгласно чл. </w:t>
            </w: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 xml:space="preserve"> от Регламент (ЕС, Евратом) 2018/1046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38" w:name="__Fieldmark__19_2876892989"/>
            <w:bookmarkStart w:id="39" w:name="__Fieldmark__19_2876892989"/>
            <w:bookmarkEnd w:id="39"/>
            <w:r>
              <w:rPr>
                <w:spacing w:val="10"/>
                <w:sz w:val="24"/>
                <w:szCs w:val="24"/>
                <w:lang w:val="bg-BG"/>
              </w:rPr>
            </w:r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0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10"/>
                <w:szCs w:val="24"/>
                <w:lang w:val="bg-BG"/>
              </w:rPr>
              <w:instrText xml:space="preserve"> FORMCHECKBOX </w:instrText>
            </w:r>
            <w:r>
              <w:rPr>
                <w:sz w:val="24"/>
                <w:spacing w:val="10"/>
                <w:szCs w:val="24"/>
                <w:lang w:val="bg-BG"/>
              </w:rPr>
              <w:fldChar w:fldCharType="separate"/>
            </w:r>
            <w:bookmarkStart w:id="40" w:name="__Fieldmark__20_2876892989"/>
            <w:bookmarkStart w:id="41" w:name="__Fieldmark__20_2876892989"/>
            <w:bookmarkEnd w:id="41"/>
            <w:r/>
            <w:r>
              <w:rPr>
                <w:sz w:val="24"/>
                <w:spacing w:val="10"/>
                <w:szCs w:val="24"/>
                <w:lang w:val="bg-BG"/>
              </w:rPr>
              <w:fldChar w:fldCharType="end"/>
            </w:r>
            <w:r>
              <w:rPr>
                <w:spacing w:val="10"/>
                <w:sz w:val="24"/>
                <w:szCs w:val="24"/>
                <w:lang w:val="bg-BG"/>
              </w:rPr>
            </w:r>
          </w:p>
        </w:tc>
      </w:tr>
      <w:tr>
        <w:trPr>
          <w:trHeight w:val="436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Д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4"/>
                <w:szCs w:val="24"/>
                <w:lang w:val="bg-BG"/>
              </w:rPr>
            </w:pPr>
            <w:r>
              <w:rPr>
                <w:spacing w:val="10"/>
                <w:sz w:val="24"/>
                <w:szCs w:val="24"/>
                <w:lang w:val="bg-BG"/>
              </w:rPr>
              <w:t>Н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4536"/>
        <w:gridCol w:w="1701"/>
        <w:gridCol w:w="1560"/>
      </w:tblGrid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 xml:space="preserve">Име, фамилия и длъжно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Подп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Дата</w:t>
            </w:r>
          </w:p>
        </w:tc>
      </w:tr>
      <w:tr>
        <w:trPr>
          <w:trHeight w:val="38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Извършил проверкат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……………………………</w:t>
            </w:r>
            <w:r>
              <w:rPr>
                <w:bCs/>
                <w:i/>
                <w:sz w:val="24"/>
                <w:szCs w:val="24"/>
                <w:lang w:val="bg-BG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Tableline"/>
              <w:snapToGrid w:val="false"/>
              <w:spacing w:before="60" w:after="60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lang w:val="bg-BG"/>
              </w:rPr>
              <w:t>Контролиращ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…………………</w:t>
            </w:r>
            <w:r>
              <w:rPr>
                <w:i/>
                <w:sz w:val="24"/>
                <w:szCs w:val="24"/>
                <w:lang w:val="bg-BG"/>
              </w:rPr>
              <w:t>..</w:t>
            </w:r>
          </w:p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ачалник на отдел „Програмиран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EUAlbertina-Regu-Identity-H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http://eur-lex.europa.eu/LexUriServ/LexUriServ.do?uri=OJ:L:2012:298:0001:0096:BG:PDF</w:t>
        </w:r>
      </w:hyperlink>
      <w:r>
        <w:rPr>
          <w:rFonts w:cs="Times New Roman" w:ascii="Times New Roman" w:hAnsi="Times New Roman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  <w:lang w:val="bg-BG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КОНТРОЛЕН ЛИСТ ЗА ПРОВЕРКА НА ЧЛЕНОВЕТЕ НА ОЦЕНИТЕЛНАТА КОМИСИЯ ЗА ЛИПСА НА КОНФЛИКТ НА ИНТЕРЕСИ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3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282894590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56040132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xUriServ/LexUriServ.do?uri=OJ:L:2012:298:0001:0096:BG: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35:00Z</dcterms:created>
  <dc:creator>vignatov</dc:creator>
  <dc:description/>
  <cp:keywords/>
  <dc:language>en-US</dc:language>
  <cp:lastModifiedBy>Paulina Pavlova</cp:lastModifiedBy>
  <cp:lastPrinted>2015-03-16T11:30:00Z</cp:lastPrinted>
  <dcterms:modified xsi:type="dcterms:W3CDTF">2023-12-06T13:15:00Z</dcterms:modified>
  <cp:revision>37</cp:revision>
  <dc:subject/>
  <dc:title>24</dc:title>
</cp:coreProperties>
</file>