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rPr>
          <w:b/>
          <w:b/>
          <w:sz w:val="8"/>
          <w:szCs w:val="8"/>
          <w:lang w:val="bg-BG"/>
        </w:rPr>
      </w:pPr>
      <w:r>
        <w:rPr>
          <w:b/>
          <w:sz w:val="8"/>
          <w:szCs w:val="8"/>
          <w:lang w:val="bg-BG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4078100482"/>
      <w:bookmarkStart w:id="1" w:name="__Fieldmark__0_4078100482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4078100482"/>
      <w:bookmarkStart w:id="3" w:name="__Fieldmark__1_4078100482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0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на отдел 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5219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„Изпълнение и координация”</w:t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639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  <w:r>
        <w:br w:type="page"/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1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Подготовка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1276"/>
        <w:gridCol w:w="1276"/>
        <w:gridCol w:w="850"/>
      </w:tblGrid>
      <w:tr>
        <w:trPr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ланирана дата за проверка : ______/ _____ / ____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Извършени са следните действ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реглед на разпределението на отговорностите между УО на ПТС и Бенефициента, според договореното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</w:t>
            </w:r>
            <w:r>
              <w:rPr>
                <w:sz w:val="22"/>
                <w:szCs w:val="22"/>
                <w:lang w:val="bg-BG" w:eastAsia="fr-FR"/>
              </w:rPr>
              <w:t>оговора за предоставяне на БФП, Насоките по ПТС 2021-2027г. и/или друг релевантен документ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глед на Договора за предоставяне на безвъзмездна финансова помощ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Преглед на сключените договори за изпълнение на проек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глед на последните налични доклади за напредъка и технически отчети и определяне на въпросите, които да бъдат предмет на проверката: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 за напредъка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Технически отчет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Предходни доклади от проведените проверки на място и изпълнението на направените препоръки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дитни доклади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егистър за нередностите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Справки от АРАХНЕ</w:t>
            </w:r>
          </w:p>
          <w:p>
            <w:pPr>
              <w:pStyle w:val="Normal"/>
              <w:numPr>
                <w:ilvl w:val="0"/>
                <w:numId w:val="4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р. доклади (напр. доклади от изпълнителите по съответните договори по проек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Обсъждане с началник отделите в УО на ПТС  относно констатирани проблеми, които изискват особено внимание по време на проверката (при необходимост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готвяне на дневен ред з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7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Писмено уведомяване на Бенефициента по проекта за провеждането на планираната / непланираната  проверка и за дневния й ред, в съответствие с приетите сроков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8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Обезпечаване на логистиката за извършване на проверк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>
                <w:lang w:val="bg-BG"/>
              </w:rPr>
              <w:t>2.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Уведомяване на Консултанта, предоставящ техническа експертиза, за обхвата, дневния ред и др. въпроси, свързани с провеждането на предстоящата проверка на място, не по-късно от 10 дни преди началото на проверка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готовката приключена на:  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2</w:t>
              <w:tab/>
            </w:r>
            <w:r>
              <w:rPr>
                <w:sz w:val="28"/>
                <w:szCs w:val="28"/>
                <w:lang w:val="bg-BG"/>
              </w:rPr>
              <w:t>Провеждане н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528"/>
        <w:gridCol w:w="1276"/>
        <w:gridCol w:w="1276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Подготовка и пър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Условия на Договора за предоставяне на безвъзмездна помо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en-US"/>
              </w:rPr>
              <w:t>2.1</w:t>
            </w:r>
            <w:r>
              <w:rPr>
                <w:lang w:val="bg-BG"/>
              </w:rPr>
              <w:t>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Проверка дали обектът се изпълнява съобразно условията на Договора за предоставяне на БФП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en-US"/>
              </w:rPr>
              <w:t>2.</w:t>
            </w:r>
            <w:r>
              <w:rPr>
                <w:lang w:val="bg-BG"/>
              </w:rPr>
              <w:t>1.</w:t>
            </w:r>
            <w:r>
              <w:rPr>
                <w:lang w:val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Изпълняват ли се изискванията на Насоките по ПТС 2021-2027г.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На ниво Бенефициент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</w:t>
            </w:r>
            <w:r>
              <w:rPr>
                <w:bCs/>
                <w:lang w:val="en-US" w:eastAsia="fr-FR"/>
              </w:rPr>
              <w:t>,</w:t>
            </w:r>
            <w:r>
              <w:rPr>
                <w:bCs/>
                <w:lang w:val="bg-BG" w:eastAsia="fr-FR"/>
              </w:rPr>
              <w:t xml:space="preserve">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енефициентът има създадени процедури за изпълнението и управлението на проек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енефициентът има установена система за кореспонденци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Бенефициентът има установена система за документиране, съхраняване и архивиране на информацията по проекта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тановената от бенефициента система за документиране, съхраняване и архивиране на информацията по проекта е достъпна за контролиращите и одитиращи органи (наличие на адекватна одитна пътека, в т.ч. и в рамките на електронната информационна система ИСУН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тановената от бенефициента система за верификация на разходите е функционираща и достатъчно надеждн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ъздадената организация от бенефициента за  независима проверка на изпълнените строителни работи е функционираща и надеждн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2.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Назначеният от Бенефициента персонал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e съгласно Заповед за сформиране на екип по проекта, издадена от ръководството на Бенефициента (в случай на промяна в екипа, за промяната е издадена нова Запове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има ясно дефинирани задължения (проверка на длъжностните характеристики и необходимата квалификацията на персонала, и др.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2.7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е запознат с процедурите, ръководствата и инструкциите за рабо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Одит </w:t>
            </w:r>
          </w:p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Извършван ли е наскоро одит от националните власти или от контролните власти на ЕК?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еференции (дати/ референтен номер/ одитираща институция) от одитните доклади се посочват тук: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……………………………………………</w:t>
            </w:r>
            <w:r>
              <w:rPr>
                <w:sz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зети ли са под внимание одитните препоръки от страна на Бенефициента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3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дприел ли е Бенефициентът нужните действия за осъществяване на корективни мерки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Нередности, </w:t>
            </w:r>
            <w:r>
              <w:rPr>
                <w:b/>
                <w:sz w:val="22"/>
                <w:lang w:val="bg-BG"/>
              </w:rPr>
              <w:t>свързани с техническото изпълнение</w:t>
            </w:r>
          </w:p>
          <w:p>
            <w:pPr>
              <w:pStyle w:val="Normal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Cs/>
                <w:lang w:val="bg-BG" w:eastAsia="fr-FR"/>
              </w:rPr>
              <w:t>(този раздел се попълва, когато засяга конкретната проверка на място)</w:t>
            </w:r>
            <w:r>
              <w:rPr>
                <w:b/>
                <w:bCs/>
                <w:lang w:val="bg-BG" w:eastAsia="fr-F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cyan"/>
                <w:lang w:val="bg-BG" w:eastAsia="fr-FR"/>
              </w:rPr>
            </w:pPr>
            <w:r>
              <w:rPr>
                <w:b/>
                <w:bCs/>
                <w:highlight w:val="cyan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Има ли установени/докладвани нередности по проекта 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4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sz w:val="22"/>
                <w:lang w:val="bg-BG"/>
              </w:rPr>
              <w:t>Предприети ли са мерки за коригиране на установените / докладваните нередности?</w:t>
            </w:r>
          </w:p>
          <w:p>
            <w:pPr>
              <w:pStyle w:val="Normal"/>
              <w:ind w:left="71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(Описание на предприетите мерки и постигнатия резултат/оказано въздействие)?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Видимост, прозрачност и комуникация – по време на изпълнението и след приключването на проек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highlight w:val="magenta"/>
                <w:lang w:val="bg-BG"/>
              </w:rPr>
            </w:pPr>
            <w:r>
              <w:rPr>
                <w:lang w:val="bg-BG"/>
              </w:rPr>
              <w:t>2.5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За </w:t>
            </w:r>
            <w:r>
              <w:rPr>
                <w:sz w:val="22"/>
                <w:szCs w:val="22"/>
              </w:rPr>
              <w:t xml:space="preserve">операции, получаващи подкрепа от ЕФРР и Кохезионния фонд, с общ размер на разходите над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500 000 EUR</w:t>
            </w:r>
            <w:r>
              <w:rPr>
                <w:sz w:val="22"/>
                <w:szCs w:val="22"/>
                <w:lang w:val="bg-BG"/>
              </w:rPr>
              <w:t xml:space="preserve"> (977 915 лв.), след </w:t>
            </w:r>
            <w:r>
              <w:rPr>
                <w:sz w:val="22"/>
                <w:szCs w:val="22"/>
              </w:rPr>
              <w:t>започ</w:t>
            </w:r>
            <w:r>
              <w:rPr>
                <w:sz w:val="22"/>
                <w:szCs w:val="22"/>
                <w:lang w:val="bg-BG"/>
              </w:rPr>
              <w:t>ване на</w:t>
            </w:r>
            <w:r>
              <w:rPr>
                <w:sz w:val="22"/>
                <w:szCs w:val="22"/>
              </w:rPr>
              <w:t xml:space="preserve"> физическото изпълнение на операциите</w:t>
            </w:r>
            <w:r>
              <w:rPr>
                <w:sz w:val="22"/>
                <w:szCs w:val="22"/>
                <w:lang w:val="bg-BG"/>
              </w:rPr>
              <w:t xml:space="preserve"> са </w:t>
            </w:r>
            <w:r>
              <w:rPr>
                <w:sz w:val="22"/>
                <w:szCs w:val="22"/>
              </w:rPr>
              <w:t xml:space="preserve">поставени </w:t>
            </w:r>
            <w:r>
              <w:rPr>
                <w:sz w:val="22"/>
                <w:szCs w:val="22"/>
                <w:lang w:val="bg-BG"/>
              </w:rPr>
              <w:t>билбордове</w:t>
            </w:r>
            <w:r>
              <w:rPr>
                <w:sz w:val="22"/>
                <w:szCs w:val="22"/>
              </w:rPr>
              <w:t>, ясно видими за обществеността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highlight w:val="magenta"/>
                <w:lang w:val="bg-BG"/>
              </w:rPr>
            </w:pPr>
            <w:r>
              <w:rPr>
                <w:sz w:val="28"/>
                <w:szCs w:val="28"/>
                <w:highlight w:val="magenta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highlight w:val="magenta"/>
                <w:lang w:val="bg-BG"/>
              </w:rPr>
            </w:pPr>
            <w:r>
              <w:rPr>
                <w:lang w:val="bg-BG"/>
              </w:rPr>
              <w:t>2.5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З</w:t>
            </w:r>
            <w:r>
              <w:rPr>
                <w:sz w:val="22"/>
                <w:szCs w:val="22"/>
              </w:rPr>
              <w:t xml:space="preserve">а операции, получаващи подкрепа от ЕФРР и Кохезионния фонд, с общ размер на разходите под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500 000 EUR</w:t>
            </w:r>
            <w:r>
              <w:rPr>
                <w:sz w:val="22"/>
                <w:szCs w:val="22"/>
                <w:lang w:val="bg-BG"/>
              </w:rPr>
              <w:t xml:space="preserve"> (977 915 лв.)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bg-BG"/>
              </w:rPr>
              <w:t xml:space="preserve">е </w:t>
            </w:r>
            <w:r>
              <w:rPr>
                <w:sz w:val="22"/>
                <w:szCs w:val="22"/>
              </w:rPr>
              <w:t>постав</w:t>
            </w:r>
            <w:r>
              <w:rPr>
                <w:sz w:val="22"/>
                <w:szCs w:val="22"/>
                <w:lang w:val="bg-BG"/>
              </w:rPr>
              <w:t>ен</w:t>
            </w:r>
            <w:r>
              <w:rPr>
                <w:sz w:val="22"/>
                <w:szCs w:val="22"/>
              </w:rPr>
              <w:t xml:space="preserve"> на място, ясно видимо за обществеността</w:t>
            </w:r>
            <w:r>
              <w:rPr>
                <w:sz w:val="22"/>
                <w:szCs w:val="22"/>
                <w:lang w:val="bg-BG"/>
              </w:rPr>
              <w:t xml:space="preserve">, поне един </w:t>
            </w:r>
            <w:r>
              <w:rPr>
                <w:sz w:val="22"/>
                <w:szCs w:val="22"/>
              </w:rPr>
              <w:t>хартиен плакат с минимален размер А3 или еквивалентен електронен екран с информация за операцията, подчертаващ подкрепата от фондовете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highlight w:val="magenta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highlight w:val="magenta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highlight w:val="magenta"/>
                <w:lang w:val="bg-BG"/>
              </w:rPr>
            </w:pPr>
            <w:r>
              <w:rPr>
                <w:sz w:val="28"/>
                <w:szCs w:val="28"/>
                <w:highlight w:val="magenta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5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тоянните табели са монтирани на строителния обект след приключване на строителните работ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физическото изпълнение на СМР, направените доставки и техническите дей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съвпадат с описаното в докладит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 отговарят на обхвата на искания от бенефициента размер за възстановяване на допустимите разход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Изпълнените дейности</w:t>
            </w:r>
            <w:r>
              <w:rPr>
                <w:b/>
                <w:bCs/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 xml:space="preserve">са в съответствие с одобрения работен проект, инструкциите на инженера, заповедите в заповедната книга и др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роверка на документи съгласно изискванията на ЗУТ: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Разрешителното за строителство / други разрешителни и лицензи са налице и са валидни съгласно българското законодателство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Актове по Наредба №3/2003г. за съставяне на актове и протоколи по време на строителството се съставят и подписват регулярно </w:t>
            </w:r>
            <w:r>
              <w:rPr>
                <w:bCs/>
                <w:sz w:val="22"/>
                <w:szCs w:val="22"/>
                <w:lang w:val="en-US" w:eastAsia="fr-FR"/>
              </w:rPr>
              <w:t>(</w:t>
            </w:r>
            <w:r>
              <w:rPr>
                <w:bCs/>
                <w:sz w:val="22"/>
                <w:szCs w:val="22"/>
                <w:lang w:val="bg-BG" w:eastAsia="fr-FR"/>
              </w:rPr>
              <w:t>проверява се извадка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Акт обр. 15 е подписан за обекта или етап от него (ако е приложимо в зависимост от физическия напредък на строеж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4.4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en-US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Акт обр. 16 е подписан за обекта или етап от него и е издадено Разрешение за ползване, с което се удостоверява въвеждането на строежа в експлоатация.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lang w:val="bg-BG" w:eastAsia="fr-FR"/>
              </w:rPr>
              <w:t>(ако е приложимо</w:t>
            </w:r>
            <w:r>
              <w:rPr>
                <w:bCs/>
                <w:sz w:val="22"/>
                <w:szCs w:val="22"/>
                <w:lang w:val="en-US" w:eastAsia="fr-F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/>
            </w:pPr>
            <w:r>
              <w:rPr>
                <w:lang w:val="bg-BG"/>
              </w:rPr>
              <w:t>2.6.5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Доставено и/или наето оборудван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5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доставено и/или наето оборудване е в наличност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.6.5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 xml:space="preserve">Провереното доставено и/или наето оборудване се използва съгласно неговото предназначение по проекта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bCs/>
                <w:lang w:val="en-US"/>
              </w:rPr>
              <w:t>2.6.6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Ключов персонал на изпълнителит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Cs/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bg-BG"/>
              </w:rPr>
              <w:t>6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bg-BG" w:eastAsia="fr-FR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лючовият персонал на изпълнителите, който изпълнява дейностите по договорите е  същия, който е предложен по време на търга, а в случаите на  промени в персонала на изпълнителя,  е дадено  предварително разрешение и/или одобрение от страна на Бенефициент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bg-BG"/>
              </w:rPr>
              <w:t>6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осоченото в</w:t>
            </w:r>
            <w:r>
              <w:rPr>
                <w:sz w:val="22"/>
                <w:szCs w:val="22"/>
                <w:lang w:val="bg-BG"/>
              </w:rPr>
              <w:t xml:space="preserve"> документацията за участие в процедурата изискване за образование и професионален опит, когато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 има замяна на ръководител/експерт по време на изпълнението е спазено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  <w:lang w:val="bg-BG"/>
              </w:rPr>
              <w:t>6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осоченото в</w:t>
            </w:r>
            <w:r>
              <w:rPr>
                <w:sz w:val="22"/>
                <w:szCs w:val="22"/>
                <w:lang w:val="bg-BG"/>
              </w:rPr>
              <w:t xml:space="preserve"> документацията за участие в процедурата изискване за състав на 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екипите на изпълнителите е спазено, когато има замяна на ръководител/експерт по време на изпълнението (напр. като </w:t>
            </w:r>
            <w:r>
              <w:rPr>
                <w:sz w:val="22"/>
                <w:szCs w:val="22"/>
                <w:lang w:val="bg-BG"/>
              </w:rPr>
              <w:t xml:space="preserve">назначаване на </w:t>
            </w:r>
            <w:r>
              <w:rPr>
                <w:rFonts w:eastAsia="Calibri"/>
                <w:sz w:val="22"/>
                <w:szCs w:val="22"/>
                <w:lang w:val="bg-BG"/>
              </w:rPr>
              <w:t xml:space="preserve">различни лица за ръководител на проекта и за ключовите експерти за всяка една от обособените позиции, недопускане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член на </w:t>
            </w:r>
            <w:r>
              <w:rPr>
                <w:sz w:val="22"/>
                <w:szCs w:val="22"/>
                <w:lang w:val="en-US" w:eastAsia="en-US"/>
              </w:rPr>
              <w:t xml:space="preserve">ръководния състав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да съвместява функциите на друг член на </w:t>
            </w:r>
            <w:r>
              <w:rPr>
                <w:sz w:val="22"/>
                <w:szCs w:val="22"/>
                <w:lang w:val="en-US" w:eastAsia="en-US"/>
              </w:rPr>
              <w:t>ръководния състав</w:t>
            </w:r>
            <w:r>
              <w:rPr>
                <w:sz w:val="22"/>
                <w:szCs w:val="22"/>
                <w:lang w:val="bg-BG" w:eastAsia="en-US"/>
              </w:rPr>
              <w:t xml:space="preserve">  и/или др.</w:t>
            </w:r>
            <w:r>
              <w:rPr>
                <w:rFonts w:eastAsia="Calibri"/>
                <w:sz w:val="22"/>
                <w:szCs w:val="22"/>
                <w:lang w:val="bg-BG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Cs/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7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  <w:t xml:space="preserve">Строително монтажни работ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Cs/>
                <w:i/>
                <w:sz w:val="22"/>
                <w:szCs w:val="22"/>
                <w:u w:val="single"/>
                <w:lang w:val="bg-BG" w:eastAsia="fr-FR"/>
              </w:rPr>
              <w:t>(изброяват се СМР, които са обхванати от проверката – например: земни работи, кофражни, армировъчни, бетонови работи, довършителни дейности и др., за които са представени съпътстващи изпълнението документ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lang w:val="bg-BG"/>
              </w:rPr>
            </w:pPr>
            <w:r>
              <w:rPr>
                <w:lang w:val="bg-BG"/>
              </w:rPr>
              <w:t>2.6</w:t>
            </w:r>
            <w:r>
              <w:rPr>
                <w:bCs/>
                <w:lang w:val="bg-BG"/>
              </w:rPr>
              <w:t>.7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  <w:sz w:val="22"/>
                <w:szCs w:val="22"/>
                <w:u w:val="single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2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Проверка на индикаторите за изпълнение</w:t>
            </w:r>
          </w:p>
          <w:p>
            <w:pPr>
              <w:pStyle w:val="Normal"/>
              <w:numPr>
                <w:ilvl w:val="0"/>
                <w:numId w:val="0"/>
              </w:numPr>
              <w:ind w:left="164" w:hanging="164"/>
              <w:outlineLvl w:val="1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lang w:val="bg-BG"/>
              </w:rPr>
              <w:t>2.7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64" w:right="77" w:hanging="164"/>
              <w:jc w:val="both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>От Бенефициента са представени актуални  данни  за индикаторите за изпълнение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center"/>
              <w:rPr>
                <w:sz w:val="16"/>
                <w:szCs w:val="16"/>
                <w:lang w:val="bg-BG"/>
              </w:rPr>
            </w:pPr>
            <w:r>
              <w:rPr>
                <w:lang w:val="bg-BG"/>
              </w:rPr>
              <w:t>2.7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64" w:right="77" w:hanging="164"/>
              <w:jc w:val="both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bCs/>
                <w:sz w:val="22"/>
                <w:szCs w:val="22"/>
                <w:lang w:val="bg-BG" w:eastAsia="fr-FR"/>
              </w:rPr>
              <w:t xml:space="preserve">По време на  проверката от място, представените данни  за индикаторите за изпълнение са проверени и се потвърждава правилността на отчитане и изчисление.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7" w:hanging="0"/>
              <w:jc w:val="both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8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Всички въпроси са проверени съгласно предвиденото в дневния р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.9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u w:val="single"/>
                <w:lang w:val="en-US" w:eastAsia="fr-FR"/>
              </w:rPr>
            </w:pPr>
            <w:r>
              <w:rPr>
                <w:bCs/>
                <w:sz w:val="22"/>
                <w:szCs w:val="22"/>
                <w:u w:val="single"/>
                <w:lang w:val="bg-BG" w:eastAsia="fr-FR"/>
              </w:rPr>
              <w:t>Добавете допълнителна информация, ако е необходим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  <w:u w:val="single"/>
                <w:lang w:val="bg-BG" w:eastAsia="fr-FR"/>
              </w:rPr>
            </w:pPr>
            <w:r>
              <w:rPr>
                <w:bCs/>
                <w:sz w:val="28"/>
                <w:szCs w:val="28"/>
                <w:u w:val="single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right"/>
              <w:rPr/>
            </w:pPr>
            <w:r>
              <w:rPr>
                <w:bCs/>
                <w:lang w:val="bg-BG"/>
              </w:rPr>
              <w:t>2.9</w:t>
            </w:r>
            <w:r>
              <w:rPr>
                <w:lang w:val="bg-BG"/>
              </w:rPr>
              <w:t>.3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64" w:hanging="164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2.9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приключена на</w:t>
            </w:r>
            <w:r>
              <w:rPr>
                <w:b/>
                <w:bCs/>
                <w:lang w:val="bg-BG"/>
              </w:rPr>
              <w:t>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Етап </w:t>
            </w:r>
            <w:r>
              <w:rPr>
                <w:sz w:val="28"/>
                <w:szCs w:val="28"/>
                <w:lang w:val="en-US"/>
              </w:rPr>
              <w:t>3</w:t>
              <w:tab/>
            </w:r>
            <w:r>
              <w:rPr>
                <w:sz w:val="28"/>
                <w:szCs w:val="28"/>
                <w:lang w:val="bg-BG"/>
              </w:rPr>
              <w:t>Констатации за наличие на индикатори за нередности и измами („червени флагове“)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вер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 xml:space="preserve">Ако бъде установено наличието на индикатор за нередност или измама, то се маркира в контролния лист с „ДА“, а в противен случай – с „НЕ“ или </w:t>
      </w:r>
      <w:r>
        <w:rPr>
          <w:bCs/>
          <w:sz w:val="22"/>
          <w:szCs w:val="22"/>
          <w:lang w:val="en-US" w:eastAsia="bg-BG"/>
        </w:rPr>
        <w:t>“N/A” (</w:t>
      </w:r>
      <w:r>
        <w:rPr>
          <w:bCs/>
          <w:sz w:val="22"/>
          <w:szCs w:val="22"/>
          <w:lang w:val="bg-BG" w:eastAsia="bg-BG"/>
        </w:rPr>
        <w:t xml:space="preserve">ако е неприложимо за проверявания проект или за конкретната проверка на място). 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 xml:space="preserve">При установяване наличието на индикатори за нередности и измами при проверката на място констатациите на проверяващите екипи от отдел „Изпълнение и координация“ и/или отдел „Финансово управление“ в тази връзка, се докладват в отделни приложения </w:t>
      </w:r>
      <w:r>
        <w:rPr>
          <w:bCs/>
          <w:sz w:val="22"/>
          <w:szCs w:val="22"/>
          <w:lang w:val="en-US" w:eastAsia="bg-BG"/>
        </w:rPr>
        <w:t>(</w:t>
      </w:r>
      <w:r>
        <w:rPr>
          <w:bCs/>
          <w:sz w:val="22"/>
          <w:szCs w:val="22"/>
          <w:lang w:val="bg-BG" w:eastAsia="bg-BG"/>
        </w:rPr>
        <w:t>свободен текст</w:t>
      </w:r>
      <w:r>
        <w:rPr>
          <w:bCs/>
          <w:sz w:val="22"/>
          <w:szCs w:val="22"/>
          <w:lang w:val="en-US" w:eastAsia="bg-BG"/>
        </w:rPr>
        <w:t xml:space="preserve">) </w:t>
      </w:r>
      <w:r>
        <w:rPr>
          <w:bCs/>
          <w:sz w:val="22"/>
          <w:szCs w:val="22"/>
          <w:lang w:val="bg-BG" w:eastAsia="bg-BG"/>
        </w:rPr>
        <w:t xml:space="preserve">към доклада от проверката на място. В този случай, пълно копие от доклада и приложенията към него се изпраща до началника на отдел </w:t>
      </w:r>
      <w:r>
        <w:rPr>
          <w:sz w:val="22"/>
          <w:szCs w:val="22"/>
        </w:rPr>
        <w:t xml:space="preserve">„Управление на риска, </w:t>
      </w:r>
      <w:r>
        <w:rPr>
          <w:color w:val="000000"/>
          <w:sz w:val="22"/>
          <w:szCs w:val="22"/>
        </w:rPr>
        <w:t>превенция и администриране на нередности“</w:t>
      </w:r>
      <w:r>
        <w:rPr>
          <w:bCs/>
          <w:sz w:val="22"/>
          <w:szCs w:val="22"/>
          <w:lang w:val="bg-BG" w:eastAsia="bg-BG"/>
        </w:rPr>
        <w:t xml:space="preserve"> от отговорния за извършването на </w:t>
      </w:r>
      <w:r>
        <w:rPr>
          <w:sz w:val="22"/>
          <w:szCs w:val="22"/>
          <w:lang w:val="bg-BG"/>
        </w:rPr>
        <w:t>1-ва проверка</w:t>
      </w:r>
      <w:r>
        <w:rPr>
          <w:bCs/>
          <w:sz w:val="22"/>
          <w:szCs w:val="22"/>
          <w:lang w:val="bg-BG" w:eastAsia="bg-BG"/>
        </w:rPr>
        <w:t xml:space="preserve"> експерт от отдел „Изпълнение и координация“ по електронна поща,</w:t>
      </w:r>
      <w:r>
        <w:rPr>
          <w:bCs/>
          <w:sz w:val="22"/>
          <w:szCs w:val="22"/>
          <w:lang w:val="en-US" w:eastAsia="bg-BG"/>
        </w:rPr>
        <w:t xml:space="preserve"> </w:t>
      </w:r>
      <w:r>
        <w:rPr>
          <w:bCs/>
          <w:sz w:val="22"/>
          <w:szCs w:val="22"/>
          <w:lang w:val="bg-BG" w:eastAsia="bg-BG"/>
        </w:rPr>
        <w:t>с регистрация в системата за документооборота на МТС, в срок от 2 работни дни след одобрението на доклада от директора на дирекция „Координация на програми и проекти“, с копие до директора на дирекция „КПП“, началниците на отделите „ИК“ и „ФУ“ и експертите от УО, участвали в проверката на място.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bg-BG" w:eastAsia="bg-BG"/>
        </w:rPr>
        <w:t>Сред най-разпространените форми на измама се сочат дейности като: подправяне на печати; кражба на стоки, инструменти, материали и други видове оборудване; използване на копия, направени чрез индиго, на използвани преди това разходни документи или използването на надлежно одобрен разходен документ от предишен период, променяйки неговата дата (повторно изплащане) и др.</w:t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</w:r>
    </w:p>
    <w:p>
      <w:pPr>
        <w:pStyle w:val="Normal"/>
        <w:jc w:val="both"/>
        <w:rPr>
          <w:bCs/>
          <w:sz w:val="22"/>
          <w:szCs w:val="22"/>
          <w:lang w:val="bg-BG" w:eastAsia="bg-BG"/>
        </w:rPr>
      </w:pPr>
      <w:r>
        <w:rPr>
          <w:bCs/>
          <w:sz w:val="22"/>
          <w:szCs w:val="22"/>
          <w:lang w:val="bg-BG" w:eastAsia="bg-BG"/>
        </w:rPr>
        <w:t>Сред по-обичайните и повтарящи се схеми за измама, установими при извършването на проверки на място за проекти по ПТС, са:</w:t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 xml:space="preserve">Неспазване на спецификациите по договора: </w:t>
      </w:r>
      <w:r>
        <w:rPr>
          <w:sz w:val="22"/>
          <w:szCs w:val="22"/>
          <w:lang w:val="bg-BG"/>
        </w:rPr>
        <w:t>Изпълнителят не спазва договорните спецификации, а след това извършва измама, съзнателно твърдейки, че ги е спазил. Сред примерите за такива схеми е използването на неотговарящи на стандартите строителни материали, компоненти с ниско качество, неполагане на изискваните основи при пътни инфраструктурни проекти и т.н. Мотивът е увеличаване на печалбата посредством съкращаване на разходите или избягване на санкции за неспазени срокове и пр. Много често разкриването на такива схеми е трудно без задълбочени проверки или изпитвания от страна на независими експерти в областта. Въпреки това е възможно нарушителите да се опитат да подкупят инспекторите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Фалшиви, завишени или дублиращи се фактури:</w:t>
      </w:r>
      <w:r>
        <w:rPr>
          <w:sz w:val="22"/>
          <w:szCs w:val="22"/>
          <w:lang w:val="bg-BG"/>
        </w:rPr>
        <w:t xml:space="preserve"> Даден изпълнител може съзнателно да представи фалшиви, съдържащи завишени суми или дублиращи се фактури, действайки самостоятелно или в съглашателство със служители по договарянето в резултат на корупционни действия. (При тази схема фактурираните стоки или услуги не са инвентаризирани, нито осчетоводени; липсват приемни протоколи за фактурирани стоки или услуги; липсва заявка за фактурирани стоки или услуги</w:t>
      </w:r>
      <w:r>
        <w:rPr>
          <w:sz w:val="22"/>
          <w:szCs w:val="22"/>
          <w:lang w:val="bg-BG" w:eastAsia="fr-FR"/>
        </w:rPr>
        <w:t xml:space="preserve">, или пък същата е със съмнителна стойност; </w:t>
      </w:r>
      <w:r>
        <w:rPr>
          <w:sz w:val="22"/>
          <w:szCs w:val="22"/>
          <w:lang w:val="bg-BG"/>
        </w:rPr>
        <w:t xml:space="preserve">в счетоводните книги на изпълнителя не е отразено, че работата е свършена или че необходимите разходи са направени; </w:t>
      </w:r>
      <w:r>
        <w:rPr>
          <w:sz w:val="22"/>
          <w:szCs w:val="22"/>
          <w:lang w:val="bg-BG" w:eastAsia="fr-FR"/>
        </w:rPr>
        <w:t>цените върху фактурите, сумите, описанията на позициите или условията надвишават или не съответстват на позициите от договора, заявките за покупка, инвентарните или експлоатационни протоколи; много на брой фактури на еднаква стойност, с един и същ номер, дата и т.н.; върволица от подизпълнители; плащания в брой; плащания към офшорни фирми.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>Подмяна на стоки:</w:t>
      </w:r>
      <w:r>
        <w:rPr>
          <w:sz w:val="22"/>
          <w:szCs w:val="22"/>
          <w:lang w:val="bg-BG"/>
        </w:rPr>
        <w:t xml:space="preserve"> Подмяната на продукти се изразява в подмяна без знанието на възложителя на определените в спецификацията в договора продукти с други, с по-ниско качество. В най-лошия случай замяната на продуктите може да създава опасност за живота, например недостатъците в инфраструктура или сгради. Замяната е особено привлекателен вариант при договори, които изискват скъпи материали от по-висок клас, които могат да бъдат заменени с подобно изглеждащи, но по-евтини продукти. Замяната често касае компоненти, при които разкриването е трудно. Възможно е също при проверките на място да бъдат представени специално създадени с цел измама мостр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1134"/>
        <w:gridCol w:w="1134"/>
        <w:gridCol w:w="1134"/>
        <w:gridCol w:w="850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 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 xml:space="preserve">Експерт от </w:t>
            </w:r>
            <w:r>
              <w:rPr>
                <w:bCs/>
                <w:sz w:val="14"/>
                <w:szCs w:val="14"/>
                <w:lang w:val="bg-BG"/>
              </w:rPr>
              <w:t>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ачалник на отдел „Изпълнение и координаци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Има недопустими промени върху оригинали на документ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(в т.ч. заверени „вярно с оригинала“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Няма физическа сигурност за активите/инвентара</w:t>
            </w:r>
            <w:r>
              <w:rPr>
                <w:sz w:val="22"/>
                <w:szCs w:val="22"/>
                <w:lang w:val="bg-BG" w:eastAsia="fr-FR"/>
              </w:rPr>
              <w:t xml:space="preserve"> (има безстопанственос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/>
              </w:rPr>
              <w:t>Има необичайно намаляване на активите</w:t>
            </w:r>
            <w:r>
              <w:rPr>
                <w:sz w:val="22"/>
                <w:szCs w:val="22"/>
                <w:lang w:val="bg-BG" w:eastAsia="fr-FR"/>
              </w:rPr>
              <w:t xml:space="preserve"> (установени липси при броими активи/инвентар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Липса на документи или сертификати от проведени изпитвания или проверк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Ниско качество/незадоволително изпълнение/дефекти на видими СМР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6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/>
              </w:rPr>
              <w:t>Липсват приемни протоколи за доставени стоки или извършени услуги</w:t>
            </w:r>
            <w:r>
              <w:rPr>
                <w:sz w:val="22"/>
                <w:szCs w:val="22"/>
                <w:lang w:val="bg-BG" w:eastAsia="fr-F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Липса на декларация за съответствие/Сертификат за качество или сертификат за произ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Необичайни или заличени серийни номера: серийните номера не съответстват на легитимната система за номериране на производи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9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нвентарните номера или описания или тези върху фактурите не съвпадат с условията в заявката за покуп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1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оверката за наличие на „червени флагове“ приключена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bdr w:val="single" w:sz="4" w:space="0" w:color="000000"/>
                <w:lang w:val="bg-BG"/>
              </w:rPr>
            </w:pPr>
            <w:r>
              <w:rPr>
                <w:bdr w:val="single" w:sz="4" w:space="0" w:color="000000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  <w:r>
        <w:br w:type="page"/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4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Доклад от проведената проверка на място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на доклад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417"/>
        <w:gridCol w:w="1418"/>
        <w:gridCol w:w="1417"/>
        <w:gridCol w:w="1134"/>
      </w:tblGrid>
      <w:tr>
        <w:trPr>
          <w:tblHeader w:val="true"/>
          <w:trHeight w:val="3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н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одготовка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Първи контрол </w:t>
            </w:r>
            <w:r>
              <w:rPr>
                <w:bCs/>
                <w:sz w:val="14"/>
                <w:szCs w:val="14"/>
                <w:lang w:val="bg-BG"/>
              </w:rPr>
              <w:t>Експерт/и от отдел Изпълнение  и координация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Втори контро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bg-BG"/>
              </w:rPr>
              <w:t>Н-к на отдел „Изпълнение и координаци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4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  <w:t>Докладът съдържа следнот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Спазен е утвърденият форм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ите и обхвата на проверката на мяст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3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Направено е  резюме от извършената проверка на мяст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4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ответствието на отчетените  индикатори за изпълнение е провер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роени са констатациите в резултат на извършената провер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4.1.6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ени са препоръки, за които е даден срок за изпъл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иключване на подготовката и първия контрол на: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/ Подпис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   Час :      :       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…………………. експерт от отдел „Изпълнение и координация” / Подпис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Втори контрол: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ката започната на:</w:t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Втори контр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lang w:val="bg-BG" w:eastAsia="en-US"/>
              </w:rPr>
              <w:t>Предаване за преглед/одобрение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Име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/ Началник на отдел „Изпълнение и координация”/ Подпис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59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Етап 5</w:t>
            </w:r>
            <w:r>
              <w:rPr>
                <w:sz w:val="28"/>
                <w:szCs w:val="28"/>
                <w:lang w:val="en-US"/>
              </w:rPr>
              <w:tab/>
            </w:r>
            <w:r>
              <w:rPr>
                <w:sz w:val="28"/>
                <w:szCs w:val="28"/>
                <w:lang w:val="bg-BG"/>
              </w:rPr>
              <w:t>Съгласуване/Одобрение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те са получени на:</w:t>
              <w:tab/>
              <w:t xml:space="preserve">Дата : __ / __ / ___ 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4"/>
        <w:gridCol w:w="1560"/>
        <w:gridCol w:w="1134"/>
        <w:gridCol w:w="708"/>
      </w:tblGrid>
      <w:tr>
        <w:trPr>
          <w:trHeight w:val="656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  <w:t>Докладът е прегле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  <w:gridCol w:w="3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окладът е одобрен</w:t>
            </w:r>
            <w:r>
              <w:rPr>
                <w:b/>
                <w:bCs/>
                <w:sz w:val="22"/>
                <w:szCs w:val="22"/>
                <w:lang w:val="bg-BG" w:eastAsia="en-US"/>
              </w:rPr>
              <w:t>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bdr w:val="single" w:sz="4" w:space="0" w:color="00000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>Дата:                                  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/ Директор на дирекция „Координация на програми и проекти” / Подпи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  <w:lang w:val="bg-BG"/>
              </w:rPr>
            </w:pPr>
            <w:r>
              <w:rPr>
                <w:b/>
                <w:bCs/>
                <w:sz w:val="24"/>
                <w:szCs w:val="24"/>
                <w:u w:val="single"/>
                <w:lang w:val="bg-BG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  <w:lang w:val="bg-BG"/>
        </w:rPr>
        <w:t>БЕЛЕЖКИ / КОМЕНТАРИ / ПОЯСНЕНИЯ 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379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310"/>
        <w:gridCol w:w="1307"/>
        <w:gridCol w:w="3964"/>
        <w:gridCol w:w="1841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Calibri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3"/>
      <w:gridCol w:w="3919"/>
      <w:gridCol w:w="3377"/>
      <w:gridCol w:w="1449"/>
    </w:tblGrid>
    <w:tr>
      <w:trPr>
        <w:trHeight w:val="45" w:hRule="atLeast"/>
      </w:trPr>
      <w:tc>
        <w:tcPr>
          <w:tcW w:w="8799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Приложение:</w:t>
          </w:r>
        </w:p>
      </w:tc>
      <w:tc>
        <w:tcPr>
          <w:tcW w:w="1449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6.1</w:t>
          </w:r>
        </w:p>
      </w:tc>
    </w:tr>
    <w:tr>
      <w:trPr>
        <w:trHeight w:val="226" w:hRule="atLeast"/>
      </w:trPr>
      <w:tc>
        <w:tcPr>
          <w:tcW w:w="8799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КОНТРОЛЕН ЛИСТ - ПОДГОТОВКА И ИЗПЪЛНЕНИЕ НА ПРОВЕРКА НА МЯСТО</w:t>
          </w:r>
        </w:p>
      </w:tc>
      <w:tc>
        <w:tcPr>
          <w:tcW w:w="1449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11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11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26" w:hRule="atLeast"/>
      </w:trPr>
      <w:tc>
        <w:tcPr>
          <w:tcW w:w="15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МТС</w:t>
          </w:r>
        </w:p>
      </w:tc>
      <w:tc>
        <w:tcPr>
          <w:tcW w:w="3919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000125" cy="9131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0" r="-1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77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285240" cy="9144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22" r="-1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240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4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bg-BG" w:eastAsia="en-US"/>
            </w:rPr>
            <w:t>2023</w:t>
          </w:r>
        </w:p>
      </w:tc>
    </w:tr>
    <w:tr>
      <w:trPr>
        <w:trHeight w:val="748" w:hRule="atLeast"/>
      </w:trPr>
      <w:tc>
        <w:tcPr>
          <w:tcW w:w="15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 w:eastAsia="bg-BG"/>
            </w:rPr>
            <w:t>2021-2027</w:t>
          </w:r>
        </w:p>
      </w:tc>
      <w:tc>
        <w:tcPr>
          <w:tcW w:w="3919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val="bg-BG"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val="bg-BG" w:eastAsia="bg-BG"/>
            </w:rPr>
          </w:r>
        </w:p>
      </w:tc>
      <w:tc>
        <w:tcPr>
          <w:tcW w:w="3377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val="bg-BG" w:eastAsia="en-US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val="bg-BG" w:eastAsia="en-US"/>
            </w:rPr>
          </w:r>
        </w:p>
      </w:tc>
      <w:tc>
        <w:tcPr>
          <w:tcW w:w="144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bg-BG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21"/>
      <w:numFmt w:val="decimal"/>
      <w:lvlText w:val="%1.%2."/>
      <w:lvlJc w:val="left"/>
      <w:pPr>
        <w:tabs>
          <w:tab w:val="num" w:pos="1815"/>
        </w:tabs>
        <w:ind w:left="18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5070"/>
        </w:tabs>
        <w:ind w:left="507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10"/>
        </w:tabs>
        <w:ind w:left="681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3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0"/>
      <w:numFmt w:val="bullet"/>
      <w:lvlText w:val="–"/>
      <w:lvlJc w:val="left"/>
      <w:pPr>
        <w:tabs>
          <w:tab w:val="num" w:pos="0"/>
        </w:tabs>
        <w:ind w:left="2509" w:hanging="1440"/>
      </w:pPr>
      <w:rPr>
        <w:rFonts w:ascii="Times New Roman" w:hAnsi="Times New Roman" w:cs="Times New Roman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0"/>
      <w:contextualSpacing/>
      <w:jc w:val="both"/>
      <w:outlineLvl w:val="3"/>
    </w:pPr>
    <w:rPr>
      <w:b/>
      <w:caps/>
      <w:sz w:val="24"/>
      <w:lang w:val="bg-BG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1">
    <w:name w:val="WW8Num7z1"/>
    <w:qFormat/>
    <w:rPr/>
  </w:style>
  <w:style w:type="character" w:styleId="WW8Num7z7">
    <w:name w:val="WW8Num7z7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  <w:sz w:val="16"/>
      <w:szCs w:val="16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  <w:b/>
      <w:sz w:val="16"/>
      <w:szCs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Calibri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b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Calibri" w:hAnsi="OWBUTZ+HelenBg-Regular;Calibri" w:cs="OWBUTZ+HelenBg-Regular;Calibri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33:00Z</dcterms:created>
  <dc:creator>AJekova</dc:creator>
  <dc:description/>
  <cp:keywords/>
  <dc:language>en-US</dc:language>
  <cp:lastModifiedBy>Paulina Pavlova</cp:lastModifiedBy>
  <cp:lastPrinted>2017-03-30T11:56:00Z</cp:lastPrinted>
  <dcterms:modified xsi:type="dcterms:W3CDTF">2023-12-06T13:52:00Z</dcterms:modified>
  <cp:revision>27</cp:revision>
  <dc:subject/>
  <dc:title>24</dc:title>
</cp:coreProperties>
</file>