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003202857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93283094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