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573806339"/>
      <w:bookmarkStart w:id="1" w:name="__Fieldmark__0_2573806339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>
        <w:trHeight w:val="734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 с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Petia Ivanova</cp:lastModifiedBy>
  <cp:lastPrinted>2017-03-27T14:07:00Z</cp:lastPrinted>
  <dcterms:modified xsi:type="dcterms:W3CDTF">2025-02-25T12:27:00Z</dcterms:modified>
  <cp:revision>10</cp:revision>
  <dc:subject/>
  <dc:title>Ministry of Public Finance</dc:title>
</cp:coreProperties>
</file>