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525140342"/>
      <w:bookmarkStart w:id="1" w:name="__Fieldmark__0_1525140342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директни плащания към изпълнители по проекти/бюджетни линии с бенефициент УО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  <w:tab w:val="left" w:pos="1072" w:leader="none"/>
              </w:tabs>
              <w:ind w:left="647" w:hanging="290"/>
              <w:rPr>
                <w:lang w:val="bg-BG"/>
              </w:rPr>
            </w:pPr>
            <w:r>
              <w:rPr>
                <w:lang w:val="bg-BG"/>
              </w:rPr>
              <w:t>разходът е в рамките на срока за изпълнение на проекта 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firstLine="222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………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ind w:firstLine="222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с бенефициент УО от началник на отдел „Финансово управление”.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„КПП“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с бенефициент УО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„КПП“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лащането е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04.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а линия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2:00Z</dcterms:created>
  <dc:creator>Naiden Zahariev</dc:creator>
  <dc:description/>
  <cp:keywords/>
  <dc:language>en-US</dc:language>
  <cp:lastModifiedBy>Petia Ivanova</cp:lastModifiedBy>
  <cp:lastPrinted>2017-03-27T14:09:00Z</cp:lastPrinted>
  <dcterms:modified xsi:type="dcterms:W3CDTF">2025-02-25T12:33:00Z</dcterms:modified>
  <cp:revision>9</cp:revision>
  <dc:subject/>
  <dc:title>Ministry of Public Finance</dc:title>
</cp:coreProperties>
</file>