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146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за дълготрайност на операциите извършена от УО №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Не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лужители, извършили проверката на мяст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Цел/ Описание на обхвата на проверкат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 се вида на извършената проверка и причината за иницииране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/>
      </w:pPr>
      <w:r>
        <w:rPr>
          <w:i/>
          <w:sz w:val="18"/>
          <w:szCs w:val="18"/>
          <w:lang w:val="bg-BG"/>
        </w:rPr>
        <w:t>Описание на посетените места и проведени срещи</w:t>
      </w:r>
    </w:p>
    <w:p>
      <w:pPr>
        <w:pStyle w:val="Normal"/>
        <w:ind w:left="1530"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езюме от извършената проверк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/>
      </w:pPr>
      <w:r>
        <w:rPr>
          <w:i/>
          <w:sz w:val="18"/>
          <w:szCs w:val="18"/>
          <w:lang w:val="bg-BG"/>
        </w:rPr>
        <w:t xml:space="preserve">Описват се  посетените участъци и съоръжения  по проекта и състоянието на обекта. 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отговорните за поддръжката на инфраструктурния проект подразделения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установените от отговорните за поддръжката лица дефекти в периода след въвеждане в експлоатация и дали са отстранени.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установените видими дефекти при огледа на трасето на проекта.</w:t>
      </w:r>
      <w:r>
        <w:br w:type="page"/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Проверка на индикаторите </w:t>
      </w: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кутийката се отбелязва приложимото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ind w:left="360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роверката е непланирана и в обхвата й не е предвидена верификация на индикатори за резултат 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widowControl w:val="false"/>
        <w:ind w:left="709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о проекта не са заложени индикатори за резултат по програмата </w:t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widowControl w:val="false"/>
        <w:ind w:left="709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о проекта са заложени индикатори за резултат по програмата </w:t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Отчет на индикаторите за резултат</w:t>
      </w:r>
      <w:r>
        <w:rPr/>
        <w:t xml:space="preserve"> към датата на проверката</w:t>
      </w:r>
    </w:p>
    <w:tbl>
      <w:tblPr>
        <w:tblW w:w="90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92"/>
        <w:gridCol w:w="1134"/>
        <w:gridCol w:w="1134"/>
        <w:gridCol w:w="1559"/>
        <w:gridCol w:w="1418"/>
        <w:gridCol w:w="127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за резултат, по програмата, заложен в  договора за БФ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-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зова 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лева стой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докладите за дълготрай-ност на операции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към датата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7)= (6)-(5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рка за съответствие на индикаторите за резултат</w:t>
      </w:r>
    </w:p>
    <w:p>
      <w:pPr>
        <w:pStyle w:val="Normal"/>
        <w:numPr>
          <w:ilvl w:val="0"/>
          <w:numId w:val="4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.</w:t>
      </w:r>
    </w:p>
    <w:p>
      <w:pPr>
        <w:pStyle w:val="Normal"/>
        <w:numPr>
          <w:ilvl w:val="0"/>
          <w:numId w:val="4"/>
        </w:numPr>
        <w:ind w:left="720" w:hanging="153"/>
        <w:jc w:val="both"/>
        <w:rPr/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</w:t>
      </w:r>
    </w:p>
    <w:p>
      <w:pPr>
        <w:pStyle w:val="Normal"/>
        <w:jc w:val="both"/>
        <w:rPr/>
      </w:pPr>
      <w:r>
        <w:rPr>
          <w:i/>
          <w:sz w:val="18"/>
          <w:szCs w:val="18"/>
          <w:lang w:val="bg-BG"/>
        </w:rPr>
        <w:t>(Отбелязват се индикаторите за резултат, по програмата, заложени в  договора за БФП като за всеки индикатор поотделно УО дава коментар, с който потвърждава или отхвърля верността на  изчисление  / отчитане на индикатора в резултат на документална проверка и / или  предоставени  данни от информационна система по време на проверката)</w:t>
      </w:r>
    </w:p>
    <w:p>
      <w:pPr>
        <w:pStyle w:val="Normal"/>
        <w:widowControl w:val="false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Констатации и Препоръки </w:t>
      </w:r>
    </w:p>
    <w:p>
      <w:pPr>
        <w:pStyle w:val="Normal"/>
        <w:widowControl w:val="false"/>
        <w:ind w:left="360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>IV.1</w:t>
        <w:tab/>
      </w:r>
      <w:r>
        <w:rPr>
          <w:b/>
          <w:sz w:val="24"/>
          <w:lang w:val="bg-BG"/>
        </w:rPr>
        <w:t>Общи констатации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>Констатации относно състоянието на проекта по време на експлоатацията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т се всички констатации относно установените по време на проверката видими дефекти в резултат на огледа на обекта ако има такива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 xml:space="preserve">Статус на собствеността на активите, придобити по проекта </w:t>
      </w:r>
    </w:p>
    <w:p>
      <w:pPr>
        <w:pStyle w:val="Normal"/>
        <w:widowControl w:val="false"/>
        <w:ind w:left="720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 дали е настъпила промяна в собствеността на активните и откога</w:t>
      </w:r>
      <w:r>
        <w:rPr>
          <w:i/>
          <w:sz w:val="18"/>
          <w:szCs w:val="18"/>
          <w:lang w:val="en-US"/>
        </w:rPr>
        <w:t>)</w:t>
      </w:r>
      <w:r>
        <w:rPr>
          <w:i/>
          <w:sz w:val="18"/>
          <w:szCs w:val="18"/>
          <w:lang w:val="bg-BG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>Констатирани ли са значителни изменения, в резултат на които е засегнат характера или условията на изпълнение на проекта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Описва дали са настъпили изменения в постигнатите от проекта параметри  по време на експлоатацията и какви са те 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Констатации относно наличието на постоянни табели 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bg-BG"/>
        </w:rPr>
        <w:t>(Описва се дали са налични постоянните табели и дали са монтирани на видимо за обществеността място за проектите над 500 000 Евро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Констатации относно проверката на съответствието на индикаторите за  резултати </w:t>
      </w:r>
      <w:r>
        <w:rPr>
          <w:sz w:val="24"/>
          <w:lang w:val="en-US"/>
        </w:rPr>
        <w:t>(</w:t>
      </w:r>
      <w:r>
        <w:rPr>
          <w:sz w:val="24"/>
          <w:lang w:val="bg-BG"/>
        </w:rPr>
        <w:t>ако е приложимо</w:t>
      </w:r>
      <w:r>
        <w:rPr>
          <w:sz w:val="24"/>
          <w:lang w:val="en-US"/>
        </w:rPr>
        <w:t>)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 се дали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>в резултат на извършената проверка на индикаторите за резултати се потвърждава правилността на изчислението и отчитането им. В случаите, когато са установени разминавания, то те се описват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>Други констатации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Описва други констатации, които не са описани по - горе)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rPr/>
      </w:pPr>
      <w:r>
        <w:rPr>
          <w:b/>
          <w:sz w:val="24"/>
          <w:lang w:val="en-US"/>
        </w:rPr>
        <w:t>IV.</w:t>
      </w:r>
      <w:r>
        <w:rPr>
          <w:b/>
          <w:sz w:val="24"/>
          <w:lang w:val="bg-BG"/>
        </w:rPr>
        <w:t>2</w:t>
      </w:r>
      <w:r>
        <w:rPr>
          <w:b/>
          <w:sz w:val="24"/>
          <w:lang w:val="en-US"/>
        </w:rPr>
        <w:tab/>
      </w:r>
      <w:r>
        <w:rPr>
          <w:b/>
          <w:sz w:val="24"/>
          <w:lang w:val="bg-BG"/>
        </w:rPr>
        <w:t>Констатации, във връзка с които УО има препоръки</w:t>
      </w:r>
    </w:p>
    <w:p>
      <w:pPr>
        <w:pStyle w:val="Normal"/>
        <w:widowControl w:val="false"/>
        <w:ind w:left="709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табличен вид се описват само констатации, за които УО има препоръки. Те могат да бъда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 xml:space="preserve">всички или само част от описаните в т. </w:t>
      </w:r>
      <w:r>
        <w:rPr>
          <w:i/>
          <w:sz w:val="18"/>
          <w:szCs w:val="18"/>
          <w:lang w:val="en-US"/>
        </w:rPr>
        <w:t>IV.1</w:t>
      </w:r>
      <w:r>
        <w:rPr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35"/>
        <w:gridCol w:w="3686"/>
        <w:gridCol w:w="1950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70"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1170" w:right="320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следяване на препоръките, направени по време на предходни проверки</w:t>
      </w:r>
    </w:p>
    <w:p>
      <w:pPr>
        <w:pStyle w:val="Normal"/>
        <w:widowControl w:val="false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я към доклада:</w:t>
      </w:r>
    </w:p>
    <w:p>
      <w:pPr>
        <w:pStyle w:val="Normal"/>
        <w:numPr>
          <w:ilvl w:val="1"/>
          <w:numId w:val="7"/>
        </w:numPr>
        <w:rPr/>
      </w:pPr>
      <w:r>
        <w:rPr>
          <w:i/>
          <w:sz w:val="24"/>
          <w:lang w:val="bg-BG"/>
        </w:rPr>
        <w:t>Снимков материал.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i/>
          <w:sz w:val="24"/>
          <w:lang w:val="bg-BG"/>
        </w:rPr>
        <w:t>Уведомително писмо за проверката на място с включена предварителна програма на проверката, изпратено от УО към Бенефициента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исъствен списък на лицата участвали в проверката на място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отчитането индикатори за резултат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, които са доказателство за констатациите и препоръките при проследяването на препоръките от предишни проверки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руг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1"/>
        <w:gridCol w:w="1847"/>
        <w:gridCol w:w="2104"/>
        <w:gridCol w:w="1931"/>
      </w:tblGrid>
      <w:tr>
        <w:trPr>
          <w:trHeight w:val="30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Съгласув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7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ДОКЛАД ОТ ПРОВЕРКА НА МЯСТО ЗА ДЪЛГОТРАЙНОСТ, ИЗВЪРШЕНА ОТ УО НА ПТС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654009705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541118357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Normal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902"/>
        </w:tabs>
        <w:ind w:left="1902" w:hanging="360"/>
      </w:pPr>
      <w:rPr/>
    </w:lvl>
    <w:lvl w:ilvl="2">
      <w:start w:val="1"/>
      <w:numFmt w:val="bullet"/>
      <w:lvlText w:val=""/>
      <w:lvlJc w:val="left"/>
      <w:pPr>
        <w:tabs>
          <w:tab w:val="num" w:pos="2622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2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2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2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2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2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Palatino;Book Antiq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36:00Z</dcterms:created>
  <dc:creator>AJekova</dc:creator>
  <dc:description/>
  <cp:keywords/>
  <dc:language>en-US</dc:language>
  <cp:lastModifiedBy>Paulina Pavlova</cp:lastModifiedBy>
  <cp:lastPrinted>2015-03-16T14:22:00Z</cp:lastPrinted>
  <dcterms:modified xsi:type="dcterms:W3CDTF">2023-12-06T13:53:00Z</dcterms:modified>
  <cp:revision>15</cp:revision>
  <dc:subject/>
  <dc:title>Министерство на</dc:title>
</cp:coreProperties>
</file>