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268"/>
        <w:gridCol w:w="1701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1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 - ИЗМЕНЕНИЕ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292524236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219098077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147591099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498144386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276703021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44805509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2053822880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2141338558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AJekova</dc:creator>
  <dc:description/>
  <cp:keywords/>
  <dc:language>en-US</dc:language>
  <cp:lastModifiedBy>Paulina Pavlova</cp:lastModifiedBy>
  <cp:lastPrinted>2015-03-16T14:58:00Z</cp:lastPrinted>
  <dcterms:modified xsi:type="dcterms:W3CDTF">2023-12-06T13:50:00Z</dcterms:modified>
  <cp:revision>20</cp:revision>
  <dc:subject/>
  <dc:title>Данни за проекта</dc:title>
</cp:coreProperties>
</file>