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Номер и наименование на приоритет 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424990390"/>
            <w:bookmarkStart w:id="1" w:name="__Fieldmark__0_1424990390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424990390"/>
            <w:bookmarkStart w:id="3" w:name="__Fieldmark__1_1424990390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424990390"/>
            <w:bookmarkStart w:id="5" w:name="__Fieldmark__2_1424990390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424990390"/>
            <w:bookmarkStart w:id="7" w:name="__Fieldmark__3_1424990390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424990390"/>
            <w:bookmarkStart w:id="9" w:name="__Fieldmark__4_1424990390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424990390"/>
      <w:bookmarkStart w:id="11" w:name="__Fieldmark__5_1424990390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424990390"/>
      <w:bookmarkStart w:id="13" w:name="__Fieldmark__6_1424990390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1424990390"/>
      <w:bookmarkStart w:id="15" w:name="__Fieldmark__7_1424990390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1424990390"/>
            <w:bookmarkStart w:id="17" w:name="__Fieldmark__8_1424990390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1424990390"/>
            <w:bookmarkStart w:id="19" w:name="__Fieldmark__9_1424990390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1424990390"/>
            <w:bookmarkStart w:id="21" w:name="__Fieldmark__10_1424990390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1424990390"/>
            <w:bookmarkStart w:id="23" w:name="__Fieldmark__11_1424990390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1424990390"/>
            <w:bookmarkStart w:id="25" w:name="__Fieldmark__12_1424990390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1424990390"/>
            <w:bookmarkStart w:id="27" w:name="__Fieldmark__13_1424990390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1424990390"/>
            <w:bookmarkStart w:id="29" w:name="__Fieldmark__14_1424990390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1424990390"/>
            <w:bookmarkStart w:id="31" w:name="__Fieldmark__15_1424990390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1424990390"/>
            <w:bookmarkStart w:id="33" w:name="__Fieldmark__16_1424990390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1424990390"/>
            <w:bookmarkStart w:id="35" w:name="__Fieldmark__17_1424990390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1424990390"/>
            <w:bookmarkStart w:id="37" w:name="__Fieldmark__18_1424990390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1424990390"/>
            <w:bookmarkStart w:id="39" w:name="__Fieldmark__19_1424990390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 ОПРЕДЕЛЯНЕ НАЛИЧИЕТО НА ДЪРЖАВНА ПОМОЩ  - „ТЕСТ ЗА ДЪРЖАВНА ПОМОЩ“ - ИЗКЛЮЧЕН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830212531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993946841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Daniela Kalaydzhiyska-Ivanova</cp:lastModifiedBy>
  <cp:lastPrinted>2015-07-15T10:44:00Z</cp:lastPrinted>
  <dcterms:modified xsi:type="dcterms:W3CDTF">2024-02-19T14:32:00Z</dcterms:modified>
  <cp:revision>37</cp:revision>
  <dc:subject/>
  <dc:title>24</dc:title>
</cp:coreProperties>
</file>