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547062485"/>
      <w:bookmarkStart w:id="1" w:name="__Fieldmark__0_547062485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547062485"/>
      <w:bookmarkStart w:id="3" w:name="__Fieldmark__1_547062485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с цел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Годишен доклад за дълготрайност на операци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а  на „ИК“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 планираната</w:t>
            </w:r>
            <w:r>
              <w:rPr>
                <w:sz w:val="22"/>
                <w:szCs w:val="22"/>
                <w:lang w:val="en-US" w:eastAsia="fr-FR"/>
              </w:rPr>
              <w:t xml:space="preserve"> /</w:t>
            </w:r>
            <w:r>
              <w:rPr>
                <w:sz w:val="22"/>
                <w:szCs w:val="22"/>
                <w:lang w:val="bg-BG" w:eastAsia="fr-FR"/>
              </w:rPr>
              <w:t xml:space="preserve"> непланираната проверка на място 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Собственост ни активите,  изменения след приключване на проекта и поддръж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обствеността на активите, придобити по проекта не е промен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констатирани значителни изменения, в резултат на които е засегнат характера или условията на изпълнение на проекта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е осигурил поддръжката на инфраструктурния проект след въвеждането му в експлоатация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извършва регулярни огледи на инфраструктурния проект след въвеждането му в експлоатация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изготвя документи относно състоянието му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оведен одит от националните власти или от контролните власти на ЕК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тоянните табели са монтирани на видимо за обществеността място и са посочени 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наименованието и основното предназначение на операция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резулта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 xml:space="preserve">(този раздел се попълва, когато в договора за БФП са заложени специфични за програмата индикатори за резултат  </w:t>
            </w:r>
            <w:r>
              <w:rPr>
                <w:bCs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резулта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за индикаторите за резултат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  <w:lang w:val="bg-BG" w:eastAsia="fr-FR"/>
        </w:rPr>
        <w:t>.5</w:t>
      </w:r>
      <w:r>
        <w:rPr>
          <w:b/>
          <w:bCs/>
          <w:sz w:val="22"/>
          <w:szCs w:val="22"/>
          <w:lang w:val="bg-BG" w:eastAsia="fr-FR"/>
        </w:rPr>
        <w:t xml:space="preserve"> Статус на проверяваните участъци, съоръжения и др. </w:t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bCs/>
          <w:sz w:val="22"/>
          <w:szCs w:val="22"/>
          <w:lang w:val="bg-BG" w:eastAsia="fr-FR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410"/>
        <w:gridCol w:w="1983"/>
        <w:gridCol w:w="1843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Изброяват  се посетените участъци, съоръжения и др. на отделен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Определяне на видимото състояние на проверяваните елементи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обро  / Установени дефек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оментари относно елементите, за които са установени дефекти: 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3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59"/>
        <w:gridCol w:w="1417"/>
        <w:gridCol w:w="1560"/>
        <w:gridCol w:w="1275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и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Втор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а е верификация на индикаторите за резулт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и 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3"/>
        <w:gridCol w:w="4382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48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 xml:space="preserve">БЕЛЕЖКИ / КОМЕНТАРИ / ПОЯСНЕНИЯ 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- ПОДГОТОВКА И ИЗПЪЛНЕНИЕ НА ПРОВЕРКА НА МЯСТО ЗА УСТОЙЧИВОС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477196539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751765641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8:00Z</dcterms:created>
  <dc:creator>AJekova</dc:creator>
  <dc:description/>
  <cp:keywords/>
  <dc:language>en-US</dc:language>
  <cp:lastModifiedBy>Paulina Pavlova</cp:lastModifiedBy>
  <cp:lastPrinted>2017-03-30T11:56:00Z</cp:lastPrinted>
  <dcterms:modified xsi:type="dcterms:W3CDTF">2023-12-06T13:53:00Z</dcterms:modified>
  <cp:revision>7</cp:revision>
  <dc:subject/>
  <dc:title>24</dc:title>
</cp:coreProperties>
</file>