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869091231"/>
            <w:bookmarkStart w:id="1" w:name="__Fieldmark__0_386909123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869091231"/>
            <w:bookmarkStart w:id="3" w:name="__Fieldmark__1_386909123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869091231"/>
            <w:bookmarkStart w:id="5" w:name="__Fieldmark__2_386909123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869091231"/>
            <w:bookmarkStart w:id="7" w:name="__Fieldmark__3_386909123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869091231"/>
            <w:bookmarkStart w:id="9" w:name="__Fieldmark__4_386909123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869091231"/>
      <w:bookmarkStart w:id="11" w:name="__Fieldmark__5_386909123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869091231"/>
      <w:bookmarkStart w:id="13" w:name="__Fieldmark__6_386909123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869091231"/>
            <w:bookmarkStart w:id="15" w:name="__Fieldmark__7_386909123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869091231"/>
            <w:bookmarkStart w:id="17" w:name="__Fieldmark__8_386909123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869091231"/>
            <w:bookmarkStart w:id="19" w:name="__Fieldmark__9_386909123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869091231"/>
            <w:bookmarkStart w:id="21" w:name="__Fieldmark__10_386909123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869091231"/>
            <w:bookmarkStart w:id="23" w:name="__Fieldmark__11_386909123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869091231"/>
            <w:bookmarkStart w:id="25" w:name="__Fieldmark__12_386909123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869091231"/>
            <w:bookmarkStart w:id="27" w:name="__Fieldmark__13_386909123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869091231"/>
            <w:bookmarkStart w:id="29" w:name="__Fieldmark__14_386909123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869091231"/>
            <w:bookmarkStart w:id="31" w:name="__Fieldmark__15_386909123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869091231"/>
            <w:bookmarkStart w:id="33" w:name="__Fieldmark__16_386909123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869091231"/>
            <w:bookmarkStart w:id="35" w:name="__Fieldmark__17_386909123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869091231"/>
            <w:bookmarkStart w:id="37" w:name="__Fieldmark__18_386909123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869091231"/>
            <w:bookmarkStart w:id="39" w:name="__Fieldmark__19_3869091231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869091231"/>
            <w:bookmarkStart w:id="41" w:name="__Fieldmark__20_386909123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72809139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2656787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