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689831176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860403701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1065946888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889887376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1898164716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644899163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1734836953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2118152243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0:00Z</dcterms:modified>
  <cp:revision>28</cp:revision>
  <dc:subject/>
  <dc:title>Данни за проекта</dc:title>
</cp:coreProperties>
</file>