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952911082"/>
            <w:bookmarkStart w:id="1" w:name="__Fieldmark__0_395291108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952911082"/>
            <w:bookmarkStart w:id="3" w:name="__Fieldmark__1_395291108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952911082"/>
            <w:bookmarkStart w:id="5" w:name="__Fieldmark__2_395291108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952911082"/>
            <w:bookmarkStart w:id="7" w:name="__Fieldmark__3_395291108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952911082"/>
            <w:bookmarkStart w:id="9" w:name="__Fieldmark__4_395291108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605184796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940153079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