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2323905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57141179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