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3</w:t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lang w:val="en-US"/>
        </w:rPr>
      </w:pPr>
      <w:r>
        <w:rPr/>
        <w:t>Към Условията за кандидатстване с проектни предложения за предоставяне на безвъзмездна финансова помощ по Програма за морско дело и рибарство 2014-2020 г., финансирана от Европейския фонд за морско дело и рибарство - процедура чрез подбор на проекти BG14MFOP001-2.009 „Продуктивни инвестиции в аквакултурите“, сектор „Малки проекти”, мярка 2.2  „Продуктивни инвестиции в аквакултурите”</w:t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Greta D. Dimitrova</cp:lastModifiedBy>
  <dcterms:modified xsi:type="dcterms:W3CDTF">2019-01-25T07:04:00Z</dcterms:modified>
  <cp:revision>11</cp:revision>
  <dc:subject/>
  <dc:title/>
</cp:coreProperties>
</file>