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-569595</wp:posOffset>
                </wp:positionV>
                <wp:extent cx="6734810" cy="160020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600200"/>
                          <a:chOff x="0" y="0"/>
                          <a:chExt cx="6734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22766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ЗА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6560"/>
                              <a:ext cx="2828880" cy="1493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2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59760"/>
                                <a:ext cx="2828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>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3.5pt;margin-top:-44.85pt;width:530.3pt;height:126.05pt" coordorigin="-870,-897" coordsize="10606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70;top:-730;width:3584;height:21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ФОН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ЗА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70;top:-897;width:7366;height:2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41;top:-897;width:2594;height:23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70;top:-729;width:4455;height:2352">
                    <v:shape id="shape_0" ID="Picture 8" stroked="f" o:allowincell="f" style="position:absolute;left:3316;top:-729;width:2639;height:14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0;top:782;width:4454;height:840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>И ГОР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Декларация № 1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3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по процедура чрез  подбор на проекти  BG14MFOP001-2.009 „Продуктивни инвестиции в аквакултурите“, сектор „Малки проекти” по Програмата за морско дело и рибарство 2014-2020 г.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ото от мен проектно предложение</w:t>
      </w:r>
      <w:r>
        <w:rPr>
          <w:lang w:val="ru-RU"/>
        </w:rPr>
        <w:t>,</w:t>
      </w:r>
      <w:r>
        <w:rPr/>
        <w:t xml:space="preserve">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, бюджета на Европейския съюз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3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Декларирам, че нямам изискуеми и ликвидни задължения по ОПРСР 2007-2013 и ПМДР 2014-2020, освен ако е допуснато разсрочване, отсрочване или обезпечение на задължения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</w:t>
      </w:r>
      <w:r>
        <w:rPr/>
        <w:t>Декларирам, че нямам публични задължения по смисъла на чл. 162, ал. 2, т. 8 от ДОПК з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, възникнали въз основа на административен акт, както и глобите и другите парични санкции, предвидени в националното законодателство и в правото на Европейския съюз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6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10:00Z</dcterms:created>
  <dc:creator>nsamaras</dc:creator>
  <dc:description/>
  <cp:keywords/>
  <dc:language>en-US</dc:language>
  <cp:lastModifiedBy>Greta D. Dimitrova</cp:lastModifiedBy>
  <cp:lastPrinted>2015-03-20T13:45:00Z</cp:lastPrinted>
  <dcterms:modified xsi:type="dcterms:W3CDTF">2019-02-13T14:36:00Z</dcterms:modified>
  <cp:revision>32</cp:revision>
  <dc:subject/>
  <dc:title>Д Е К Л А Р А Ц И Я</dc:title>
</cp:coreProperties>
</file>