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6495" cy="1711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MS Minngs;w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sz w:val="22"/>
          <w:szCs w:val="22"/>
        </w:rPr>
        <w:t>обн. ДВ, бр.58 от 1998 г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w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Greta D. Dimitrova</cp:lastModifiedBy>
  <cp:lastPrinted>2016-06-08T11:58:00Z</cp:lastPrinted>
  <dcterms:modified xsi:type="dcterms:W3CDTF">2019-02-28T13:48:00Z</dcterms:modified>
  <cp:revision>8</cp:revision>
  <dc:subject/>
  <dc:title/>
</cp:coreProperties>
</file>