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№ 1 към чл. 9, т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инимален осигурителен доход по основни икономически дейности и квалификационни групи професии - 2019 г.</w:t>
      </w:r>
    </w:p>
    <w:p>
      <w:pPr>
        <w:pStyle w:val="Normal"/>
        <w:ind w:first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без налагане на административно увеличение и минимална работна заплата за 2019 г. - 560,00 лв.)</w:t>
      </w:r>
    </w:p>
    <w:p>
      <w:pPr>
        <w:pStyle w:val="Normal"/>
        <w:ind w:first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026" w:type="dxa"/>
        <w:jc w:val="left"/>
        <w:tblInd w:w="-5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8"/>
        <w:gridCol w:w="945"/>
        <w:gridCol w:w="851"/>
        <w:gridCol w:w="3543"/>
        <w:gridCol w:w="850"/>
        <w:gridCol w:w="709"/>
        <w:gridCol w:w="851"/>
        <w:gridCol w:w="850"/>
        <w:gridCol w:w="1135"/>
        <w:gridCol w:w="1418"/>
        <w:gridCol w:w="993"/>
        <w:gridCol w:w="851"/>
        <w:gridCol w:w="110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ореден ном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Икономи-чески дейности (ном. А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Икономически дейности        (код по НКИД 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Наименование на икономическа дей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Ръко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Специа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Техници и приложни специа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омощен административен персо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ерсонал, зает с услуга за населението, търговията и охр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Квалифицира-ни работници и сродни на тях занаятч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Машинни оператори и монтажниц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рофесии, неизискващи специална квалификац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глеждане на други животни /пчеларство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кокс и рафинирани нефто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 56, 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телиерство; Ресторантьорство; 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.1, </w:t>
            </w:r>
          </w:p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2, 52 –</w:t>
              <w:br/>
              <w:t>само за железопътен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ЪРЖАВНО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/без медицинска сестра, акушерка, рехабилитатор, фелдшер и лаборант, включително главните и старшите/; Ветеринарномедицинска дейно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</w:t>
              <w:br/>
              <w:t>/без началник клиника/отделение, медицинска сестра, акушерка, рехабилитатор, фелдшер и лаборант, включително главните и старшите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ТУРА, СПОРТ И РАЗВЛЕЧЕНИЯ (за 93.12 Дейност на спортни клубове –  без професионален спортист във футболен кл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монт на компютърна техника, на лични и домакински вещи; Други персонални услуги; ДЕЙНОСТИ НА ДОМАКИНСТВА КАТО РАБОТОД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ен  кооперативен  съ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МАННО ЗДРАВЕОПАЗВАНЕ И СОЦИАЛНА РАБОТА (само за медицинска сестра, акушерка, рехабилитатор, фелдшер и лабо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 (само за  началник клиника/отде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 (само за  медицинска сестра, акушерка, рехабилитатор, фелдшер и лабо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 съгласно Закона за интеграция н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№ 2 към Заповед № РД-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Ala12">
    <w:name w:val="al_a12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7:00Z</dcterms:created>
  <dc:creator>Lakorda</dc:creator>
  <dc:description/>
  <dc:language>en-US</dc:language>
  <cp:lastModifiedBy>Antoaneta Hyubner</cp:lastModifiedBy>
  <dcterms:modified xsi:type="dcterms:W3CDTF">2019-05-22T08:47:00Z</dcterms:modified>
  <cp:revision>2</cp:revision>
  <dc:subject/>
  <dc:title>ЗАКОН за бюджета на държавното обществено осигуряване за 2019 г. (в сила от 01.01.2019)</dc:title>
</cp:coreProperties>
</file>