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396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1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 „Предприемачество на младите в сектор „Рибарство и аквакултури“ и придобиване на ум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дидатът е на възраст до 40 г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енергийна ефективност в предприятието и/или опазване на околната сред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 е иновативен за територията на МИРГ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19-05-06T17:16:00Z</dcterms:modified>
  <cp:revision>57</cp:revision>
  <dc:subject/>
  <dc:title/>
</cp:coreProperties>
</file>