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.1.1. Екологична и устойчива рибарска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 приходи-разходи е попълнен в лева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обхваща цялата територия на МИРГ (трите общини)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насочен към съхраняване, популяризиране и развитие на екологичното състояние на територията на МИРГ, вкл. Натура 2000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включващ използване на нови за територията методи/дейности на представяне на морското културно и природно наследство, и/или използва информационни технологии, и/или създава нови за територията обекти за популяризиране на културното и/или природно насле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Целевата група по проекта е свързана със сектор рибарство и аквакултури на територията на МИРГ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насочен към популяризиране и съхраняване на морското културното материално и нематериално наследство на територията и „Синия растеж“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свързан с иноваци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Stoimen Yochev</cp:lastModifiedBy>
  <cp:lastPrinted>2018-11-13T15:24:00Z</cp:lastPrinted>
  <dcterms:modified xsi:type="dcterms:W3CDTF">2019-05-22T15:21:00Z</dcterms:modified>
  <cp:revision>49</cp:revision>
  <dc:subject/>
  <dc:title/>
</cp:coreProperties>
</file>