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0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7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4"/>
        <w:spacing w:lineRule="auto" w:line="360"/>
        <w:ind w:left="0" w:right="0"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ритие на застрахователни рискове: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. Пожар, мълния, експлозия, имплоз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2. Сблъсък с летателни апарати и тела и/или падащи предмети от тях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3. Буря, ураган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4. Тежест и измокряне от естествено натрупване на сняг или лед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6. Наводнения от природни бедств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7. Свличане на земни мас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8. Земетресен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9. Кражби от всякакъв тип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0. Транспортиране на застрахованото имущество със собствен автотранспорт.</w:t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4:00Z</dcterms:created>
  <dc:creator>IARA</dc:creator>
  <dc:description/>
  <cp:keywords/>
  <dc:language>en-US</dc:language>
  <cp:lastModifiedBy>Stoimen Yochev</cp:lastModifiedBy>
  <dcterms:modified xsi:type="dcterms:W3CDTF">2019-03-27T12:49:00Z</dcterms:modified>
  <cp:revision>11</cp:revision>
  <dc:subject/>
  <dc:title/>
</cp:coreProperties>
</file>