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ind w:left="7080" w:firstLine="433"/>
        <w:jc w:val="both"/>
        <w:rPr>
          <w:b/>
          <w:b/>
          <w:i/>
          <w:i/>
          <w:kern w:val="2"/>
          <w:lang w:eastAsia="en-US"/>
        </w:rPr>
      </w:pPr>
      <w:r>
        <w:rPr>
          <w:b/>
          <w:i/>
          <w:kern w:val="2"/>
          <w:lang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 посредством ВОМР</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ия проект.</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4026429882"/>
            <w:bookmarkStart w:id="1" w:name="__Fieldmark__0_4026429882"/>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4026429882"/>
            <w:bookmarkStart w:id="3" w:name="__Fieldmark__1_4026429882"/>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4026429882"/>
            <w:bookmarkStart w:id="5" w:name="__Fieldmark__2_4026429882"/>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4026429882"/>
            <w:bookmarkStart w:id="7" w:name="__Fieldmark__3_4026429882"/>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чл.  248 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Elena Aleksieva</cp:lastModifiedBy>
  <cp:lastPrinted>2018-04-13T14:59:00Z</cp:lastPrinted>
  <dcterms:modified xsi:type="dcterms:W3CDTF">2019-03-08T10:04:00Z</dcterms:modified>
  <cp:revision>30</cp:revision>
  <dc:subject/>
  <dc:title>ДЕКЛАРАЦИЯ ЗА ДЪРЖАВНИ ПОМОЩИ</dc:title>
</cp:coreProperties>
</file>