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"/>
        <w:gridCol w:w="6674"/>
        <w:gridCol w:w="3274"/>
        <w:gridCol w:w="239"/>
      </w:tblGrid>
      <w:tr>
        <w:trPr>
          <w:trHeight w:val="615" w:hRule="atLeast"/>
        </w:trPr>
        <w:tc>
          <w:tcPr>
            <w:tcW w:w="1092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ритерии и методика за оценка на проектните предложения по Процедура за оценка на проекти по мярк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1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 „Предприемачество на младите в сектор „Рибарство и аквакултури“ и придобиване на ум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т СВОМР на МИРГ Варна, район Аспарухово – Белослав – Акс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знес планът е попълнен в лева и е използван  зададеният образец съгласно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ното предложение допринася за постигане на  специфичните цели по приоритета на Съюза, предвидени в член 6, параграф 1, точка г) на Регламент 508/2014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ът е икономически жизнеспособен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дидатът е на възраст до 40 г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инвестиции за енергийна ефективност в предприятието и/или опазване на околната сред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създава нови работни мест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до 2 нови работни места-5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от 2 до 5 нови работни места-15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над 5 нови работни места-20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оект е иновативен за територията на МИРГ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на оператор от дребномащабен крайбрежен риболов/собственик на плавателен съд до 12 метр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3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>получи по-малко от 3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type w:val="nextPage"/>
      <w:pgSz w:w="12240" w:h="15840"/>
      <w:pgMar w:left="1440" w:right="1440" w:gutter="0" w:header="709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22:00Z</dcterms:created>
  <dc:creator>Emo</dc:creator>
  <dc:description/>
  <cp:keywords/>
  <dc:language>en-US</dc:language>
  <cp:lastModifiedBy>User</cp:lastModifiedBy>
  <cp:lastPrinted>2018-11-13T15:24:00Z</cp:lastPrinted>
  <dcterms:modified xsi:type="dcterms:W3CDTF">2019-06-26T17:53:00Z</dcterms:modified>
  <cp:revision>58</cp:revision>
  <dc:subject/>
  <dc:title/>
</cp:coreProperties>
</file>