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586023589"/>
            <w:bookmarkStart w:id="1" w:name="__Fieldmark__0_2586023589"/>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586023589"/>
            <w:bookmarkStart w:id="3" w:name="__Fieldmark__1_2586023589"/>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586023589"/>
            <w:bookmarkStart w:id="5" w:name="__Fieldmark__2_2586023589"/>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586023589"/>
            <w:bookmarkStart w:id="7" w:name="__Fieldmark__3_2586023589"/>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