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853960351"/>
            <w:bookmarkStart w:id="1" w:name="__Fieldmark__0_2853960351"/>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853960351"/>
            <w:bookmarkStart w:id="3" w:name="__Fieldmark__1_2853960351"/>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853960351"/>
            <w:bookmarkStart w:id="5" w:name="__Fieldmark__2_2853960351"/>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853960351"/>
            <w:bookmarkStart w:id="7" w:name="__Fieldmark__3_2853960351"/>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57:00Z</dcterms:created>
  <dc:creator>User</dc:creator>
  <dc:description/>
  <cp:keywords/>
  <dc:language>en-US</dc:language>
  <cp:lastModifiedBy>Evgeniya Cherkezova</cp:lastModifiedBy>
  <cp:lastPrinted>2018-04-13T14:59:00Z</cp:lastPrinted>
  <dcterms:modified xsi:type="dcterms:W3CDTF">2018-05-18T11:38:00Z</dcterms:modified>
  <cp:revision>25</cp:revision>
  <dc:subject/>
  <dc:title>ДЕКЛАРАЦИЯ ЗА ДЪРЖАВНИ ПОМОЩИ</dc:title>
</cp:coreProperties>
</file>