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от Управляващия орган на ПМДР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>BG14MFOP001-4.014 МИРГ БЧС Бяла-Долни чифлик-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3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е иновативе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жда опазване на околната сред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популяризиране на Рибарската област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трайна инвестиция в Рибарската обла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ползване на информационни и комуникационни технологии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носи преки ползи за заетите в сектор Рибарств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млади хора до 29 г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же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ийна ефективно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.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а връзка между целите на проекта и предложените дейности с целите на Стратегията за ВОМР на МИР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описание на дейностите в съответствие с целите на проекта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1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 </w:t>
      </w:r>
      <w:r>
        <w:rPr>
          <w:rFonts w:cs="Times New Roman" w:ascii="Times New Roman" w:hAnsi="Times New Roman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3:00Z</dcterms:created>
  <dc:creator>Emo</dc:creator>
  <dc:description/>
  <cp:keywords/>
  <dc:language>en-US</dc:language>
  <cp:lastModifiedBy>Admin</cp:lastModifiedBy>
  <cp:lastPrinted>2019-01-15T14:40:00Z</cp:lastPrinted>
  <dcterms:modified xsi:type="dcterms:W3CDTF">2019-05-31T09:03:00Z</dcterms:modified>
  <cp:revision>19</cp:revision>
  <dc:subject/>
  <dc:title/>
</cp:coreProperties>
</file>