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критие на застрахователни риско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жар, мълния, експлозия, имплозия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блъсък с летателни апарати и тела и/или падащи предмети от тях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Буря, ураган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Тежест и измокряне от естествено натрупване на сняг или лед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Измокряне от забравени кранове или чешми или авария на водопроводни или отоплителни инстал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Наводнения от природни бед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Свличане на земни мас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Земетрес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Кражби от всякакъв тип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0. Транспортиране на застрахованото имущество със собствен автотранспорт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38:00Z</dcterms:created>
  <dc:creator>Hristina Buzova</dc:creator>
  <dc:description/>
  <cp:keywords/>
  <dc:language>en-US</dc:language>
  <cp:lastModifiedBy>Nikolay Gospodinov</cp:lastModifiedBy>
  <dcterms:modified xsi:type="dcterms:W3CDTF">2019-01-15T09:39:00Z</dcterms:modified>
  <cp:revision>4</cp:revision>
  <dc:subject/>
  <dc:title/>
</cp:coreProperties>
</file>