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pPr>
      <w:r>
        <w:rPr>
          <w:bCs/>
        </w:rPr>
        <w:t>б) която, заедно с помощта, за която се кандидатства, надхвърля приложимия  интензитет на помощта съгласно Насоките за кандидатстване, както и 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1. Не е акционерно дружество, дружество с ограничена отговорност, командитно дружество с акции или кооперация или други дружества по Приложение I</w:t>
            </w:r>
            <w:r>
              <w:rPr/>
              <w:t xml:space="preserve"> </w:t>
            </w:r>
            <w:r>
              <w:rPr>
                <w:iCs/>
              </w:rPr>
              <w:t>към Директива 2013/34/ЕС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247463002"/>
            <w:bookmarkStart w:id="1" w:name="__Fieldmark__0_1247463002"/>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2. Не е събирателно дружество, командитно дружество или едноличен търговец или други лица по Приложение II</w:t>
            </w:r>
            <w:r>
              <w:rPr/>
              <w:t xml:space="preserve"> </w:t>
            </w:r>
            <w:r>
              <w:rPr>
                <w:iCs/>
              </w:rPr>
              <w:t xml:space="preserve">към Директива 2013/34/ЕС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247463002"/>
            <w:bookmarkStart w:id="3" w:name="__Fieldmark__1_1247463002"/>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247463002"/>
            <w:bookmarkStart w:id="5" w:name="__Fieldmark__2_1247463002"/>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247463002"/>
            <w:bookmarkStart w:id="7" w:name="__Fieldmark__3_1247463002"/>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Stoimen Yochev</cp:lastModifiedBy>
  <cp:lastPrinted>2018-04-13T14:59:00Z</cp:lastPrinted>
  <dcterms:modified xsi:type="dcterms:W3CDTF">2019-09-25T12:50:00Z</dcterms:modified>
  <cp:revision>32</cp:revision>
  <dc:subject/>
  <dc:title>ДЕКЛАРАЦИЯ ЗА ДЪРЖАВНИ ПОМОЩИ</dc:title>
</cp:coreProperties>
</file>