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ярка 1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1. „Диверсификация и нови форми на доход“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ото предложение допринася за постигане на  специфичните цели по приоритета на Съюза, предвидени в член 6, параграф 1, точка г) на Регламент 508/2014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ът е икономически жизнеспособен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лага нови за населеното място производство, услуга или продук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развитие на туризъм и съпътстващи туристически услуг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създава нови работни мес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до 2 нови работни места-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т 2 до 5 нови работни места-1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над 5 нови работни места-2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оектът предвижда придобиване на подходящи професионални знания свързани с диверсифицираната дей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на оператор от дребномащабен крайбрежен риболов/собственик на плавателен съд до 12 мет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подаден от лице под 40 години и/или жен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19-06-28T19:00:00Z</dcterms:modified>
  <cp:revision>62</cp:revision>
  <dc:subject/>
  <dc:title/>
</cp:coreProperties>
</file>