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356242780"/>
            <w:bookmarkStart w:id="1" w:name="__Fieldmark__0_335624278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356242780"/>
            <w:bookmarkStart w:id="3" w:name="__Fieldmark__1_335624278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356242780"/>
            <w:bookmarkStart w:id="5" w:name="__Fieldmark__2_335624278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356242780"/>
            <w:bookmarkStart w:id="7" w:name="__Fieldmark__3_3356242780"/>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