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239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ритерии и методика за оценка на проектните предложения по Процедура за оценка на проекти по мярк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ярка 1.1.1. „Добавяне на стойност в рибарството“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т СВОМР на МИРГ Варна, район Аспарухово – Белослав – 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знес планът е попълнен в лева и е използван 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ното предложение допринася за постигане на  специфичните цели по приоритета на Съюза, предвидени в член 6, параграф 1, точка г) на Регламент 508/2014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ът е икономически жизнеспособен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инвестиции за създаване на ново предприяти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инвестиции за енергийна ефективност в предприятието и/или опазване на околната сред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създава нови работни мест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до 2 нови работни места-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от 2 до 5 нови работни места-1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над 5 нови работни места-20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оектът предвижда обучение на заетите лица, свързано с инвестиция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на оператор от дребномащабен крайбрежен риболов/собственик на плавателен съд до 12 мет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преработка/съхранение на собствена продукция или продукция произвеждана/добивана на територията на МИРГ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User</cp:lastModifiedBy>
  <cp:lastPrinted>2018-11-13T15:24:00Z</cp:lastPrinted>
  <dcterms:modified xsi:type="dcterms:W3CDTF">2019-07-03T06:05:00Z</dcterms:modified>
  <cp:revision>64</cp:revision>
  <dc:subject/>
  <dc:title/>
</cp:coreProperties>
</file>