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-569595</wp:posOffset>
                </wp:positionV>
                <wp:extent cx="6734810" cy="1600200"/>
                <wp:effectExtent l="0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600200"/>
                          <a:chOff x="0" y="0"/>
                          <a:chExt cx="6734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106200"/>
                            <a:ext cx="2276640" cy="13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ФО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ЗА 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6002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6560"/>
                              <a:ext cx="2828880" cy="1493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2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59760"/>
                                <a:ext cx="282888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ХРАНИТЕ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>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3.5pt;margin-top:-44.85pt;width:530.3pt;height:126.05pt" coordorigin="-870,-897" coordsize="10606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70;top:-730;width:3584;height:215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703" w:leader="none"/>
                            <w:tab w:val="right" w:pos="9406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ФОНД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ЗА 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370;top:-897;width:7366;height:2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141;top:-897;width:2594;height:23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370;top:-729;width:4455;height:2352">
                    <v:shape id="shape_0" ID="Picture 8" stroked="f" o:allowincell="f" style="position:absolute;left:3316;top:-729;width:2639;height:145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0;top:782;width:4454;height:840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ХРАНИТЕ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>И ГОР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екларация № 1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Декларация № 9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ДЕКЛАРИРАМ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>Като физическо лице, в качеството си на …………………………………………………………………………………………</w:t>
      </w:r>
      <w:r>
        <w:rPr>
          <w:lang w:val="en-US"/>
        </w:rPr>
        <w:t>……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(</w:t>
      </w:r>
      <w:r>
        <w:rPr>
          <w:i/>
          <w:sz w:val="16"/>
          <w:szCs w:val="16"/>
        </w:rPr>
        <w:t>член на управителен  или контролен орган/ представляващ по закон кандидата/ собственик на капитала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след извършена проверка декларирам, че между кандидата/бенефициента или член н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i/>
          <w:sz w:val="16"/>
          <w:szCs w:val="16"/>
        </w:rPr>
        <w:tab/>
        <w:tab/>
        <w:tab/>
        <w:tab/>
        <w:tab/>
        <w:tab/>
        <w:tab/>
        <w:t>(подчертава се приложимото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неговия управителен или контролен орган, не е налице свързаност по смисъла на § 1, т. 13 и т. 14 от допълнителните разпоредби на Закона за публичното предлагане на ценни книжа (ЗППЦК), с оферентите, чиито оферти са приложени към Формуляра за кандидатстване с цел определяне основателността на предложените разходи, както и с изпълнителите, с които има сключени договори преди подаване на Формуляра за кандидатстване по процедурата/с избраните изпълнителите, с които са сключени договори след проведени процедури за избор на изпълнител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 xml:space="preserve">Съгласно § 1, т. 13 от ДР на ЗППЦК (Обн., ДВ, </w:t>
      </w:r>
      <w:hyperlink r:id="rId6">
        <w:r>
          <w:rPr>
            <w:rStyle w:val="InternetLink"/>
            <w:i/>
          </w:rPr>
          <w:t>бр. 114</w:t>
        </w:r>
      </w:hyperlink>
      <w:r>
        <w:rPr>
          <w:i/>
        </w:rPr>
        <w:t xml:space="preserve"> от 30.12.1999 г., "Свързани лица" с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лицата, едното от които контролира другото лице или негово дъщерно дружество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лицата, чиято дейност се контролира о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в) лицата, които съвместно контролират трето лиц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г)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Съгласно § 1, т. 14 от ДР на ЗППЦК "Контрол" е налице, когато едно лиц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>
          <w:i/>
          <w:i/>
        </w:rPr>
      </w:pPr>
      <w:r>
        <w:rPr>
          <w:i/>
        </w:rPr>
        <w:t>б) може да определя пряко или непряко повече от половината от членовете на управителния или контролния орган на едно юридическо лице; ил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" w:leader="none"/>
        </w:tabs>
        <w:jc w:val="both"/>
        <w:outlineLvl w:val="0"/>
        <w:rPr/>
      </w:pPr>
      <w:r>
        <w:rPr>
          <w:i/>
        </w:rPr>
        <w:t>в) може по друг начин да упражнява решаващо влияние върху вземането на решения във връзка с дейността на юридическо лице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2. </w:t>
      </w:r>
      <w:r>
        <w:rPr/>
        <w:t>При промяна на декларираните обстоятелства ще уведомя писмено УО на ПМДР в срок от 5 работни дни от настъпването на промяната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 xml:space="preserve">Известна ми е наказателната отговорност по чл. 248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Дата: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588" w:right="147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опълва се и се подписва с КЕП от всички лица с право да представляват кандидата (независимо от това дали заедно и/или поотделно, и/или по друг начин) </w:t>
      </w:r>
      <w:r>
        <w:rPr>
          <w:sz w:val="18"/>
          <w:szCs w:val="18"/>
          <w:lang w:val="en-US"/>
        </w:rPr>
        <w:t xml:space="preserve">- </w:t>
      </w:r>
      <w:r>
        <w:rPr>
          <w:sz w:val="18"/>
          <w:szCs w:val="18"/>
        </w:rPr>
        <w:t>член на управителния или контролния орган,  собственик на капитала</w:t>
      </w:r>
    </w:p>
  </w:footnote>
</w:footnotes>
</file>

<file path=word/settings.xml><?xml version="1.0" encoding="utf-8"?>
<w:settings xmlns:w="http://schemas.openxmlformats.org/wordprocessingml/2006/main">
  <w:zoom w:percent="14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eastAsia="Times New Roman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apis://Base=NORM&amp;DocCode=4378001&amp;Type=201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1:02:00Z</dcterms:created>
  <dc:creator>nsamaras</dc:creator>
  <dc:description/>
  <cp:keywords/>
  <dc:language>en-US</dc:language>
  <cp:lastModifiedBy>Greta D. Dimitrova</cp:lastModifiedBy>
  <cp:lastPrinted>2018-05-18T10:43:00Z</cp:lastPrinted>
  <dcterms:modified xsi:type="dcterms:W3CDTF">2019-01-22T08:37:00Z</dcterms:modified>
  <cp:revision>4</cp:revision>
  <dc:subject/>
  <dc:title>Д Е К Л А Р А Ц И Я</dc:title>
</cp:coreProperties>
</file>